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A - T O R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hoosing to register Wa-To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s 10 UK pounds or the equivalent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pproximately $14-16 in mid-1993).  In return you will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tification of future versions as well as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chnical support by phone, fax, e-mail or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, Provinc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/ZIP code, Country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number:______________________________ Exp.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holder's address (if different than above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ize (circle one):  3.5" (720k)    5.25" (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           UNIT PRICE                 QUANT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-Tor for Windows    10 UK pounds               __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             2 pounds in UK or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handling          4 pounds elsewhere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ying in US$ then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urrent exchange rate (1.55 in May 93)            X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 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may be by credit card (Visa, MasterCard,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card), cheque or money order in UK pounds or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awn on UK or US banks), or Eurocheque in UK pounds.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will be charged in UK pounds; your card company wil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 your home currency.  Please make cheque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Kovach Computing Service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Warren L.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Nant-y-F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traeth, Anglesey LL75 8UY  Wales,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sales@kov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: http://www.kovcomp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.(UK): 01248-450414, (Intl.): +44-1248-45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(UK): 01248-450259, (Intl.): +44-1248-450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A - T O R   R E G I S T R A T I O N   S U R V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ppreciate it if you could answ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using Wa-Tor for Windows for teaching?  If so,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lass are you teac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other features would you like to see in Wa-Tor f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computer do you use (please specify brand,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88, 80286, 80386, etc.), amount of memory, size of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math ch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this copy of Wa-Tor for Windows?  (if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r shareware distributor, then the phone number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useful to me for future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