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- T O R 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-Tor for Windows is a copyrighted shareware progra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.  Descriptions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oftware appear later 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-Tor for Windows may be freely copied and distributed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program must be distributed in its entiret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listed in the FILES.LST file must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gram and documentation files must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.  In particular, all copyright messag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fee may be charged for distribution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explain the shareware concept to recipi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make it clear to users that they are bu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copy of the program and that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the program with Kovach Computing Ser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intend to continue using it.  You must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oftware as "free" or "public domai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documentation files must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istribution in retail environments require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Kovach Computing Services.  We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to charge royalties for distribution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Kovach Computing Services reserves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distribute Wa-Tor for Windows from any vend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time for any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arren L.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aeth, Anglesey LL75 8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sales@kov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: http://www.kovcom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(UK): 01248-450414, (Intl.): +44-1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(UK): 01248-450259, (Intl.): +44-1248-450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E S C R I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archive name: WATORW11.ZIP     (or other archiv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Science, Biology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s: ecology simulation populations biology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: 10 UK pounds (or equivalent in US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ely $14-16 in mid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centives: the latest version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cation of future versions as well a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by Kovach Computing Services;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one, fax, e-mail or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a charter member of STAR - Sharewar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-Tor for Windows - Population ecology simulation, ve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u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-Tor for Windows (ver. 1.1) is population ecology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it hungry sharks against tasty fish and see who come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  You may get fluctuating populations that will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generations. You control the initial number of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shes, their breeding rates, and shark starvatio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s of the populations can be watched on the graph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 the Wa-Tor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-Tor for Windows (ver. 1.1) is population ecology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it hungry sharks against tasty fish and see who come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  You may get fluctuating populations that will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generations or your populations may go extin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hort time, depending on the initi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the initial number of sharks and fish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ding rates, and the shark starvation time.  Sharks an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reed and move about randomly, with the sharks e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by fish.  The dynamics of the populations can be wa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-Tor world map as well as on several types of grap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may be saved to a comma-delimited file and impo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program for further analysis and grap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based on an idea first publish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or compatible computer (286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b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kb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