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GOTO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</w:r>
      <w:r>
        <w:rPr>
          <w:sz w:val="24"/>
        </w:rPr>
        <w:t>Numa primeira etapa , o esgoto passa por um gradeado, que retém as partículas de maior tamanho ( lixo que sempre está misturado ao esgoto). Depois o líquido vai para tanques de decantação , os decantadores primários. No seu fundo forma-se um lodo rico em matéria orgânica , que é transferido para os digestores. Nos digestores , os micro organismos decompõe o lodo , produzindo gás metano e um resíduo sólido que é um ótimo adubo. O gás metano é um combustível cuja queima pode produzir energi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A água que sobra dos decantadores é filtrada e levada para as lagoas de estabilização para ser oxigenada. A oxigenação é realizada principalmente por minúsculos vegetais , as algas. Além de oxigênio, as algas geram também nutrientes que podem enriquecer o solo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ab/>
        <w:t>Encerradas essas etapas , a água já está muito mais limpa , pronta para ser lançadas nos rios. Como ela é rica em nutrientes , pode ser útil na irrigação agrícola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DOENÇAS TRANSMITIDAS PELA ÁGUA POLUIDA </w:t>
      </w:r>
    </w:p>
    <w:p>
      <w:pPr>
        <w:pStyle w:val="TextBody"/>
        <w:jc w:val="center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*COLERA: É uma doença grave causada por uma bactéria chamada vibrião colérico. Ela se instala no intestino e provoca intensas diarréias. Com a grande perda de água , a morte por desidratação pode ocorrer em poucas horas. Por isso o doente deve ser levado logo a um hospital , para receber soro e antibióticos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*FEBRE TIFÓIDE: Causada por uma bactéria presente nas fezes e na urina dos doentes , também pode ser transmitidas pelas moscas , que carregam  a bactéria em suas patas. Provoca diarréia , febre intermitente , dores de cabeça , abatimento , tosse , catarro e ressecamento na língua. Também pode ocorrer sangramentos intestinais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*AMEBÍASE:  O agente responsável é a ameba , um protozoário. Causa diarréias em conseqüência de feridas que provoca nos intestinos. Pode levar a complicações como feridas nos pulmões e no cérebro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 xml:space="preserve">*HEPATITE:   A Hepatite pode ter varias causas. Uma delas é um ataque de um vírus semelhante ao da Aids , também transmitidos por agulhas contaminadas e relações sexuais. Atinge principalmente o fígado , provocando anemia. A pessoa anêmica fica pálida , fraca e com o fundo dos olhos amarelados. Também surgem as dores de barriga e de cabeça , a falta de apetite e enjôo. 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color w:val="008000"/>
        </w:rPr>
      </w:pPr>
      <w:r>
        <w:rPr>
          <w:color w:val="008000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737" w:footer="0" w:bottom="73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3300"/>
      <w:sz w:val="28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15:21:00Z</dcterms:created>
  <dc:creator>comp</dc:creator>
  <dc:description/>
  <dc:language>en-US</dc:language>
  <cp:lastModifiedBy>Eder</cp:lastModifiedBy>
  <dcterms:modified xsi:type="dcterms:W3CDTF">2002-08-10T15:21:00Z</dcterms:modified>
  <cp:revision>2</cp:revision>
  <dc:subject/>
  <dc:title>ESGOTO</dc:title>
</cp:coreProperties>
</file>