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/>
        <w:t>Atuadores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São dispositivos de saída do SC, que alteram a grandeza controlad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hadow/>
          <w:color w:val="0000FF"/>
          <w:sz w:val="24"/>
        </w:rPr>
        <w:t>Motore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Nos sistemas de controle de posição e velocidade, nos robôs e máquinas industriais, impressoras, plotter’s, toca-discos CD, videocassetes e unidades de disco de computadores são usados motores, em geral junto a engrenagens ou correias, como Atuadores. Na maior parte, são motores de indução ou CC comum ou sem escovas, estes sendo preferidos em baixa potência pela facilidade de controle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hadow/>
          <w:color w:val="0000FF"/>
          <w:sz w:val="24"/>
        </w:rPr>
        <w:t>Eletroimã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Em aplicações como o transporte de peças de ferro ou níquel, em guindastes, ou garras de robôs e travas magnéticas, são empregados eletroimãs, apesar do alto consumo de energia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hadow/>
          <w:color w:val="0000FF"/>
          <w:sz w:val="24"/>
        </w:rPr>
        <w:t>Freio Magnético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Um tipo de eletroimã que paralisa o movimento rotativo de um motor. Há 2 tipos: aqueles cuja trava é feita por molas, liberadas por ação do eletroimã, que fica normalmente ligado durante o giro, e o tipo acionado diretamente na frenagem, normalmente desligado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É comum em sistemas com reversão de sentido de rotação, reduzindo o golpe mecânico e o pico de corrente na reversão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hadow/>
          <w:color w:val="0000FF"/>
          <w:sz w:val="24"/>
        </w:rPr>
        <w:t>Fechadura Magnética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Em sistemas de segurança, cofres e porteiros eletrônicos se utiliza uma fechadura cuja trava é liberada através de um eletroimã, com um breve pulso. Em certos casos o fechamento não é manual, mas através de outro eletroimã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hadow/>
          <w:color w:val="0000FF"/>
          <w:sz w:val="24"/>
        </w:rPr>
        <w:t>Válvula Solenóide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Empregado em controle de fluxo de líquidos, em indústrias. Consiste de um ou mais caminhos que são interceptados por pistões, acoplados a eletroimãs, que liberam ou não o fluxo. O tipo normalmente aberto, NA, tem o fluxo interrompido quando o eletroimã é acionado, no tipo normalmente fechado os pistões são pressionados por molas, que são liberadas pelo eletroimã, abrindo a válvula.</w:t>
      </w:r>
    </w:p>
    <w:p>
      <w:pPr>
        <w:pStyle w:val="Normal"/>
        <w:bidi w:val="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Existem válvulas solenóides comutadoras, que atuam como chaves que direcionam o fluxo para uma das várias saídas, cujo eletroimã foi acionado.</w:t>
      </w:r>
    </w:p>
    <w:p>
      <w:pPr>
        <w:pStyle w:val="Normal"/>
        <w:bidi w:val="0"/>
        <w:jc w:val="both"/>
        <w:rPr/>
      </w:pPr>
      <w:r>
        <w:rPr>
          <w:sz w:val="24"/>
        </w:rPr>
        <w:t xml:space="preserve">      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hadow/>
          <w:color w:val="0000FF"/>
          <w:sz w:val="24"/>
        </w:rPr>
        <w:t>Calefatore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firstLine="720"/>
        <w:jc w:val="both"/>
        <w:rPr/>
      </w:pPr>
      <w:r>
        <w:rPr>
          <w:sz w:val="24"/>
        </w:rPr>
        <w:t>Em certas aplicações como estufas, fornos industriais e fornos elétricos residenciais, são usados calefatores ("resistências"). São geralmente feitos com ligas, como níquelcromo, ou tungstênio, se a temperatura for muito alta, recobertos por material isolante, bom condutor de calor.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hadow/>
          <w:color w:val="0000FF"/>
          <w:sz w:val="24"/>
        </w:rPr>
        <w:t xml:space="preserve"> </w:t>
      </w:r>
      <w:r>
        <w:rPr>
          <w:shadow/>
          <w:color w:val="0000FF"/>
          <w:sz w:val="24"/>
        </w:rPr>
        <w:t>Lâmpadas:</w:t>
      </w:r>
    </w:p>
    <w:p>
      <w:pPr>
        <w:pStyle w:val="Normal"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Os sistemas de iluminação automática de emergência e relés fotoelétricos de iluminação pública usam lâmpadas incandescentes, fluorescentes, de vapor de mercúrio ou mistas como Atuadores.</w:t>
      </w:r>
    </w:p>
    <w:sectPr>
      <w:headerReference w:type="default" r:id="rId2"/>
      <w:footerReference w:type="default" r:id="rId3"/>
      <w:type w:val="nextPage"/>
      <w:pgSz w:w="12240" w:h="20160"/>
      <w:pgMar w:left="1797" w:right="1797" w:gutter="0" w:header="709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lang w:val="en-US"/>
      </w:rPr>
    </w:pPr>
    <w:r>
      <w:rPr>
        <w:color w:val="808080"/>
        <w:lang w:val="en-US"/>
      </w:rPr>
      <w:t>http://www.li.facens.br/eletronica</w:t>
    </w:r>
  </w:p>
  <w:p>
    <w:pPr>
      <w:pStyle w:val="Footer"/>
      <w:bidi w:val="0"/>
      <w:jc w:val="center"/>
      <w:rPr/>
    </w:pPr>
    <w:r>
      <w:rPr>
        <w:rStyle w:val="Pagenumber"/>
        <w:color w:val="808080"/>
        <w:lang w:val="en-US"/>
      </w:rPr>
      <w:fldChar w:fldCharType="begin"/>
    </w:r>
    <w:r>
      <w:rPr>
        <w:rStyle w:val="Pagenumber"/>
        <w:color w:val="808080"/>
        <w:lang w:val="en-US"/>
      </w:rPr>
      <w:instrText xml:space="preserve"> PAGE </w:instrText>
    </w:r>
    <w:r>
      <w:rPr>
        <w:rStyle w:val="Pagenumber"/>
        <w:color w:val="808080"/>
        <w:lang w:val="en-US"/>
      </w:rPr>
      <w:fldChar w:fldCharType="separate"/>
    </w:r>
    <w:r>
      <w:rPr>
        <w:rStyle w:val="Pagenumber"/>
        <w:color w:val="808080"/>
        <w:lang w:val="en-US"/>
      </w:rPr>
      <w:t>1</w:t>
    </w:r>
    <w:r>
      <w:rPr>
        <w:rStyle w:val="Pagenumber"/>
        <w:color w:val="80808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lang w:val="en-US"/>
      </w:rPr>
    </w:pPr>
    <w:r>
      <w:rPr>
        <w:color w:val="808080"/>
        <w:lang w:val="en-US"/>
      </w:rPr>
      <w:t>O Site da Eletrônica</w:t>
    </w:r>
  </w:p>
  <w:p>
    <w:pPr>
      <w:pStyle w:val="Header"/>
      <w:bidi w:val="0"/>
      <w:jc w:val="center"/>
      <w:rPr>
        <w:lang w:val="en-US"/>
      </w:rPr>
    </w:pPr>
    <w:r>
      <w:rPr>
        <w:color w:val="808080"/>
        <w:lang w:val="en-US"/>
      </w:rPr>
      <w:t>Atuado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i/>
      <w:shadow/>
      <w:color w:val="0000FF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0</Characters>
  <CharactersWithSpaces>1950</CharactersWithSpaces>
  <Company>FACE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20:25:00Z</dcterms:created>
  <dc:creator>A.C.R.T.S.</dc:creator>
  <dc:description/>
  <dc:language>en-US</dc:language>
  <cp:lastModifiedBy/>
  <dcterms:modified xsi:type="dcterms:W3CDTF">2000-09-05T20:59:00Z</dcterms:modified>
  <cp:revision>5</cp:revision>
  <dc:subject/>
  <dc:title>Atuado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é Carlos Zangeronimo Júnior</vt:lpwstr>
  </property>
</Properties>
</file>