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Decidir se você pega o guarda chuva ou os óculos escuros pela manhã, antes de sair de casa, é uma escolha das mais corriqueiras, mas só se tornou possível graças ao avanço da tecnologia de telecomunicações.</w:t>
        <w:br/>
        <w:t>Saber a previsão do tempo depende, primeiro, de um satélite artificial programado para verificar as condições meteorológicas e converter em números as informações recebidas.</w:t>
        <w:br/>
        <w:t>Depois, entra em ação o homem do tempo, que analisa os dados transmitidos à Terra, transformando-os em notícia e a veicula pelo rádio ou pela TV.</w:t>
        <w:br/>
        <w:t>Basta esse exemplo para saber que as telecomunicações têm dimensão planetária.</w:t>
        <w:br/>
        <w:t>O que é grande em todo o mundo parece maior ainda no Brasil, onde o setor passa por uma revolução depois da privatização das empresas telefônicas. Produtos com que nem se sonhava há cinco anos já são produzidos ou projetados no país, como as redes multiplexadas de transmissão. Elas permitem que uma mesma linha telefônica receba informações de voz, de dados e de imagens de vídeo no próprio computador.</w:t>
        <w:br/>
        <w:t>Conhecer os princípios, as práticas e as técnicas computacionais das telecomunicações é o principal requisito exigido desse engenheiro ou técnico.</w:t>
        <w:br/>
        <w:t xml:space="preserve">Ele também deve dominar as técnicas e os processos de representação, transmissão e recepção da informação no formato analógico e digital. </w:t>
        <w:br/>
        <w:t xml:space="preserve">Como as inovações não param de acontecer, é importante fazer cursos de extensão sobre tecnologia digital de redes e satélites. </w:t>
        <w:br/>
        <w:br/>
      </w:r>
      <w:r>
        <w:rPr>
          <w:rFonts w:eastAsia="Arial" w:cs="Arial" w:ascii="Arial" w:hAnsi="Arial"/>
          <w:color w:val="000000"/>
          <w:sz w:val="28"/>
          <w:szCs w:val="28"/>
        </w:rPr>
        <w:t>O CURSO</w:t>
      </w:r>
      <w:r>
        <w:rPr>
          <w:rFonts w:eastAsia="Arial" w:cs="Arial" w:ascii="Arial" w:hAnsi="Arial"/>
        </w:rPr>
        <w:t xml:space="preserve"> </w:t>
        <w:br/>
        <w:br/>
        <w:t>As matérias básicas incluem física, informática, eletricidade e eletrônica.</w:t>
        <w:br/>
        <w:t>A formação em transmissão de dados de voz, imagem e som completa-se com disciplinas de computação e eletrônica, como processamento digital de sinais e comunicações óticas.</w:t>
        <w:br/>
        <w:br/>
        <w:br/>
      </w:r>
      <w:r>
        <w:rPr>
          <w:rFonts w:eastAsia="Arial" w:cs="Arial" w:ascii="Arial" w:hAnsi="Arial"/>
          <w:color w:val="000000"/>
          <w:sz w:val="28"/>
          <w:szCs w:val="28"/>
        </w:rPr>
        <w:t>O QUE VOCÊ PODE FAZER COM O CURSO</w:t>
      </w:r>
      <w:r>
        <w:rPr>
          <w:rFonts w:eastAsia="Arial" w:cs="Arial" w:ascii="Arial" w:hAnsi="Arial"/>
        </w:rPr>
        <w:t xml:space="preserve"> </w:t>
        <w:br/>
        <w:br/>
        <w:br/>
      </w:r>
      <w:r>
        <w:rPr>
          <w:rFonts w:eastAsia="Arial" w:cs="Arial" w:ascii="Arial" w:hAnsi="Arial"/>
          <w:color w:val="000000"/>
        </w:rPr>
        <w:t>INFRA-ESTRUTURA</w:t>
      </w:r>
      <w:r>
        <w:rPr>
          <w:rFonts w:eastAsia="Arial" w:cs="Arial" w:ascii="Arial" w:hAnsi="Arial"/>
        </w:rPr>
        <w:t xml:space="preserve"> Atuar na implantação da rede física de telecomunicações e na manutenção da infra-estrutura instalada. Exercer atividades relacionadas a planejamento, análise, projeto, construção, operação e gerenciamento de sistemas de telecomunicações. </w:t>
        <w:br/>
        <w:br/>
      </w:r>
      <w:r>
        <w:rPr>
          <w:rFonts w:eastAsia="Arial" w:cs="Arial" w:ascii="Arial" w:hAnsi="Arial"/>
          <w:color w:val="000000"/>
        </w:rPr>
        <w:t>PESQUISA</w:t>
      </w:r>
      <w:r>
        <w:rPr>
          <w:rFonts w:eastAsia="Arial" w:cs="Arial" w:ascii="Arial" w:hAnsi="Arial"/>
        </w:rPr>
        <w:t xml:space="preserve"> Desenvolver tecnologias e softwares para captação e decodificação de dados e integração de redes.</w:t>
        <w:br/>
        <w:br/>
      </w:r>
      <w:r>
        <w:rPr>
          <w:rFonts w:eastAsia="Arial" w:cs="Arial" w:ascii="Arial" w:hAnsi="Arial"/>
          <w:color w:val="000000"/>
        </w:rPr>
        <w:t>PROJETO</w:t>
      </w:r>
      <w:r>
        <w:rPr>
          <w:rFonts w:eastAsia="Arial" w:cs="Arial" w:ascii="Arial" w:hAnsi="Arial"/>
        </w:rPr>
        <w:t xml:space="preserve"> Planejar sistemas de transmissão de dados digitais por meio de microondas, cabos óticos e satélites. </w:t>
        <w:br/>
        <w:br/>
      </w:r>
      <w:r>
        <w:rPr>
          <w:rFonts w:eastAsia="Arial" w:cs="Arial" w:ascii="Arial" w:hAnsi="Arial"/>
          <w:color w:val="000000"/>
        </w:rPr>
        <w:t>SERVIÇOS E NEGÓCIOS</w:t>
      </w:r>
      <w:r>
        <w:rPr>
          <w:rFonts w:eastAsia="Arial" w:cs="Arial" w:ascii="Arial" w:hAnsi="Arial"/>
        </w:rPr>
        <w:t xml:space="preserve"> Trabalhar em atividades relacionadas a implantação, tarifação, configuração, operação e gerenciamento de ambientes de comunicações. </w:t>
        <w:br/>
        <w:br/>
      </w:r>
      <w:r>
        <w:rPr>
          <w:rFonts w:eastAsia="Arial" w:cs="Arial" w:ascii="Arial" w:hAnsi="Arial"/>
          <w:color w:val="000000"/>
        </w:rPr>
        <w:t>SOFTWARES PARA APLICAÇÕES ESPECÍFICAS</w:t>
      </w:r>
      <w:r>
        <w:rPr>
          <w:rFonts w:eastAsia="Arial" w:cs="Arial" w:ascii="Arial" w:hAnsi="Arial"/>
        </w:rPr>
        <w:t xml:space="preserve"> Criar e gerenciar novos produtos. </w:t>
        <w:br/>
        <w:br/>
        <w:br/>
      </w:r>
      <w:r>
        <w:rPr>
          <w:rFonts w:eastAsia="Arial" w:cs="Arial" w:ascii="Arial" w:hAnsi="Arial"/>
          <w:color w:val="000000"/>
          <w:sz w:val="28"/>
          <w:szCs w:val="28"/>
        </w:rPr>
        <w:t>MERCADO DE TRABALHO</w:t>
      </w:r>
      <w:r>
        <w:rPr>
          <w:rFonts w:eastAsia="Arial" w:cs="Arial" w:ascii="Arial" w:hAnsi="Arial"/>
        </w:rPr>
        <w:t xml:space="preserve"> </w:t>
        <w:br/>
        <w:br/>
        <w:t>Essa é a profissão mais quente de todo o mercado de trabalho brasileiro. A falta de profissionais preparados, somada à existência de empresas com tecnologia de ponta e dinheiro para investir, assegura trabalho e bons salários. " Entre os diversos ramos da engenharia, sem dúvida é a especialização que está em destaque, e tudo indica que isso vai continuar por bastante tempo" afirma o engenheiro José Elias Abul Hiss, da Telefônica paulista ao Guia Abril do Estudante 2000.</w:t>
        <w:br/>
      </w:r>
    </w:p>
    <w:p>
      <w:pPr>
        <w:pStyle w:val="Normal"/>
        <w:jc w:val="center"/>
        <w:rPr>
          <w:b/>
          <w:b/>
          <w:bCs/>
          <w:sz w:val="28"/>
          <w:szCs w:val="28"/>
        </w:rPr>
      </w:pPr>
      <w:r>
        <w:rPr>
          <w:b/>
          <w:bCs/>
          <w:sz w:val="28"/>
          <w:szCs w:val="28"/>
        </w:rPr>
        <w:t>Glossário Técnico</w:t>
      </w:r>
    </w:p>
    <w:p>
      <w:pPr>
        <w:pStyle w:val="Normal"/>
        <w:rPr>
          <w:b/>
          <w:b/>
          <w:bCs/>
          <w:sz w:val="28"/>
          <w:szCs w:val="28"/>
        </w:rPr>
      </w:pPr>
      <w:r>
        <w:rPr>
          <w:b/>
          <w:bCs/>
          <w:sz w:val="28"/>
          <w:szCs w:val="28"/>
        </w:rPr>
      </w:r>
    </w:p>
    <w:p>
      <w:pPr>
        <w:pStyle w:val="Normal"/>
        <w:rPr>
          <w:color w:val="FF0000"/>
          <w:sz w:val="48"/>
          <w:szCs w:val="48"/>
        </w:rPr>
      </w:pPr>
      <w:r>
        <w:rPr>
          <w:b/>
          <w:bCs/>
          <w:color w:val="FF0000"/>
          <w:sz w:val="48"/>
          <w:szCs w:val="48"/>
        </w:rPr>
        <w:t>100</w:t>
      </w:r>
      <w:r>
        <w:rPr>
          <w:b/>
          <w:bCs/>
          <w:color w:val="008000"/>
          <w:sz w:val="28"/>
          <w:szCs w:val="28"/>
        </w:rPr>
        <w:t>BaseT</w:t>
      </w:r>
      <w:r>
        <w:rPr>
          <w:color w:val="FF0000"/>
          <w:sz w:val="48"/>
          <w:szCs w:val="48"/>
        </w:rPr>
        <w:br/>
      </w:r>
      <w:r>
        <w:rPr>
          <w:color w:val="000000"/>
        </w:rPr>
        <w:t xml:space="preserve">É conhecido também como Fast Ethernet. As redes baseadas nesse padrão atingem 100 Megabits por segundo. Ao contrário da 10BaseT, admitem três tipos diferentes de cabeamento: dois pares de cabos de par trançado de alta qualidade quatro pares de cabos de par trançado convencionais; ou cabos de fibras ópticas. </w:t>
      </w:r>
    </w:p>
    <w:p>
      <w:pPr>
        <w:pStyle w:val="Normal"/>
        <w:rPr>
          <w:color w:val="FF0000"/>
          <w:sz w:val="48"/>
          <w:szCs w:val="48"/>
        </w:rPr>
      </w:pPr>
      <w:r>
        <w:rPr>
          <w:color w:val="FF0000"/>
          <w:sz w:val="48"/>
          <w:szCs w:val="48"/>
        </w:rPr>
      </w:r>
    </w:p>
    <w:p>
      <w:pPr>
        <w:pStyle w:val="Normal"/>
        <w:rPr>
          <w:color w:val="FF0000"/>
          <w:sz w:val="48"/>
          <w:szCs w:val="48"/>
        </w:rPr>
      </w:pPr>
      <w:r>
        <w:rPr>
          <w:b/>
          <w:bCs/>
          <w:color w:val="FF0000"/>
          <w:sz w:val="48"/>
          <w:szCs w:val="48"/>
        </w:rPr>
        <w:t>10</w:t>
      </w:r>
      <w:r>
        <w:rPr>
          <w:b/>
          <w:bCs/>
          <w:color w:val="008000"/>
          <w:sz w:val="28"/>
          <w:szCs w:val="28"/>
        </w:rPr>
        <w:t>BaseT</w:t>
      </w:r>
      <w:r>
        <w:rPr>
          <w:color w:val="FF0000"/>
          <w:sz w:val="48"/>
          <w:szCs w:val="48"/>
        </w:rPr>
        <w:br/>
      </w:r>
      <w:r>
        <w:rPr>
          <w:color w:val="000000"/>
        </w:rPr>
        <w:t xml:space="preserve">Padrão de rede Ethernet, baseada em cabos telefônicos de par trançado, no qual os dados trafegam a uma velocidade de até 10 Mbits por segundo. </w:t>
      </w:r>
    </w:p>
    <w:p>
      <w:pPr>
        <w:pStyle w:val="Normal"/>
        <w:rPr>
          <w:color w:val="FF0000"/>
          <w:sz w:val="48"/>
          <w:szCs w:val="48"/>
        </w:rPr>
      </w:pPr>
      <w:r>
        <w:rPr>
          <w:color w:val="FF0000"/>
          <w:sz w:val="48"/>
          <w:szCs w:val="48"/>
        </w:rPr>
      </w:r>
    </w:p>
    <w:p>
      <w:pPr>
        <w:pStyle w:val="Normal"/>
        <w:rPr>
          <w:color w:val="FF0000"/>
          <w:sz w:val="48"/>
          <w:szCs w:val="48"/>
        </w:rPr>
      </w:pPr>
      <w:r>
        <w:rPr>
          <w:b/>
          <w:bCs/>
          <w:color w:val="FF0000"/>
          <w:sz w:val="48"/>
          <w:szCs w:val="48"/>
        </w:rPr>
        <w:t>3</w:t>
      </w:r>
      <w:r>
        <w:rPr>
          <w:b/>
          <w:bCs/>
          <w:color w:val="008000"/>
          <w:sz w:val="28"/>
          <w:szCs w:val="28"/>
        </w:rPr>
        <w:t>G</w:t>
      </w:r>
      <w:r>
        <w:rPr>
          <w:color w:val="FF0000"/>
          <w:sz w:val="48"/>
          <w:szCs w:val="48"/>
        </w:rPr>
        <w:br/>
      </w:r>
      <w:r>
        <w:rPr>
          <w:color w:val="000000"/>
        </w:rPr>
        <w:t xml:space="preserve">Terceira geração de telefonia sem fio, designa a nova linhagem de telefones móvel capaz de oferecer uma infinidade de recursos não disponíveis na geração atual, como desempenho entre 144 Kbps e 2 Mbps. Pelos telefones 3G devem trafegar voz, dados e vídeo, incluindo vídeo sob demanda. Outra característica é o serviço de roaming global avançado. A geração 3G está sendo desenvolvida pela ITU (Internet Telecommunication Union). Simultaneamente, Europa (UMTS - Universal Mobile Telecommunication System), América do Norte (cdma2000) e Japão (NTT DoCoMo) trabalham na sua implantação. </w:t>
      </w:r>
    </w:p>
    <w:p>
      <w:pPr>
        <w:pStyle w:val="Normal"/>
        <w:rPr>
          <w:color w:val="FF0000"/>
          <w:sz w:val="48"/>
          <w:szCs w:val="48"/>
        </w:rPr>
      </w:pPr>
      <w:r>
        <w:rPr>
          <w:color w:val="FF0000"/>
          <w:sz w:val="48"/>
          <w:szCs w:val="48"/>
        </w:rPr>
      </w:r>
    </w:p>
    <w:p>
      <w:pPr>
        <w:pStyle w:val="Normal"/>
        <w:rPr>
          <w:color w:val="FF0000"/>
          <w:sz w:val="48"/>
          <w:szCs w:val="48"/>
        </w:rPr>
      </w:pPr>
      <w:r>
        <w:rPr>
          <w:b/>
          <w:bCs/>
          <w:color w:val="FF0000"/>
          <w:sz w:val="48"/>
          <w:szCs w:val="48"/>
        </w:rPr>
        <w:t>A</w:t>
      </w:r>
      <w:r>
        <w:rPr>
          <w:b/>
          <w:bCs/>
          <w:color w:val="008000"/>
          <w:sz w:val="28"/>
          <w:szCs w:val="28"/>
        </w:rPr>
        <w:t>BR</w:t>
      </w:r>
      <w:r>
        <w:rPr>
          <w:color w:val="FF0000"/>
          <w:sz w:val="48"/>
          <w:szCs w:val="48"/>
        </w:rPr>
        <w:br/>
      </w:r>
      <w:r>
        <w:rPr>
          <w:color w:val="000000"/>
        </w:rPr>
        <w:t xml:space="preserve">Available Bit Rate ou taxa de bit disponível. Modalidade de serviços de transmissão de dados ATM (asynchronous transfer mode) que ajusta a largura de banda ao nível de congestionamento na rede. Para garantir uma performance mínima, a operadora oferece controles de fluxo e de tráfego de dados com taxa predeterminada de perda de células. Normalmente, não é utilizada em aplicações que exigem altas taxas de transferência, como voz e vídeo em tempo real.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A</w:t>
      </w:r>
      <w:r>
        <w:rPr>
          <w:b/>
          <w:bCs/>
          <w:color w:val="008000"/>
          <w:sz w:val="28"/>
          <w:szCs w:val="28"/>
        </w:rPr>
        <w:t>cesso Múltiplo por Divisão de Código</w:t>
      </w:r>
      <w:r>
        <w:rPr>
          <w:color w:val="FF0000"/>
          <w:sz w:val="28"/>
          <w:szCs w:val="28"/>
        </w:rPr>
        <w:br/>
      </w:r>
      <w:r>
        <w:rPr>
          <w:color w:val="000000"/>
        </w:rPr>
        <w:t xml:space="preserve">Também conhecido pela sigla CDMA (Code Division Multiple Access), usa uma técnica de espalhamento espectral que consiste na utilização de toda a largura da banda do canal para a transmissão. Com essa tecnologia, um grande número de usuários acessa simultaneamente um único canal da estação radiobase sem que haja interferências entre as conversas.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287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cesso múltiplo por divisão de tempo</w:t>
      </w:r>
      <w:r>
        <w:rPr>
          <w:color w:val="FF0000"/>
          <w:sz w:val="28"/>
          <w:szCs w:val="28"/>
        </w:rPr>
        <w:br/>
      </w:r>
      <w:r>
        <w:rPr>
          <w:color w:val="000000"/>
        </w:rPr>
        <w:t xml:space="preserve">Um dos padrões de comunicação de voz via ondas de rádio, usado por operadoras nos serviços de telefonia celular digital. Consiste na divisão de cada canal celular em três períodos de tempo para aumentar a quantidade de dados que pode ser transmitid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DPCM</w:t>
      </w:r>
      <w:r>
        <w:rPr>
          <w:color w:val="FF0000"/>
          <w:sz w:val="28"/>
          <w:szCs w:val="28"/>
        </w:rPr>
        <w:br/>
      </w:r>
      <w:r>
        <w:rPr>
          <w:color w:val="000000"/>
        </w:rPr>
        <w:t xml:space="preserve">Adaptive Differential Pulse Code Modulation, técnica de modulação de código de pulso para a conversão dos sinais sonoros analógicos em formato digital. Consiste na gravação apenas da diferença entre os exemplos, ajustando a escala de códigos automaticamente para acomodar pequenas e grandes variações. A velocidade de transmissão obtida (32 Kbps) é a metade da taxa padrão PCM (Pulse Code Modulation).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DSL</w:t>
      </w:r>
      <w:r>
        <w:rPr>
          <w:color w:val="FF0000"/>
          <w:sz w:val="28"/>
          <w:szCs w:val="28"/>
        </w:rPr>
        <w:br/>
      </w:r>
      <w:r>
        <w:rPr>
          <w:color w:val="000000"/>
        </w:rPr>
        <w:t xml:space="preserve">Asymmetric Digital Subscriber Line, tecnologia de transmissão de dados de alta velocidade que usa como meio de comunicação os fios de cobre da linha telefônica comum. Outras características importantes da tecnologia ADSL são o compartilhamento da linha de telefone como acesso à internet e a conexão sempre ativa. O adjetivo assimétrico deve-se ao fato de a tecnologia trabalhar com velocidades diferentes nas duas direções: o usuário envia dados numa faixa entre 16 Kbps e 640 Kbps e recebe dados a velocidades entre 1,5 Mbps e 9 Mbps. A variação é decorrência de uma série de fatores, entre eles a distância entre o cliente e a central de telecomunicações. Disponível em algumas regiões da Grande São Paulo, os serviços básicos de ADSL da Telefônica - Speedy e SpeedyBusiness -, por exemplo, atingem 128 Kbps (upload) e 256 Kbps (download). Mas o usuário pode assinar outros planos. O mais avançado atinge 300 Kbps (upload) e 2 Mbps (download). A conexão ADSL exige a instalação de modem compatível e a assinatura num provedor que oferece acesso por meio da tecnologi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MPS</w:t>
      </w:r>
      <w:r>
        <w:rPr>
          <w:color w:val="FF0000"/>
          <w:sz w:val="28"/>
          <w:szCs w:val="28"/>
        </w:rPr>
        <w:br/>
      </w:r>
      <w:r>
        <w:rPr>
          <w:color w:val="000000"/>
        </w:rPr>
        <w:t xml:space="preserve">Sigla de Advanced Mobile Phone System, padrão analógico de telefonia celular, que opera na freqüência de 800MHz. E utilizado em várias partes do mundo. No Brasil, é adotado nos serviços de operadoras da banda 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nalógico</w:t>
      </w:r>
      <w:r>
        <w:rPr>
          <w:color w:val="FF0000"/>
          <w:sz w:val="28"/>
          <w:szCs w:val="28"/>
        </w:rPr>
        <w:br/>
      </w:r>
      <w:r>
        <w:rPr>
          <w:color w:val="000000"/>
        </w:rPr>
        <w:t xml:space="preserve">Sinal elétrico ou forma de onda na qual a amplitude e/ou a freqüência variam continuamente. Opõe-se a digital, caracterizado por níveis descontínu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natel</w:t>
      </w:r>
      <w:r>
        <w:rPr>
          <w:color w:val="FF0000"/>
          <w:sz w:val="28"/>
          <w:szCs w:val="28"/>
        </w:rPr>
        <w:br/>
      </w:r>
      <w:r>
        <w:rPr>
          <w:color w:val="000000"/>
        </w:rPr>
        <w:t xml:space="preserve">Agência Nacional de Telecomunicações, órgão ligado ao Ministério das Telecomunicações, encarregado da regulamentação do mercado e dos serviços do setor no Brasi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ntena</w:t>
      </w:r>
      <w:r>
        <w:rPr>
          <w:color w:val="FF0000"/>
          <w:sz w:val="28"/>
          <w:szCs w:val="28"/>
        </w:rPr>
        <w:br/>
      </w:r>
      <w:r>
        <w:rPr>
          <w:color w:val="000000"/>
        </w:rPr>
        <w:t xml:space="preserve">Estrutura fundamental para transmissão e recepção de sinais eletrônicos. Nos telefones celulares, a antena é uma pequena vareta metálica retrátil ou embutida no aparelho. As antenas parabólicas têm o formato arredondado para concentrar o feixe de sinais em um só ponto, com melhor sintonia. Isso inclui desde os pratos de 30 centímetros de diâmetro, usados na recepção de TV por assinatura, e as antenas de microondas, até as grandes antenas para a transmissão via satélite. A telefonia celular está baseada em antenas montadas em estruturas metálicas que cobrem áreas chamadas célula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Á</w:t>
      </w:r>
      <w:r>
        <w:rPr>
          <w:b/>
          <w:bCs/>
          <w:color w:val="008000"/>
          <w:sz w:val="28"/>
          <w:szCs w:val="28"/>
        </w:rPr>
        <w:t>rea de cobertura</w:t>
      </w:r>
      <w:r>
        <w:rPr>
          <w:color w:val="FF0000"/>
          <w:sz w:val="28"/>
          <w:szCs w:val="28"/>
        </w:rPr>
        <w:br/>
      </w:r>
      <w:r>
        <w:rPr>
          <w:color w:val="000000"/>
        </w:rPr>
        <w:t xml:space="preserve">Área geográfica de abrangência de uma estação radiobas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Á</w:t>
      </w:r>
      <w:r>
        <w:rPr>
          <w:b/>
          <w:bCs/>
          <w:color w:val="008000"/>
          <w:sz w:val="28"/>
          <w:szCs w:val="28"/>
        </w:rPr>
        <w:t>rea de concessão</w:t>
      </w:r>
      <w:r>
        <w:rPr>
          <w:color w:val="FF0000"/>
          <w:sz w:val="28"/>
          <w:szCs w:val="28"/>
        </w:rPr>
        <w:br/>
      </w:r>
      <w:r>
        <w:rPr>
          <w:color w:val="000000"/>
        </w:rPr>
        <w:t xml:space="preserve">Região em que uma operadora de telefonia celular está autorizada a opera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RQ</w:t>
      </w:r>
      <w:r>
        <w:rPr>
          <w:color w:val="FF0000"/>
          <w:sz w:val="28"/>
          <w:szCs w:val="28"/>
        </w:rPr>
        <w:br/>
      </w:r>
      <w:r>
        <w:rPr>
          <w:color w:val="000000"/>
        </w:rPr>
        <w:t xml:space="preserve">Abreviatura de Automatic Repeat reQuest, um método de correção de falhas que consiste na solicitação automática da retransmissão de um pacote de dados, caso o receptor detecte algum err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SCII</w:t>
      </w:r>
      <w:r>
        <w:rPr>
          <w:color w:val="FF0000"/>
          <w:sz w:val="28"/>
          <w:szCs w:val="28"/>
        </w:rPr>
        <w:br/>
      </w:r>
      <w:r>
        <w:rPr>
          <w:color w:val="000000"/>
        </w:rPr>
        <w:t xml:space="preserve">Acrônimo de American Standard Code for Information Interchange, ou código padrão americano para o intercâmbio de informação, é usado entre sistemas de processamento e comunicação de dados. Em um arquivo ASCII, cada letra, número ou símbolo é representado por sete bits. O sistema totaliza 128 caracter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ssinatura</w:t>
      </w:r>
      <w:r>
        <w:rPr>
          <w:color w:val="FF0000"/>
          <w:sz w:val="28"/>
          <w:szCs w:val="28"/>
        </w:rPr>
        <w:br/>
      </w:r>
      <w:r>
        <w:rPr>
          <w:color w:val="000000"/>
        </w:rPr>
        <w:t xml:space="preserve">Modalidade de contratação na qual o cliente paga um valor fixo para ter a seu dispor um serviço de telecomunicações, como um telefone fixo ou celular. A concessionária cobra taxas adicionais pelas chamadas efetuadas. Nos casos de provedores de acesso à internet e TV paga, a assinatura dá direito a um pacote de serviços, como navegação na internet e e-mail, ou a uma quantidade fixa de can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A</w:t>
      </w:r>
      <w:r>
        <w:rPr>
          <w:b/>
          <w:bCs/>
          <w:color w:val="008000"/>
          <w:sz w:val="28"/>
          <w:szCs w:val="28"/>
        </w:rPr>
        <w:t>tenuação</w:t>
      </w:r>
      <w:r>
        <w:rPr>
          <w:color w:val="FF0000"/>
          <w:sz w:val="28"/>
          <w:szCs w:val="28"/>
        </w:rPr>
        <w:br/>
      </w:r>
      <w:r>
        <w:rPr>
          <w:color w:val="000000"/>
        </w:rPr>
        <w:t xml:space="preserve">Perda de potência do sinal de comunicação, medida em decibéis, que ocorre por meio do equipamento, linhas ou outros dispositivos de transmissão. </w:t>
      </w:r>
    </w:p>
    <w:p>
      <w:pPr>
        <w:pStyle w:val="Normal"/>
        <w:rPr>
          <w:color w:val="FF0000"/>
          <w:sz w:val="28"/>
          <w:szCs w:val="28"/>
        </w:rPr>
      </w:pPr>
      <w:r>
        <w:rPr>
          <w:color w:val="FF0000"/>
          <w:sz w:val="28"/>
          <w:szCs w:val="28"/>
        </w:rPr>
      </w:r>
    </w:p>
    <w:p>
      <w:pPr>
        <w:pStyle w:val="Normal"/>
        <w:rPr>
          <w:color w:val="000000"/>
        </w:rPr>
      </w:pPr>
      <w:r>
        <w:rPr>
          <w:b/>
          <w:bCs/>
          <w:color w:val="FF0000"/>
          <w:sz w:val="28"/>
          <w:szCs w:val="28"/>
        </w:rPr>
        <w:t>A</w:t>
      </w:r>
      <w:r>
        <w:rPr>
          <w:b/>
          <w:bCs/>
          <w:color w:val="008000"/>
          <w:sz w:val="28"/>
          <w:szCs w:val="28"/>
        </w:rPr>
        <w:t>TM</w:t>
      </w:r>
    </w:p>
    <w:p>
      <w:pPr>
        <w:pStyle w:val="Normal"/>
        <w:rPr>
          <w:color w:val="FF0000"/>
          <w:sz w:val="28"/>
          <w:szCs w:val="28"/>
        </w:rPr>
      </w:pPr>
      <w:r>
        <w:rPr>
          <w:color w:val="000000"/>
        </w:rPr>
        <w:t xml:space="preserve">Sigla de asynchronous transfer mode, ou modo de transferência assíncrono, é uma tecnologia para a </w:t>
        <w:br/>
        <w:t xml:space="preserve">transmissão de dados, voz e vídeo em alta velocidade em meio digital como fibras ópticas ou satélites. A tecnologia ATM é baseada na comutação de pacotes de dados (células) com tamanho fixo de 53 bytes. Atualmente, as taxas de transferência atingem até 2,4 Gbps. Em setembro do ano de 2000, no entanto, o Fórum ATM anunciou uma nova especificação, denominada Utopia Nível 4, que eleva essa taxa a 10 Gbps. Segundo o organismo, diversos projetos que empregam a nova especificação já estão em andamento. O padrão foi definido pela ITU (Internet Telecommunication Union), e é objeto de </w:t>
        <w:br/>
        <w:t xml:space="preserve">desenvolvimento pelo Fórum ATM.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2875" cy="914400"/>
                <wp:effectExtent l="0" t="0" r="0" b="0"/>
                <wp:wrapSquare wrapText="largest"/>
                <wp:docPr id="4" name="Frame2"/>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B</w:t>
      </w:r>
      <w:r>
        <w:rPr>
          <w:b/>
          <w:bCs/>
          <w:color w:val="008000"/>
          <w:sz w:val="28"/>
          <w:szCs w:val="28"/>
        </w:rPr>
        <w:t>ackbone</w:t>
      </w:r>
      <w:r>
        <w:rPr>
          <w:color w:val="FF0000"/>
          <w:sz w:val="48"/>
          <w:szCs w:val="48"/>
        </w:rPr>
        <w:br/>
      </w:r>
      <w:r>
        <w:rPr>
          <w:color w:val="000000"/>
        </w:rPr>
        <w:t xml:space="preserve">Conexão de alta velocidade que funciona como a espinha dorsal de uma rede de comunicação, transportando os dados reunidos pelas redes menores que estão a ela conectados. Localmente, o backbone é uma linha - ou conjunto de linhas - à qual as redes locais se conectam para formar uma WAN (Wide Area Network). Na internet ou em outras WANs, o backbone é um conjunto de linhas com as quais as redes locais ou regionais se comunicam para interligações de longa distância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B</w:t>
      </w:r>
      <w:r>
        <w:rPr>
          <w:b/>
          <w:bCs/>
          <w:color w:val="008000"/>
          <w:sz w:val="28"/>
          <w:szCs w:val="28"/>
        </w:rPr>
        <w:t>anco de canais</w:t>
      </w:r>
      <w:r>
        <w:rPr>
          <w:color w:val="FF0000"/>
          <w:sz w:val="28"/>
          <w:szCs w:val="28"/>
        </w:rPr>
        <w:br/>
      </w:r>
      <w:r>
        <w:rPr>
          <w:color w:val="000000"/>
        </w:rPr>
        <w:t xml:space="preserve">Equipamento que conecta múltiplos canais de voz a enlaces de alta velocidade, executando a digitalização de voz e a multiplexação por divisão do tempo. A voz é convertida em um sinal digital que trafega a 64 K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w:t>
      </w:r>
      <w:r>
        <w:rPr>
          <w:color w:val="FF0000"/>
          <w:sz w:val="28"/>
          <w:szCs w:val="28"/>
        </w:rPr>
        <w:br/>
      </w:r>
      <w:r>
        <w:rPr>
          <w:color w:val="000000"/>
        </w:rPr>
        <w:t xml:space="preserve">Nome que designa uma faixa de freqüência delimitada no espectro magnético. A autoridade que regulamenta as telecomunicações reserva uma banda para cada tipo de serviço, para evitar interferências entre os sin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A</w:t>
      </w:r>
      <w:r>
        <w:rPr>
          <w:color w:val="FF0000"/>
          <w:sz w:val="28"/>
          <w:szCs w:val="28"/>
        </w:rPr>
        <w:br/>
      </w:r>
      <w:r>
        <w:rPr>
          <w:color w:val="000000"/>
        </w:rPr>
        <w:t xml:space="preserve">Primeira faixa de freqüência do espectro eletromagnético reservada pelas autoridades que regulam as telecomunicações para telefonia móvel. No Brasil, o início da telefonia celular ocorreu pela banda A, com serviços analógicos oferecidos pelas empresas do extinto sistema Telebrás. Hoje privatizada, a banda A oferece também serviço digit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B</w:t>
      </w:r>
      <w:r>
        <w:rPr>
          <w:color w:val="FF0000"/>
          <w:sz w:val="28"/>
          <w:szCs w:val="28"/>
        </w:rPr>
        <w:br/>
      </w:r>
      <w:r>
        <w:rPr>
          <w:color w:val="000000"/>
        </w:rPr>
        <w:t xml:space="preserve">Segunda faixa de freqüência reservada para a telefonia móvel. No Brasil, a banda B começou a operar em 1998, oferecendo serviços digit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base</w:t>
      </w:r>
      <w:r>
        <w:rPr>
          <w:color w:val="FF0000"/>
          <w:sz w:val="28"/>
          <w:szCs w:val="28"/>
        </w:rPr>
        <w:br/>
      </w:r>
      <w:r>
        <w:rPr>
          <w:color w:val="000000"/>
        </w:rPr>
        <w:t xml:space="preserve">Área de freqüência original de um sinal antes de sua conversão em outra mais alta e eficiente. </w:t>
      </w:r>
    </w:p>
    <w:p>
      <w:pPr>
        <w:pStyle w:val="Normal"/>
        <w:rPr>
          <w:color w:val="FF0000"/>
          <w:sz w:val="28"/>
          <w:szCs w:val="28"/>
        </w:rPr>
      </w:pPr>
      <w:r>
        <w:rPr>
          <w:color w:val="FF0000"/>
          <w:sz w:val="28"/>
          <w:szCs w:val="28"/>
        </w:rPr>
      </w:r>
    </w:p>
    <w:p>
      <w:pPr>
        <w:pStyle w:val="Normal"/>
        <w:rPr>
          <w:color w:val="000000"/>
        </w:rPr>
      </w:pPr>
      <w:r>
        <w:rPr>
          <w:b/>
          <w:bCs/>
          <w:color w:val="FF0000"/>
          <w:sz w:val="28"/>
          <w:szCs w:val="28"/>
        </w:rPr>
        <w:t>B</w:t>
      </w:r>
      <w:r>
        <w:rPr>
          <w:b/>
          <w:bCs/>
          <w:color w:val="008000"/>
          <w:sz w:val="28"/>
          <w:szCs w:val="28"/>
        </w:rPr>
        <w:t>anda C</w:t>
      </w:r>
    </w:p>
    <w:p>
      <w:pPr>
        <w:pStyle w:val="Normal"/>
        <w:rPr>
          <w:color w:val="FF0000"/>
          <w:sz w:val="28"/>
          <w:szCs w:val="28"/>
        </w:rPr>
      </w:pPr>
      <w:r>
        <w:rPr>
          <w:color w:val="000000"/>
        </w:rPr>
        <w:t xml:space="preserve">Em telefonia móvel, é a terceira faixa de freqüência reservada para o celular, cujas concessões </w:t>
        <w:br/>
        <w:t xml:space="preserve">foram leiloadas pelo governo brasileiro no início de 2001. Essa faixa varia de país para país, sendo as mais usadas comercialmente as de 1,8 GHz e 1,9 GHz. No Brasil, a faixa definida é a de 1,8 GHz A banda C trará novidades em relação às bandas A e B, principalmente em aplicações multimídia, com recepção de dados e vídeo no aparelho telefônico. Nas transmissões via satélite, a banda C é composta por duas faixas: a que vai de 3,7 GHz a 4,2 GHz é usada para recepção (downlink) e a que vai de </w:t>
        <w:br/>
        <w:t xml:space="preserve">5,925 GHz a 6,425 GHz é usada na transmissão (uplink).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2875"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D e banda E</w:t>
      </w:r>
      <w:r>
        <w:rPr>
          <w:color w:val="FF0000"/>
          <w:sz w:val="28"/>
          <w:szCs w:val="28"/>
        </w:rPr>
        <w:br/>
      </w:r>
      <w:r>
        <w:rPr>
          <w:color w:val="000000"/>
        </w:rPr>
        <w:t xml:space="preserve">Juntamente com a banda C, são as novas faixas de freqüência que o governo brasileiro concedeu por meio de leilão para novas operadoras de telefonia móvel pessoal, ou SMP. A faixa de operação das estações radiobase da banda D é de 1805 MHz a 1820 MHZ, enquanto a banda E opera entre 1835 MHz e 1850 MHz. A banda C, por sua vez, fica entre 1820 MHz e 1835 MHz.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Ka</w:t>
      </w:r>
      <w:r>
        <w:rPr>
          <w:color w:val="FF0000"/>
          <w:sz w:val="28"/>
          <w:szCs w:val="28"/>
        </w:rPr>
        <w:br/>
      </w:r>
      <w:r>
        <w:rPr>
          <w:color w:val="000000"/>
        </w:rPr>
        <w:t xml:space="preserve">Faixa de freqüência entre 18 GHz e 31 GHz, usada em comunicações por satélites móveis ou fix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Ku</w:t>
      </w:r>
      <w:r>
        <w:rPr>
          <w:color w:val="FF0000"/>
          <w:sz w:val="28"/>
          <w:szCs w:val="28"/>
        </w:rPr>
        <w:br/>
      </w:r>
      <w:r>
        <w:rPr>
          <w:color w:val="000000"/>
        </w:rPr>
        <w:t xml:space="preserve">Faixa de freqüência entre 10,7 GHz e 14,8 GHz, usada principalmente na transmissão via satélites fix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nda larga</w:t>
      </w:r>
      <w:r>
        <w:rPr>
          <w:color w:val="FF0000"/>
          <w:sz w:val="28"/>
          <w:szCs w:val="28"/>
        </w:rPr>
        <w:br/>
      </w:r>
      <w:r>
        <w:rPr>
          <w:color w:val="000000"/>
        </w:rPr>
        <w:t xml:space="preserve">Comunicação de dados em alta velocidade. Há diversas tecnologias de comunicação em banda larga. ISDN, ADSL e cable modem são três exemplos. As duas primeiras usam linhas telefônicas para a transmissão, enquanto a tecnologia de cable modem faz uso dos cabos de TV por assinatur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aud</w:t>
      </w:r>
      <w:r>
        <w:rPr>
          <w:color w:val="FF0000"/>
          <w:sz w:val="28"/>
          <w:szCs w:val="28"/>
        </w:rPr>
        <w:br/>
      </w:r>
      <w:r>
        <w:rPr>
          <w:color w:val="000000"/>
        </w:rPr>
        <w:t xml:space="preserve">Unidade de medida de velocidade de transmissão de dados na qual 1 baud equivale a uma mudança de estado eletrônico por segundo. Como uma única mudança de estado pode envolver mais de um bit de dado, acabou sendo substituído, na prática, pelo uso da unidade de medida bps (bits por segun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ER</w:t>
      </w:r>
      <w:r>
        <w:rPr>
          <w:color w:val="FF0000"/>
          <w:sz w:val="28"/>
          <w:szCs w:val="28"/>
        </w:rPr>
        <w:br/>
      </w:r>
      <w:r>
        <w:rPr>
          <w:color w:val="000000"/>
        </w:rPr>
        <w:t xml:space="preserve">Bit Error Ratio, ou taxa de erro de bits, é a relação entre o número de bits com erro e o total de bits enviados numa transmissão. Geralmente, é representado por potência de 10.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it</w:t>
      </w:r>
      <w:r>
        <w:rPr>
          <w:color w:val="FF0000"/>
          <w:sz w:val="28"/>
          <w:szCs w:val="28"/>
        </w:rPr>
        <w:br/>
      </w:r>
      <w:r>
        <w:rPr>
          <w:color w:val="000000"/>
        </w:rPr>
        <w:t xml:space="preserve">Abreviação de Binary digit, é a menor unidade de informação digital. Um bit tem um único valor binário (1 ou 0).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it de paridade</w:t>
      </w:r>
      <w:r>
        <w:rPr>
          <w:color w:val="FF0000"/>
          <w:sz w:val="28"/>
          <w:szCs w:val="28"/>
        </w:rPr>
        <w:br/>
      </w:r>
      <w:r>
        <w:rPr>
          <w:color w:val="000000"/>
        </w:rPr>
        <w:t xml:space="preserve">Bit adicional anexado a um grupo de bits com o único propósito de detectar erros na transmiss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lindagem</w:t>
      </w:r>
      <w:r>
        <w:rPr>
          <w:color w:val="FF0000"/>
          <w:sz w:val="28"/>
          <w:szCs w:val="28"/>
        </w:rPr>
        <w:br/>
      </w:r>
      <w:r>
        <w:rPr>
          <w:color w:val="000000"/>
        </w:rPr>
        <w:t xml:space="preserve">Camada de proteção que envolve um cabo de transmissão de voz ou dados para minimizar a interferência eletromagnétic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luetooth</w:t>
      </w:r>
      <w:r>
        <w:rPr>
          <w:color w:val="FF0000"/>
          <w:sz w:val="28"/>
          <w:szCs w:val="28"/>
        </w:rPr>
        <w:br/>
      </w:r>
      <w:r>
        <w:rPr>
          <w:color w:val="000000"/>
        </w:rPr>
        <w:t xml:space="preserve">Especificação aberta para conexão sem fio em curtas distâncias, via freqüência de rádio, entre computadores, celulares, micros de mão e outros dispositivos para transmissão de voz e dados. A taxa média de transmissão entre os apare-lhos baseados na tecnologia é de 1 Mbps, e a distância máxima entre eles é de 10 metros. As conexões podem ser ponto-a-ponto ou multiponto. A freqüência utilizada é de 2,4 GHz. O nome vem do rei Harald Blatan, que comandou a Dinamarca no século X, apelidado Bluetooth (dente azu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ps (bits por segundo)</w:t>
      </w:r>
      <w:r>
        <w:rPr>
          <w:color w:val="FF0000"/>
          <w:sz w:val="28"/>
          <w:szCs w:val="28"/>
        </w:rPr>
        <w:br/>
      </w:r>
      <w:r>
        <w:rPr>
          <w:color w:val="000000"/>
        </w:rPr>
        <w:t xml:space="preserve">Unidade de medida da velocidade de transmissão de dados em sistemas de comunicaç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ridge</w:t>
      </w:r>
      <w:r>
        <w:rPr>
          <w:color w:val="FF0000"/>
          <w:sz w:val="28"/>
          <w:szCs w:val="28"/>
        </w:rPr>
        <w:br/>
      </w:r>
      <w:r>
        <w:rPr>
          <w:color w:val="000000"/>
        </w:rPr>
        <w:t xml:space="preserve">Dispositivo que conecta um segmento de rede local (LAN) a outro, transferindo dados entre eles de forma seletiv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roadband</w:t>
      </w:r>
      <w:r>
        <w:rPr>
          <w:color w:val="FF0000"/>
          <w:sz w:val="28"/>
          <w:szCs w:val="28"/>
        </w:rPr>
        <w:br/>
      </w:r>
      <w:r>
        <w:rPr>
          <w:color w:val="000000"/>
        </w:rPr>
        <w:t xml:space="preserve">Veja Banda larg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roadcast</w:t>
      </w:r>
      <w:r>
        <w:rPr>
          <w:color w:val="FF0000"/>
          <w:sz w:val="28"/>
          <w:szCs w:val="28"/>
        </w:rPr>
        <w:br/>
      </w:r>
      <w:r>
        <w:rPr>
          <w:color w:val="000000"/>
        </w:rPr>
        <w:t xml:space="preserve">Sistema de difusão de sinais em que é transmitido o mesmo conteúdo para todos os receptores. Numa transmissão de TV por exemplo, todas as pessoas sintonizadas no mesmo canal assistem ao mesmo programa. Em internet, o termo é usado muitas vezes para designar o envio de uma mensagem para todos os membros de um grupo, em vez da remessa para membros específic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uffer</w:t>
      </w:r>
      <w:r>
        <w:rPr>
          <w:color w:val="FF0000"/>
          <w:sz w:val="28"/>
          <w:szCs w:val="28"/>
        </w:rPr>
        <w:br/>
      </w:r>
      <w:r>
        <w:rPr>
          <w:color w:val="000000"/>
        </w:rPr>
        <w:t xml:space="preserve">Rotina ou meio de armazenamento temporário de dados. Em comunicação de dados, é usado para compensar as diferenças de taxas do fluxo dos dados ou de sincronia de eventos na transmissão de um dispositivo a outr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us</w:t>
      </w:r>
      <w:r>
        <w:rPr>
          <w:color w:val="FF0000"/>
          <w:sz w:val="28"/>
          <w:szCs w:val="28"/>
        </w:rPr>
        <w:br/>
      </w:r>
      <w:r>
        <w:rPr>
          <w:color w:val="000000"/>
        </w:rPr>
        <w:t xml:space="preserve">Um ou mais condutores ou fibras ópticas que funcionam como uma conexão comum para vários dispositiv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B</w:t>
      </w:r>
      <w:r>
        <w:rPr>
          <w:b/>
          <w:bCs/>
          <w:color w:val="008000"/>
          <w:sz w:val="28"/>
          <w:szCs w:val="28"/>
        </w:rPr>
        <w:t>yte</w:t>
      </w:r>
      <w:r>
        <w:rPr>
          <w:color w:val="FF0000"/>
          <w:sz w:val="28"/>
          <w:szCs w:val="28"/>
        </w:rPr>
        <w:br/>
      </w:r>
      <w:r>
        <w:rPr>
          <w:color w:val="000000"/>
        </w:rPr>
        <w:t xml:space="preserve">Grupo de oito bits.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C</w:t>
      </w:r>
      <w:r>
        <w:rPr>
          <w:b/>
          <w:bCs/>
          <w:color w:val="008000"/>
          <w:sz w:val="28"/>
          <w:szCs w:val="28"/>
        </w:rPr>
        <w:t>able Modem</w:t>
      </w:r>
      <w:r>
        <w:rPr>
          <w:color w:val="FF0000"/>
          <w:sz w:val="48"/>
          <w:szCs w:val="48"/>
        </w:rPr>
        <w:br/>
      </w:r>
      <w:r>
        <w:rPr>
          <w:color w:val="000000"/>
        </w:rPr>
        <w:t xml:space="preserve">Tipo de modem que permite a um computador conectar-se aos cabos de TV por assinatura para acesso rápido à internet. Como na tecnologia ADSL, a velocidade de transmissão é variável. Normalmente, não excede 1,5 Mbps. No Brasil, é usado, por exemplo, com os serviços de acesso à internet da TVA (Ajato) e Globocabo (Vírtua).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C</w:t>
      </w:r>
      <w:r>
        <w:rPr>
          <w:b/>
          <w:bCs/>
          <w:color w:val="008000"/>
          <w:sz w:val="28"/>
          <w:szCs w:val="28"/>
        </w:rPr>
        <w:t>aixa postal</w:t>
      </w:r>
      <w:r>
        <w:rPr>
          <w:color w:val="FF0000"/>
          <w:sz w:val="28"/>
          <w:szCs w:val="28"/>
        </w:rPr>
        <w:br/>
      </w:r>
      <w:r>
        <w:rPr>
          <w:color w:val="000000"/>
        </w:rPr>
        <w:t xml:space="preserve">Serviço que permite a uma pessoa gravar uma mensagem de voz quando o telefone ou ramal que está chamando não está disponível. Oferecido inicialmente pelas operadoras de telefonia celular, começa a integrar o leque de serviços das operadoras de telefonia fix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ll center</w:t>
      </w:r>
      <w:r>
        <w:rPr>
          <w:color w:val="FF0000"/>
          <w:sz w:val="28"/>
          <w:szCs w:val="28"/>
        </w:rPr>
        <w:br/>
      </w:r>
      <w:r>
        <w:rPr>
          <w:color w:val="000000"/>
        </w:rPr>
        <w:t xml:space="preserve">Centro de atendimento telefônico. Estrutura montada para centralizar o relacionamento com clientes que entram em contato com uma empresa pelo telefone. É realizado pelas próprias empresas ou, seguindo uma tendência crescente, por operadoras especializadas, que contam com grande número de linhas telefônicas, atendentes e computadores para acesso às informações contidas nos bancos de dados dos clientes.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2875" cy="914400"/>
                <wp:effectExtent l="0" t="0" r="0" b="0"/>
                <wp:wrapSquare wrapText="largest"/>
                <wp:docPr id="10" name="Frame4"/>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mada</w:t>
      </w:r>
      <w:r>
        <w:rPr>
          <w:color w:val="FF0000"/>
          <w:sz w:val="28"/>
          <w:szCs w:val="28"/>
        </w:rPr>
        <w:br/>
      </w:r>
      <w:r>
        <w:rPr>
          <w:color w:val="000000"/>
        </w:rPr>
        <w:t xml:space="preserve">Nome que designa um nível de conexão em sistemas de comunicação de dados. É padronizado pela entidade internacional ISO, que criou em 1974 a arquitetura OSI. Há sete camadas com protocolos de comunicação diferentes: Camada 1 - Física: define como os dados serão colocados e depois retirados de um canal físico, convertidos em impulsos elétricos ou luz (fibras ópticas). É atribuída à fiação ou a aparelhos chamados de repetidores; Camada 2 - Enlace: é responsável pela transmissão dos pacotes de dados de um nó a outro, permitindo fazer o controle e a recuperação de erros. Por exemplo, as redes Ethernet e Token Ring usam protocolos SLIP, CSLIP, MTU e o PPP; Camada 3 - Rede: é responsável pelo roteamento dos dados por meio de um sistema complexo de nós, além de atribuir endereço às máquinas. O protocolo mais conhecido é o IP (Internet Protocol); Camada 4 - Transporte: é a camada em que se verifica a integridade da mensagem transmitida, ou seja, se viaja sem erros, na mesma ordem de pacotes e no tempo necessário. Seu principal protocolo é o TCP; Camada 5 - Sessão: estabelece e finaliza as conexões entre duas estações ou redes. Usa protocolos TCP e RPC; Camada 6 - Apresentação: realiza a conversão de dados quando a transmissão é feita com criptografia e a tradução de arquivos com formatos diferentes (protocolo XDR); Camada 7 - Aplicação: camada que determina onde estão as aplicações de rede propriamente ditas, como transferência de arquivos (FTP), correio eletrônico, gerenciamento SNMP, emulação de terminais e aplicações de red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nal</w:t>
      </w:r>
      <w:r>
        <w:rPr>
          <w:color w:val="FF0000"/>
          <w:sz w:val="28"/>
          <w:szCs w:val="28"/>
        </w:rPr>
        <w:br/>
      </w:r>
      <w:r>
        <w:rPr>
          <w:color w:val="000000"/>
        </w:rPr>
        <w:t xml:space="preserve">Percurso definido para a transmissão elétrica entre dois ou mais pontos. Também denominado de enlace, linha, circuito ou instalação. Designa também o serviço oferecido pelas emissoras de televis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ncelamento de eco</w:t>
      </w:r>
      <w:r>
        <w:rPr>
          <w:color w:val="FF0000"/>
          <w:sz w:val="28"/>
          <w:szCs w:val="28"/>
        </w:rPr>
        <w:br/>
      </w:r>
      <w:r>
        <w:rPr>
          <w:color w:val="000000"/>
        </w:rPr>
        <w:t xml:space="preserve">Técnica que suprime o fenômeno de sinal de eco durante a transmissão, usada em modems de alta velocidade e circuitos de voz. O eco é uma distorção que ocorre durante a transmissão de um sinal, quando o som é refletido para a própria estação de origem. A operação consiste em isolar e retirar a energia indesejável gerada pelo sinal de eco.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2875" cy="914400"/>
                <wp:effectExtent l="0" t="0" r="0" b="0"/>
                <wp:wrapSquare wrapText="largest"/>
                <wp:docPr id="13" name="Frame5"/>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racteres de controle</w:t>
      </w:r>
      <w:r>
        <w:rPr>
          <w:color w:val="FF0000"/>
          <w:sz w:val="28"/>
          <w:szCs w:val="28"/>
        </w:rPr>
        <w:br/>
      </w:r>
      <w:r>
        <w:rPr>
          <w:color w:val="000000"/>
        </w:rPr>
        <w:t xml:space="preserve">Em sistemas de comunicações, são todos os caracteres extras transmitidos além do conteúdo das mensagens para controlar ou facilitar a transmissão de dados. Por exemplo, há caracteres para verificação de erros, sincronização ou delimitação de mensagen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arregamento</w:t>
      </w:r>
      <w:r>
        <w:rPr>
          <w:color w:val="FF0000"/>
          <w:sz w:val="28"/>
          <w:szCs w:val="28"/>
        </w:rPr>
        <w:br/>
      </w:r>
      <w:r>
        <w:rPr>
          <w:color w:val="000000"/>
        </w:rPr>
        <w:t xml:space="preserve">Aumento da indutância eletromagnética em uma linha de transmissão para minimizar a distorção em situações de amplitude do sinal. Utilizado, normalmente, em linhas telefônicas públicas para melhorar a qualidade de voz. O inconveniente, no caso, é que o recurso pode tornar as linhas impróprias para a passagem de dados em alta velocidade. </w:t>
      </w:r>
      <w:r>
        <w:rPr>
          <w:b/>
          <w:bCs/>
          <w:color w:val="FF0000"/>
          <w:sz w:val="28"/>
          <w:szCs w:val="28"/>
        </w:rPr>
        <w:t>C</w:t>
      </w:r>
      <w:r>
        <w:rPr>
          <w:b/>
          <w:bCs/>
          <w:color w:val="008000"/>
          <w:sz w:val="28"/>
          <w:szCs w:val="28"/>
        </w:rPr>
        <w:t>arrier</w:t>
      </w:r>
      <w:r>
        <w:rPr>
          <w:color w:val="FF0000"/>
          <w:sz w:val="28"/>
          <w:szCs w:val="28"/>
        </w:rPr>
        <w:br/>
      </w:r>
      <w:r>
        <w:rPr>
          <w:color w:val="000000"/>
        </w:rPr>
        <w:t xml:space="preserve">Veja Operador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BR</w:t>
      </w:r>
      <w:r>
        <w:rPr>
          <w:color w:val="FF0000"/>
          <w:sz w:val="28"/>
          <w:szCs w:val="28"/>
        </w:rPr>
        <w:br/>
      </w:r>
      <w:r>
        <w:rPr>
          <w:color w:val="000000"/>
        </w:rPr>
        <w:t xml:space="preserve">Constant Bit Rate ou taxa constante de bits. Nível de serviço de transmissão de dados ATM em que a operadora se compromete a transmitir uma quantidade constante de bits de informação. Adequada para a contratação de serviços de comunicação para uso em aplicações que exigem fluxo constante de dados, como voz e víde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DMA</w:t>
      </w:r>
      <w:r>
        <w:rPr>
          <w:color w:val="FF0000"/>
          <w:sz w:val="28"/>
          <w:szCs w:val="28"/>
        </w:rPr>
        <w:br/>
      </w:r>
      <w:r>
        <w:rPr>
          <w:color w:val="000000"/>
        </w:rPr>
        <w:t xml:space="preserve">Veja Acesso Múltiplo por Divisão de Códig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DR</w:t>
      </w:r>
      <w:r>
        <w:rPr>
          <w:color w:val="FF0000"/>
          <w:sz w:val="28"/>
          <w:szCs w:val="28"/>
        </w:rPr>
        <w:br/>
      </w:r>
      <w:r>
        <w:rPr>
          <w:color w:val="000000"/>
        </w:rPr>
        <w:t xml:space="preserve">Call Detail Record, ou registro de detalhes de chamada, é um arquivo utilizado para a tarifação de uma chamada telefônica, registrando dados como número que fez a ligação, número de destino, tipo de chamada, duração e custo. A soma dos CDRs é contabilizada nas faturas telefônica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élula</w:t>
      </w:r>
      <w:r>
        <w:rPr>
          <w:color w:val="FF0000"/>
          <w:sz w:val="28"/>
          <w:szCs w:val="28"/>
        </w:rPr>
        <w:br/>
      </w:r>
      <w:r>
        <w:rPr>
          <w:color w:val="000000"/>
        </w:rPr>
        <w:t xml:space="preserve">Área de cobertura de uma antena de telefonia móvel sem fio, razão pela qual o serviço é conhecido como telefonia celular. Sua extensão depende da topografia da região e da potência da antena, chamada estação radiobase (ERB). O usuário do telefone móvel que se desloca dentro de uma região delimitada por uma célula recebe o sinal de sua chamada telefônica de uma única ERB. No momento em que sai de uma célula para outra, outra ERB assume a chamada e responsabiliza-se pela continuação da convers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hurn</w:t>
      </w:r>
      <w:r>
        <w:rPr>
          <w:color w:val="FF0000"/>
          <w:sz w:val="28"/>
          <w:szCs w:val="28"/>
        </w:rPr>
        <w:br/>
      </w:r>
      <w:r>
        <w:rPr>
          <w:color w:val="000000"/>
        </w:rPr>
        <w:t xml:space="preserve">Termo usado para descrever a rotatividade da clientela de serviços de uma empresa. No caso dos provedores de acesso à internet e das operadoras de telecomunicação e de TV por assinatura, mede a quantidade de usuários que deixam de ser clientes de seus serviços e optam pelo concorr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lonagem</w:t>
      </w:r>
      <w:r>
        <w:rPr>
          <w:color w:val="FF0000"/>
          <w:sz w:val="28"/>
          <w:szCs w:val="28"/>
        </w:rPr>
        <w:br/>
      </w:r>
      <w:r>
        <w:rPr>
          <w:color w:val="000000"/>
        </w:rPr>
        <w:t xml:space="preserve">Forma ilegal de copiar as características de uma linha telefônica celular para outro aparelho que não aquele pertencente ao assinante legítim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dec</w:t>
      </w:r>
      <w:r>
        <w:rPr>
          <w:color w:val="FF0000"/>
          <w:sz w:val="28"/>
          <w:szCs w:val="28"/>
        </w:rPr>
        <w:br/>
      </w:r>
      <w:r>
        <w:rPr>
          <w:color w:val="000000"/>
        </w:rPr>
        <w:t xml:space="preserve">Abreviação de COder/DECoder ou codificador/decodificador. Equipamento ou programa que converte os sinais analógicos de som, voz e vídeo em sinais digitais e vice-vers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mpressão</w:t>
      </w:r>
      <w:r>
        <w:rPr>
          <w:color w:val="FF0000"/>
          <w:sz w:val="28"/>
          <w:szCs w:val="28"/>
        </w:rPr>
        <w:br/>
      </w:r>
      <w:r>
        <w:rPr>
          <w:color w:val="000000"/>
        </w:rPr>
        <w:t xml:space="preserve">Técnica para reduzir o tamanho dos dados com o objetivo de economizar espaço ou tempo de transmissão. Um arquivo de texto comprimido pode ter até a metade do tamanho do arquivo origin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mutação de pacotes</w:t>
      </w:r>
      <w:r>
        <w:rPr>
          <w:color w:val="FF0000"/>
          <w:sz w:val="28"/>
          <w:szCs w:val="28"/>
        </w:rPr>
        <w:br/>
      </w:r>
      <w:r>
        <w:rPr>
          <w:color w:val="000000"/>
        </w:rPr>
        <w:t xml:space="preserve">Técnica de transmissão de dados que divide a informação em envelopes de dados discretos, denominados pacotes. Desse modo, em caso de falha durante a transmissão, a informação perdida afeta uma fração do conteúdo total, em vez de afetar o todo. A estação receptora encarrega-se de montar os pacotes recebidos na seqüência correta para reconstruir o arquivo ou sinal envia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ncessão</w:t>
      </w:r>
      <w:r>
        <w:rPr>
          <w:color w:val="FF0000"/>
          <w:sz w:val="28"/>
          <w:szCs w:val="28"/>
        </w:rPr>
        <w:br/>
      </w:r>
      <w:r>
        <w:rPr>
          <w:color w:val="000000"/>
        </w:rPr>
        <w:t xml:space="preserve">Autorização dada pelo órgão competente que regulamenta as telecomunicações para que uma operadora possa usar uma faixa de freqüência ou instalar uma rede de cabos para oferecer seus serviços ao público. No Brasil, a concessão de serviços de telefonia é alvo de leilões. No caso dos canais de televisão, a concessão é cedida pelo govern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ncorrência</w:t>
      </w:r>
      <w:r>
        <w:rPr>
          <w:color w:val="FF0000"/>
          <w:sz w:val="28"/>
          <w:szCs w:val="28"/>
        </w:rPr>
        <w:br/>
      </w:r>
      <w:r>
        <w:rPr>
          <w:color w:val="000000"/>
        </w:rPr>
        <w:t xml:space="preserve">Condição que ocorre quando duas ou mais estações de dados tentam usar, ao mesmo tempo, o mesmo enlace ou can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ngestionamento</w:t>
      </w:r>
      <w:r>
        <w:rPr>
          <w:color w:val="FF0000"/>
          <w:sz w:val="28"/>
          <w:szCs w:val="28"/>
        </w:rPr>
        <w:br/>
      </w:r>
      <w:r>
        <w:rPr>
          <w:color w:val="000000"/>
        </w:rPr>
        <w:t xml:space="preserve">Situação de colapso da rede devido à sobrecarga do buffer ou à insuficiência da largura de banda. Para minimizar seus efeitos, tecnologias de transmissão por pacotes como a ATM contêm dentro de cada célula de dados recursos em seus cabeçalhos para evitar ou prevenir o congestionament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onvergência</w:t>
      </w:r>
      <w:r>
        <w:rPr>
          <w:color w:val="FF0000"/>
          <w:sz w:val="28"/>
          <w:szCs w:val="28"/>
        </w:rPr>
        <w:br/>
      </w:r>
      <w:r>
        <w:rPr>
          <w:color w:val="000000"/>
        </w:rPr>
        <w:t xml:space="preserve">Palavra que sintetiza a tendência de união de várias tecnologias num único equipamento - por exemplo, palmtops e celulares, TVs e computadores, etc. Também pode significar, no âmbito da prestação de serviços, a transmissão de voz, dados, áudio e vídeo - com e sem fio, por uma única operador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RC</w:t>
      </w:r>
      <w:r>
        <w:rPr>
          <w:color w:val="FF0000"/>
          <w:sz w:val="28"/>
          <w:szCs w:val="28"/>
        </w:rPr>
        <w:br/>
      </w:r>
      <w:r>
        <w:rPr>
          <w:color w:val="000000"/>
        </w:rPr>
        <w:t xml:space="preserve">Sigla de Cyclic Redundancy Code, esquema de detecção de erros na transmissão de dados. Um algoritmo é executado sobre os dados e o relatório de verificação resultante é anexado no bloco de dados durante a transmissão. O equipamento de recepção executa um algoritmo similar e o compara com o resultado anexado pelo remetente.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2875" cy="914400"/>
                <wp:effectExtent l="0" t="0" r="0" b="0"/>
                <wp:wrapSquare wrapText="largest"/>
                <wp:docPr id="16" name="Frame6"/>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riptografia</w:t>
      </w:r>
      <w:r>
        <w:rPr>
          <w:color w:val="FF0000"/>
          <w:sz w:val="28"/>
          <w:szCs w:val="28"/>
        </w:rPr>
        <w:br/>
      </w:r>
      <w:r>
        <w:rPr>
          <w:color w:val="000000"/>
        </w:rPr>
        <w:t xml:space="preserve">Técnica que consiste em cifrar o conteúdo de uma mensagem ou um sinal de voz digitalizado, por meio de algoritmos matemáticos complexos. Funciona com o uso de chaves ou senhas. A mensagem é codificada pelo remetente em sua origem e viaja pela internet ou outro circuito de comunicação embaralhada para que pessoas não autorizadas não consigam ver seu conteúdo. O destinatário decodifica a mensagem com uma chave privad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rosstalk</w:t>
      </w:r>
      <w:r>
        <w:rPr>
          <w:color w:val="FF0000"/>
          <w:sz w:val="28"/>
          <w:szCs w:val="28"/>
        </w:rPr>
        <w:br/>
      </w:r>
      <w:r>
        <w:rPr>
          <w:color w:val="000000"/>
        </w:rPr>
        <w:t xml:space="preserve">Linha cruzada, em português, refere-se à condição que ocorre quando uma linha de comunicação interfere em outra. As causas mais comuns são o curto-circuito e a junção indutiva entre duas linhas independent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SMA/CD</w:t>
      </w:r>
      <w:r>
        <w:rPr>
          <w:color w:val="FF0000"/>
          <w:sz w:val="28"/>
          <w:szCs w:val="28"/>
        </w:rPr>
        <w:br/>
      </w:r>
      <w:r>
        <w:rPr>
          <w:color w:val="000000"/>
        </w:rPr>
        <w:t xml:space="preserve">Abreviatura para Carrier Sense Multiple Access/Collision Detection, é um protocolo utilizado em redes Ethernet no qual as estações observam o bus de dados e somente realizam a transmissão da informação quando o bus está livre. Se ocorrer colisão, o pacote de dados é retransmitido após um intervalo aleatóri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C</w:t>
      </w:r>
      <w:r>
        <w:rPr>
          <w:b/>
          <w:bCs/>
          <w:color w:val="008000"/>
          <w:sz w:val="28"/>
          <w:szCs w:val="28"/>
        </w:rPr>
        <w:t>TS</w:t>
      </w:r>
      <w:r>
        <w:rPr>
          <w:color w:val="FF0000"/>
          <w:sz w:val="28"/>
          <w:szCs w:val="28"/>
        </w:rPr>
        <w:br/>
      </w:r>
      <w:r>
        <w:rPr>
          <w:color w:val="000000"/>
        </w:rPr>
        <w:t xml:space="preserve">Clear To Send, ou livre para envio. Sinal de controle da interface do modem que indica ao terminal de dados que a transmissão pode ser iniciada.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D</w:t>
      </w:r>
      <w:r>
        <w:rPr>
          <w:b/>
          <w:bCs/>
          <w:color w:val="008000"/>
          <w:sz w:val="28"/>
          <w:szCs w:val="28"/>
        </w:rPr>
        <w:t>ados</w:t>
      </w:r>
      <w:r>
        <w:rPr>
          <w:color w:val="FF0000"/>
          <w:sz w:val="48"/>
          <w:szCs w:val="48"/>
        </w:rPr>
        <w:br/>
      </w:r>
      <w:r>
        <w:rPr>
          <w:color w:val="000000"/>
        </w:rPr>
        <w:t xml:space="preserve">Em telecomunicações, significa informação convertida para o modo digital, em oposição a informação em modo analógico, como as chamadas telefônicas de voz convencionai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D</w:t>
      </w:r>
      <w:r>
        <w:rPr>
          <w:b/>
          <w:bCs/>
          <w:color w:val="008000"/>
          <w:sz w:val="28"/>
          <w:szCs w:val="28"/>
        </w:rPr>
        <w:t>B (Decibel)</w:t>
      </w:r>
      <w:r>
        <w:rPr>
          <w:color w:val="FF0000"/>
          <w:sz w:val="28"/>
          <w:szCs w:val="28"/>
        </w:rPr>
        <w:br/>
      </w:r>
      <w:r>
        <w:rPr>
          <w:color w:val="000000"/>
        </w:rPr>
        <w:t xml:space="preserve">Unidade de medida da intensidade relativa (relação) de dois sin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BS</w:t>
      </w:r>
      <w:r>
        <w:rPr>
          <w:color w:val="FF0000"/>
          <w:sz w:val="28"/>
          <w:szCs w:val="28"/>
        </w:rPr>
        <w:br/>
      </w:r>
      <w:r>
        <w:rPr>
          <w:color w:val="000000"/>
        </w:rPr>
        <w:t xml:space="preserve">Acrônimo de Direct Broadcast Satellite, sistema de transmissão de sinais de TV por assinatura via satélite diretamente para a casa do cliente. E uma modalidade de serviço alternativa à recepção via cabo. No Brasil, é usado por operadoras como Directv e Sky. </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142875" cy="914400"/>
                <wp:effectExtent l="0" t="0" r="0" b="0"/>
                <wp:wrapSquare wrapText="largest"/>
                <wp:docPr id="19" name="Frame7"/>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CE</w:t>
      </w:r>
      <w:r>
        <w:rPr>
          <w:color w:val="FF0000"/>
          <w:sz w:val="28"/>
          <w:szCs w:val="28"/>
        </w:rPr>
        <w:br/>
      </w:r>
      <w:r>
        <w:rPr>
          <w:color w:val="000000"/>
        </w:rPr>
        <w:t xml:space="preserve">Data Communication Equipment, ou equipamento de comunicação de dados. Aparelho com funções que estabelecem, mantêm e encerram uma conexão de transmissão de dados. O modem é um DC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ecoder</w:t>
      </w:r>
      <w:r>
        <w:rPr>
          <w:color w:val="FF0000"/>
          <w:sz w:val="28"/>
          <w:szCs w:val="28"/>
        </w:rPr>
        <w:br/>
      </w:r>
      <w:r>
        <w:rPr>
          <w:color w:val="000000"/>
        </w:rPr>
        <w:t xml:space="preserve">Nome dado ao aparelho que recebe o sinal transmitido por uma operadora de TV por assinatura e o decodifica para que possa ser visto em um televiso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eslocamento</w:t>
      </w:r>
      <w:r>
        <w:rPr>
          <w:color w:val="FF0000"/>
          <w:sz w:val="28"/>
          <w:szCs w:val="28"/>
        </w:rPr>
        <w:br/>
      </w:r>
      <w:r>
        <w:rPr>
          <w:color w:val="000000"/>
        </w:rPr>
        <w:t xml:space="preserve">Valor adicional pago pelo assinante de um serviço de telefonia celular quando recebe chamadas fora da área de cobertura original. Varia de acordo com o tempo de duração da chamad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afonia</w:t>
      </w:r>
      <w:r>
        <w:rPr>
          <w:color w:val="FF0000"/>
          <w:sz w:val="28"/>
          <w:szCs w:val="28"/>
        </w:rPr>
        <w:br/>
      </w:r>
      <w:r>
        <w:rPr>
          <w:color w:val="000000"/>
        </w:rPr>
        <w:t xml:space="preserve">Transferência indesejada de energia de um circuito de comunicação a outro. A diafonia normalmente ocorre entre circuitos adjacent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agnóstico</w:t>
      </w:r>
      <w:r>
        <w:rPr>
          <w:color w:val="FF0000"/>
          <w:sz w:val="28"/>
          <w:szCs w:val="28"/>
        </w:rPr>
        <w:br/>
      </w:r>
      <w:r>
        <w:rPr>
          <w:color w:val="000000"/>
        </w:rPr>
        <w:t xml:space="preserve">Procedimento que detecta e isola problemas de funcionamento ou incorreções num aparelho, rede ou sistema de comunicaç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al-up</w:t>
      </w:r>
      <w:r>
        <w:rPr>
          <w:color w:val="FF0000"/>
          <w:sz w:val="28"/>
          <w:szCs w:val="28"/>
        </w:rPr>
        <w:br/>
      </w:r>
      <w:r>
        <w:rPr>
          <w:color w:val="000000"/>
        </w:rPr>
        <w:t xml:space="preserve">Tipo de conexão de dados via internet, realizada por um modem conectado a uma linha telefônica comum.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gital</w:t>
      </w:r>
      <w:r>
        <w:rPr>
          <w:color w:val="FF0000"/>
          <w:sz w:val="28"/>
          <w:szCs w:val="28"/>
        </w:rPr>
        <w:br/>
      </w:r>
      <w:r>
        <w:rPr>
          <w:color w:val="000000"/>
        </w:rPr>
        <w:t xml:space="preserve">Tecnologia eletrônica que gera, armazena e processa dados, representados numericamente pelos algarismos 1 ou 0 (bit).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gitalização</w:t>
      </w:r>
      <w:r>
        <w:rPr>
          <w:color w:val="FF0000"/>
          <w:sz w:val="28"/>
          <w:szCs w:val="28"/>
        </w:rPr>
        <w:br/>
      </w:r>
      <w:r>
        <w:rPr>
          <w:color w:val="000000"/>
        </w:rPr>
        <w:t xml:space="preserve">Conversão de um sinal analógico para o código digital (1 ou 0).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spositivo de compartilhamento</w:t>
      </w:r>
      <w:r>
        <w:rPr>
          <w:color w:val="FF0000"/>
          <w:sz w:val="28"/>
          <w:szCs w:val="28"/>
        </w:rPr>
        <w:br/>
      </w:r>
      <w:r>
        <w:rPr>
          <w:color w:val="000000"/>
        </w:rPr>
        <w:t xml:space="preserve">Permite compartilhar um único recurso de comunicação (como modem, mux ou porta de computador) entre diversos aparelhos (terminais, controladores ou modem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istorção</w:t>
      </w:r>
      <w:r>
        <w:rPr>
          <w:color w:val="FF0000"/>
          <w:sz w:val="28"/>
          <w:szCs w:val="28"/>
        </w:rPr>
        <w:br/>
      </w:r>
      <w:r>
        <w:rPr>
          <w:color w:val="000000"/>
        </w:rPr>
        <w:t xml:space="preserve">Alteração indesejada na forma de onda de um sinal, que ocorre entre dois pontos de um sistema de transmiss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ownlink</w:t>
      </w:r>
      <w:r>
        <w:rPr>
          <w:color w:val="FF0000"/>
          <w:sz w:val="28"/>
          <w:szCs w:val="28"/>
        </w:rPr>
        <w:br/>
      </w:r>
      <w:r>
        <w:rPr>
          <w:color w:val="000000"/>
        </w:rPr>
        <w:t xml:space="preserve">Nome dado ao sinal de comunicação que parte de um satélite em direção a uma estação terrestr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SL</w:t>
      </w:r>
      <w:r>
        <w:rPr>
          <w:color w:val="FF0000"/>
          <w:sz w:val="28"/>
          <w:szCs w:val="28"/>
        </w:rPr>
        <w:br/>
      </w:r>
      <w:r>
        <w:rPr>
          <w:color w:val="000000"/>
        </w:rPr>
        <w:t xml:space="preserve">Digital Subscriber Line, ou linha digital de assinante. Tecnologia que utiliza a linha telefônica comum para a transmissão de dados em alta velocidade. O serviço requer um modem especial e sua qualidade depende da distância entre o terminal do assinante e a central telefônica. Veja ADS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SP</w:t>
      </w:r>
      <w:r>
        <w:rPr>
          <w:color w:val="FF0000"/>
          <w:sz w:val="28"/>
          <w:szCs w:val="28"/>
        </w:rPr>
        <w:br/>
      </w:r>
      <w:r>
        <w:rPr>
          <w:color w:val="000000"/>
        </w:rPr>
        <w:t xml:space="preserve">Digital Signal Processing, ou processamento digital de sinais, é a técnica usada para aumentar a acuidade e a confiabilidade das transmissões de dados em formato digit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TH</w:t>
      </w:r>
      <w:r>
        <w:rPr>
          <w:color w:val="FF0000"/>
          <w:sz w:val="28"/>
          <w:szCs w:val="28"/>
        </w:rPr>
        <w:br/>
      </w:r>
      <w:r>
        <w:rPr>
          <w:color w:val="000000"/>
        </w:rPr>
        <w:t xml:space="preserve">Direct to home, ou direto para casa. Veja DB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TR</w:t>
      </w:r>
      <w:r>
        <w:rPr>
          <w:color w:val="FF0000"/>
          <w:sz w:val="28"/>
          <w:szCs w:val="28"/>
        </w:rPr>
        <w:br/>
      </w:r>
      <w:r>
        <w:rPr>
          <w:color w:val="000000"/>
        </w:rPr>
        <w:t xml:space="preserve">Data Terminal Ready, ou terminal de dados pronto. Sinal de controle da interface do modem enviado para outro terminal de comunicação, geralmente outro modem, para informar que está pronto para transmitir da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ual mode</w:t>
      </w:r>
      <w:r>
        <w:rPr>
          <w:color w:val="FF0000"/>
          <w:sz w:val="28"/>
          <w:szCs w:val="28"/>
        </w:rPr>
        <w:br/>
      </w:r>
      <w:r>
        <w:rPr>
          <w:color w:val="000000"/>
        </w:rPr>
        <w:t xml:space="preserve">Característica dos telefones móveis que permite ao aparelho operarem duas bandas de freqüências diferentes. O usuário de uma operadora pode usar o mesmo telefone em uma região diferente da área de cobertura original. Os aparelhos GSM, por exemplo. operam nas freqüências de 900 MHz e 1800 MHz.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D</w:t>
      </w:r>
      <w:r>
        <w:rPr>
          <w:b/>
          <w:bCs/>
          <w:color w:val="008000"/>
          <w:sz w:val="28"/>
          <w:szCs w:val="28"/>
        </w:rPr>
        <w:t>WDM</w:t>
      </w:r>
      <w:r>
        <w:rPr>
          <w:color w:val="FF0000"/>
          <w:sz w:val="28"/>
          <w:szCs w:val="28"/>
        </w:rPr>
        <w:br/>
      </w:r>
      <w:r>
        <w:rPr>
          <w:color w:val="000000"/>
        </w:rPr>
        <w:t xml:space="preserve">Dense Wavelength Division Multiplexing System, ou sistema de multiplexação por divisão de complemento de onda densa. Tecnologia de transmissão de dados usada em anéis de redes metropolitanas (MANs) equipadas com cabos de fibras ópticas.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E</w:t>
      </w:r>
      <w:r>
        <w:rPr>
          <w:b/>
          <w:bCs/>
          <w:color w:val="008000"/>
          <w:sz w:val="28"/>
          <w:szCs w:val="28"/>
        </w:rPr>
        <w:t>1</w:t>
      </w:r>
      <w:r>
        <w:rPr>
          <w:color w:val="FF0000"/>
          <w:sz w:val="48"/>
          <w:szCs w:val="48"/>
        </w:rPr>
        <w:br/>
      </w:r>
      <w:r>
        <w:rPr>
          <w:color w:val="000000"/>
        </w:rPr>
        <w:t xml:space="preserve">Formato de transmissão de dados digital adotado na Europa com capacidade de trafegar 2,048 Mbps. Pode ser dividida em 32 canais de 64 Kbps cada, que são destinados para transmissão e recepção de dados ou voz.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E</w:t>
      </w:r>
      <w:r>
        <w:rPr>
          <w:b/>
          <w:bCs/>
          <w:color w:val="008000"/>
          <w:sz w:val="28"/>
          <w:szCs w:val="28"/>
        </w:rPr>
        <w:t>3</w:t>
      </w:r>
      <w:r>
        <w:rPr>
          <w:color w:val="FF0000"/>
          <w:sz w:val="28"/>
          <w:szCs w:val="28"/>
        </w:rPr>
        <w:br/>
      </w:r>
      <w:r>
        <w:rPr>
          <w:color w:val="000000"/>
        </w:rPr>
        <w:t xml:space="preserve">Padrão europeu para a transmissão digital de alta velocidade, com capacidade para transportar até 16 sinais E1 a 34,368 M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Commerce</w:t>
      </w:r>
      <w:r>
        <w:rPr>
          <w:color w:val="FF0000"/>
          <w:sz w:val="28"/>
          <w:szCs w:val="28"/>
        </w:rPr>
        <w:br/>
      </w:r>
      <w:r>
        <w:rPr>
          <w:color w:val="000000"/>
        </w:rPr>
        <w:t xml:space="preserve">Em português, comércio eletrônico. Forma de realizar negócios entre empresa e consumidor (B2C) ou entre empresas (B2B), usando a internet como plataforma de troca de informações, encomenda e realização das transações financeira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ndereço IP</w:t>
      </w:r>
      <w:r>
        <w:rPr>
          <w:color w:val="FF0000"/>
          <w:sz w:val="28"/>
          <w:szCs w:val="28"/>
        </w:rPr>
        <w:br/>
      </w:r>
      <w:r>
        <w:rPr>
          <w:color w:val="000000"/>
        </w:rPr>
        <w:t xml:space="preserve">Número normalmente de 32 bits - embora já existam endereços de 128 bits - que identifica computadores (servidores e estações) ligados a uma rede TCP/IP.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qualizador</w:t>
      </w:r>
      <w:r>
        <w:rPr>
          <w:color w:val="FF0000"/>
          <w:sz w:val="28"/>
          <w:szCs w:val="28"/>
        </w:rPr>
        <w:br/>
      </w:r>
      <w:r>
        <w:rPr>
          <w:color w:val="000000"/>
        </w:rPr>
        <w:t xml:space="preserve">Dispositivo que faz a compensação da distorção devido à atenuação do sinal e ao tempo de propagação com relação à freqüência. Reduz os efeitos da amplitude, freqüência e distorção de fase. </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142875" cy="914400"/>
                <wp:effectExtent l="0" t="0" r="0" b="0"/>
                <wp:wrapSquare wrapText="largest"/>
                <wp:docPr id="22" name="Frame8"/>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RB</w:t>
      </w:r>
      <w:r>
        <w:rPr>
          <w:color w:val="FF0000"/>
          <w:sz w:val="28"/>
          <w:szCs w:val="28"/>
        </w:rPr>
        <w:br/>
      </w:r>
      <w:r>
        <w:rPr>
          <w:color w:val="000000"/>
        </w:rPr>
        <w:t xml:space="preserve">Estação Radiobase. Antena utilizada na telefonia celular, que cobre uma determinada área geográfica (célula), com capacidade para atender um determinado número de usuários simultaneam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spaço</w:t>
      </w:r>
      <w:r>
        <w:rPr>
          <w:color w:val="FF0000"/>
          <w:sz w:val="28"/>
          <w:szCs w:val="28"/>
        </w:rPr>
        <w:br/>
      </w:r>
      <w:r>
        <w:rPr>
          <w:color w:val="000000"/>
        </w:rPr>
        <w:t xml:space="preserve">Em telecomunicações, representa a ausência de sinal. Equivalente ao 0 binári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E</w:t>
      </w:r>
      <w:r>
        <w:rPr>
          <w:b/>
          <w:bCs/>
          <w:color w:val="008000"/>
          <w:sz w:val="28"/>
          <w:szCs w:val="28"/>
        </w:rPr>
        <w:t>thernet</w:t>
      </w:r>
      <w:r>
        <w:rPr>
          <w:color w:val="FF0000"/>
          <w:sz w:val="28"/>
          <w:szCs w:val="28"/>
        </w:rPr>
        <w:br/>
      </w:r>
      <w:r>
        <w:rPr>
          <w:color w:val="000000"/>
        </w:rPr>
        <w:t xml:space="preserve">Veja 10BaseT.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F</w:t>
      </w:r>
      <w:r>
        <w:rPr>
          <w:b/>
          <w:bCs/>
          <w:color w:val="008000"/>
          <w:sz w:val="28"/>
          <w:szCs w:val="28"/>
        </w:rPr>
        <w:t>ast Ethernet</w:t>
      </w:r>
      <w:r>
        <w:rPr>
          <w:color w:val="FF0000"/>
          <w:sz w:val="48"/>
          <w:szCs w:val="48"/>
        </w:rPr>
        <w:br/>
      </w:r>
      <w:r>
        <w:rPr>
          <w:color w:val="000000"/>
        </w:rPr>
        <w:t xml:space="preserve">Veja 100BaseT.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F</w:t>
      </w:r>
      <w:r>
        <w:rPr>
          <w:b/>
          <w:bCs/>
          <w:color w:val="008000"/>
          <w:sz w:val="28"/>
          <w:szCs w:val="28"/>
        </w:rPr>
        <w:t>ax</w:t>
      </w:r>
      <w:r>
        <w:rPr>
          <w:color w:val="FF0000"/>
          <w:sz w:val="28"/>
          <w:szCs w:val="28"/>
        </w:rPr>
        <w:br/>
      </w:r>
      <w:r>
        <w:rPr>
          <w:color w:val="000000"/>
        </w:rPr>
        <w:t xml:space="preserve">Aparelho que transmite documentos pela linha telefônica pela própria cópia em papel. O fax lê opticamente a página e a transforma em sinais que podem viajar por telefone e ser decodificados do outro lado da linh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CC</w:t>
      </w:r>
      <w:r>
        <w:rPr>
          <w:color w:val="FF0000"/>
          <w:sz w:val="28"/>
          <w:szCs w:val="28"/>
        </w:rPr>
        <w:br/>
      </w:r>
      <w:r>
        <w:rPr>
          <w:color w:val="000000"/>
        </w:rPr>
        <w:t xml:space="preserve">Federal Communications Commission, órgão americano que regulamenta todas as comunicações interestaduais de rádio e equipamentos eletrônic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DDI</w:t>
      </w:r>
      <w:r>
        <w:rPr>
          <w:color w:val="FF0000"/>
          <w:sz w:val="28"/>
          <w:szCs w:val="28"/>
        </w:rPr>
        <w:br/>
      </w:r>
      <w:r>
        <w:rPr>
          <w:color w:val="000000"/>
        </w:rPr>
        <w:t xml:space="preserve">Fiber Distributed Data Interface, padrão para conexões por cabos de fibras ópticas que garante taxas de transmissão de dados de até 100 M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ibras ópticas</w:t>
      </w:r>
      <w:r>
        <w:rPr>
          <w:color w:val="FF0000"/>
          <w:sz w:val="28"/>
          <w:szCs w:val="28"/>
        </w:rPr>
        <w:br/>
      </w:r>
      <w:r>
        <w:rPr>
          <w:color w:val="000000"/>
        </w:rPr>
        <w:t xml:space="preserve">Filamentos finos de vidro ou plástico que transportam o feixe de luz gerado por um LED ou laser Sua capacidade de transmissão de dados, em número de canais e velocidade, supera a tecnologia de fios de cobr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irewall</w:t>
      </w:r>
      <w:r>
        <w:rPr>
          <w:color w:val="FF0000"/>
          <w:sz w:val="28"/>
          <w:szCs w:val="28"/>
        </w:rPr>
        <w:br/>
      </w:r>
      <w:r>
        <w:rPr>
          <w:color w:val="000000"/>
        </w:rPr>
        <w:t xml:space="preserve">Dispositivo para a proteção de contra-invasões de hackers ou transmissões não autorizadas de dados. Existe na forma de software e hardware, ou na combinação de ambos. O modelo a ser instalado depende do tamanho da rede, da complexidade das regras que autorizam o fluxo de entrada e saída de informações e do grau de segurança desejado. </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142875" cy="914400"/>
                <wp:effectExtent l="0" t="0" r="0" b="0"/>
                <wp:wrapSquare wrapText="largest"/>
                <wp:docPr id="25" name="Frame9"/>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rame Relay</w:t>
      </w:r>
      <w:r>
        <w:rPr>
          <w:color w:val="FF0000"/>
          <w:sz w:val="28"/>
          <w:szCs w:val="28"/>
        </w:rPr>
        <w:br/>
      </w:r>
      <w:r>
        <w:rPr>
          <w:color w:val="000000"/>
        </w:rPr>
        <w:t xml:space="preserve">Protocolo de transmissão de dados em rede que trafega quadros (frames) ou pacotes em alta velocidade (até 1,5 Mbps), com um atraso mínimo e uma utilização eficiente da largura de band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F</w:t>
      </w:r>
      <w:r>
        <w:rPr>
          <w:b/>
          <w:bCs/>
          <w:color w:val="008000"/>
          <w:sz w:val="28"/>
          <w:szCs w:val="28"/>
        </w:rPr>
        <w:t>ull duplex</w:t>
      </w:r>
      <w:r>
        <w:rPr>
          <w:color w:val="FF0000"/>
          <w:sz w:val="28"/>
          <w:szCs w:val="28"/>
        </w:rPr>
        <w:br/>
      </w:r>
      <w:r>
        <w:rPr>
          <w:color w:val="000000"/>
        </w:rPr>
        <w:t xml:space="preserve">Circuito ou dispositivo que permite a transmissão em duas direções ao mesmo tempo.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G</w:t>
      </w:r>
      <w:r>
        <w:rPr>
          <w:b/>
          <w:bCs/>
          <w:color w:val="008000"/>
          <w:sz w:val="28"/>
          <w:szCs w:val="28"/>
        </w:rPr>
        <w:t>ateways</w:t>
      </w:r>
      <w:r>
        <w:rPr>
          <w:color w:val="FF0000"/>
          <w:sz w:val="48"/>
          <w:szCs w:val="48"/>
        </w:rPr>
        <w:br/>
      </w:r>
      <w:r>
        <w:rPr>
          <w:color w:val="000000"/>
        </w:rPr>
        <w:t xml:space="preserve">Pontos de entrada e saída de uma rede de comunicações. Do ponto de vista físico, o gateway é um nó de rede que realiza a tradução de pacotes entre duas redes incompatíveis ou entre dois segmentos de rede. O dispositivo que executa essa função realiza a conversão de código e protocolo para facilitar o tráfego de linhas de dados de alta velocidade com arquiteturas diferente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G</w:t>
      </w:r>
      <w:r>
        <w:rPr>
          <w:b/>
          <w:bCs/>
          <w:color w:val="008000"/>
          <w:sz w:val="28"/>
          <w:szCs w:val="28"/>
        </w:rPr>
        <w:t>igabit Ethernet</w:t>
      </w:r>
      <w:r>
        <w:rPr>
          <w:color w:val="FF0000"/>
          <w:sz w:val="28"/>
          <w:szCs w:val="28"/>
        </w:rPr>
        <w:br/>
      </w:r>
      <w:r>
        <w:rPr>
          <w:color w:val="000000"/>
        </w:rPr>
        <w:t xml:space="preserve">Tecnologia de redes padrão Ethernet com velocidade de transmissão de até 1 gigabit por segun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G</w:t>
      </w:r>
      <w:r>
        <w:rPr>
          <w:b/>
          <w:bCs/>
          <w:color w:val="008000"/>
          <w:sz w:val="28"/>
          <w:szCs w:val="28"/>
        </w:rPr>
        <w:t>PRS</w:t>
      </w:r>
      <w:r>
        <w:rPr>
          <w:color w:val="FF0000"/>
          <w:sz w:val="28"/>
          <w:szCs w:val="28"/>
        </w:rPr>
        <w:br/>
      </w:r>
      <w:r>
        <w:rPr>
          <w:color w:val="000000"/>
        </w:rPr>
        <w:t xml:space="preserve">General Packet Radio Service, serviço de comunicação sem fio baseado em pacotes para tecnologia de telefonia móvel padrão GSM. Entre suas promessas estão a taxa de transmissão de até 114 Kbps e a conexão contínua com a internet.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G</w:t>
      </w:r>
      <w:r>
        <w:rPr>
          <w:b/>
          <w:bCs/>
          <w:color w:val="008000"/>
          <w:sz w:val="28"/>
          <w:szCs w:val="28"/>
        </w:rPr>
        <w:t>PS</w:t>
      </w:r>
      <w:r>
        <w:rPr>
          <w:color w:val="FF0000"/>
          <w:sz w:val="28"/>
          <w:szCs w:val="28"/>
        </w:rPr>
        <w:br/>
      </w:r>
      <w:r>
        <w:rPr>
          <w:color w:val="000000"/>
        </w:rPr>
        <w:t xml:space="preserve">Sigla de Global Positioning System, tecnologia de localização geográfica de altíssima precisão que fornece as coordenadas (latitude e longitude) do local onde está o portador do aparelho equipado com essa tecnologia. Os sinais são enviados pela constelação de 24 satélites Navstar, vinculada ao Departamento de Defesa dos Estados Uni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G</w:t>
      </w:r>
      <w:r>
        <w:rPr>
          <w:b/>
          <w:bCs/>
          <w:color w:val="008000"/>
          <w:sz w:val="28"/>
          <w:szCs w:val="28"/>
        </w:rPr>
        <w:t>SM</w:t>
      </w:r>
      <w:r>
        <w:rPr>
          <w:color w:val="FF0000"/>
          <w:sz w:val="28"/>
          <w:szCs w:val="28"/>
        </w:rPr>
        <w:br/>
      </w:r>
      <w:r>
        <w:rPr>
          <w:color w:val="000000"/>
        </w:rPr>
        <w:t xml:space="preserve">Global System for Mobile Communications, ou sistema global para comunicações móveis. Padrão digital para telefonia móvel amplamente usado na Europa e cuja presença está aumentando na América Latina, inclusive no Brasil, onde será adotado para os serviços das bandas C, D e E. Suas especificações são abertas e favorecem a mobilidade do usuário (roaming). O padrão está sendo desenvolvido para o uso de serviços multimídia de terceira geração (3G).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H</w:t>
      </w:r>
      <w:r>
        <w:rPr>
          <w:b/>
          <w:bCs/>
          <w:color w:val="008000"/>
          <w:sz w:val="28"/>
          <w:szCs w:val="28"/>
        </w:rPr>
        <w:t>alf duplex</w:t>
      </w:r>
      <w:r>
        <w:rPr>
          <w:color w:val="FF0000"/>
          <w:sz w:val="48"/>
          <w:szCs w:val="48"/>
        </w:rPr>
        <w:br/>
      </w:r>
      <w:r>
        <w:rPr>
          <w:color w:val="000000"/>
        </w:rPr>
        <w:t xml:space="preserve">Circuito ou dispositivo capaz de transmitir dados em duas direções, porém não simultaneamente.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H</w:t>
      </w:r>
      <w:r>
        <w:rPr>
          <w:b/>
          <w:bCs/>
          <w:color w:val="008000"/>
          <w:sz w:val="28"/>
          <w:szCs w:val="28"/>
        </w:rPr>
        <w:t>DSL</w:t>
      </w:r>
      <w:r>
        <w:rPr>
          <w:color w:val="FF0000"/>
          <w:sz w:val="28"/>
          <w:szCs w:val="28"/>
        </w:rPr>
        <w:br/>
      </w:r>
      <w:r>
        <w:rPr>
          <w:color w:val="000000"/>
        </w:rPr>
        <w:t xml:space="preserve">High-bit-rate Digital Subscriber Line, tecnologia de transmissão de alto desempenho por dois pares de cabos telefônicos. Diferencia-se de outras tecnologias DSL porque proporciona transmissão simétrica, ou seja, a mesma taxa de transmissão em ambas as direções (download e upload).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H</w:t>
      </w:r>
      <w:r>
        <w:rPr>
          <w:b/>
          <w:bCs/>
          <w:color w:val="008000"/>
          <w:sz w:val="28"/>
          <w:szCs w:val="28"/>
        </w:rPr>
        <w:t>DTV</w:t>
      </w:r>
      <w:r>
        <w:rPr>
          <w:color w:val="FF0000"/>
          <w:sz w:val="28"/>
          <w:szCs w:val="28"/>
        </w:rPr>
        <w:br/>
      </w:r>
      <w:r>
        <w:rPr>
          <w:color w:val="000000"/>
        </w:rPr>
        <w:t xml:space="preserve">High Definition Television, ou televisão de alta definição. Padrão de transmissão de TV com tecnologia digital que proporciona imagens com qualidade similar à dos filmes de 35 milímetros e som com o padrão de qualidade dos CD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H</w:t>
      </w:r>
      <w:r>
        <w:rPr>
          <w:b/>
          <w:bCs/>
          <w:color w:val="008000"/>
          <w:sz w:val="28"/>
          <w:szCs w:val="28"/>
        </w:rPr>
        <w:t>eadend</w:t>
      </w:r>
      <w:r>
        <w:rPr>
          <w:color w:val="FF0000"/>
          <w:sz w:val="28"/>
          <w:szCs w:val="28"/>
        </w:rPr>
        <w:br/>
      </w:r>
      <w:r>
        <w:rPr>
          <w:color w:val="000000"/>
        </w:rPr>
        <w:t xml:space="preserve">Central de recepção, processamento, geração e transmissão de sinal para assinantes de TV por assinatura, via sistemas de cabo e MMD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H</w:t>
      </w:r>
      <w:r>
        <w:rPr>
          <w:b/>
          <w:bCs/>
          <w:color w:val="008000"/>
          <w:sz w:val="28"/>
          <w:szCs w:val="28"/>
        </w:rPr>
        <w:t>ost</w:t>
      </w:r>
      <w:r>
        <w:rPr>
          <w:color w:val="FF0000"/>
          <w:sz w:val="28"/>
          <w:szCs w:val="28"/>
        </w:rPr>
        <w:br/>
      </w:r>
      <w:r>
        <w:rPr>
          <w:color w:val="000000"/>
        </w:rPr>
        <w:t xml:space="preserve">Na internet, é um computador que tem acesso bidirecional completo a outros computadores. Um host tem um número específico que, somado ao número da rede, forma seu endereço IP. O host armazena, centraliza e distribui arquivos, serviços de correio eletrônico, redes de impressão, etc. Sua capacidade vai de um micro a um supercomputado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H</w:t>
      </w:r>
      <w:r>
        <w:rPr>
          <w:b/>
          <w:bCs/>
          <w:color w:val="008000"/>
          <w:sz w:val="28"/>
          <w:szCs w:val="28"/>
        </w:rPr>
        <w:t>TML</w:t>
      </w:r>
      <w:r>
        <w:rPr>
          <w:color w:val="FF0000"/>
          <w:sz w:val="28"/>
          <w:szCs w:val="28"/>
        </w:rPr>
        <w:br/>
      </w:r>
      <w:r>
        <w:rPr>
          <w:color w:val="000000"/>
        </w:rPr>
        <w:t xml:space="preserve">Sigla de Hypertext Markup Language, é um conjunto de códigos ou descrições usados para a construção de páginas de internet. Baseia-se no uso de etiquetas, chamadas tags, para a formatação dos elementos que compõem a página web, como tamanho e tipo de fonte, alinhamento de texto, inserção de links, etc.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H</w:t>
      </w:r>
      <w:r>
        <w:rPr>
          <w:b/>
          <w:bCs/>
          <w:color w:val="008000"/>
          <w:sz w:val="28"/>
          <w:szCs w:val="28"/>
        </w:rPr>
        <w:t>ub</w:t>
      </w:r>
      <w:r>
        <w:rPr>
          <w:color w:val="FF0000"/>
          <w:sz w:val="28"/>
          <w:szCs w:val="28"/>
        </w:rPr>
        <w:br/>
      </w:r>
      <w:r>
        <w:rPr>
          <w:color w:val="000000"/>
        </w:rPr>
        <w:t xml:space="preserve">Aparelho de interconexão utilizado em redes de dados como Ethernet e Token Ring. O hub é o elemento central de uma rede local, responsável por receber informações que chegam de várias direções e passar adiante em uma ou mais direções.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I</w:t>
      </w:r>
      <w:r>
        <w:rPr>
          <w:b/>
          <w:bCs/>
          <w:color w:val="008000"/>
          <w:sz w:val="28"/>
          <w:szCs w:val="28"/>
        </w:rPr>
        <w:t>DC</w:t>
      </w:r>
      <w:r>
        <w:rPr>
          <w:color w:val="FF0000"/>
          <w:sz w:val="48"/>
          <w:szCs w:val="48"/>
        </w:rPr>
        <w:br/>
      </w:r>
      <w:r>
        <w:rPr>
          <w:color w:val="000000"/>
        </w:rPr>
        <w:t xml:space="preserve">Internet Data center, ou centros de dados internet. Edificação onde são instalados computadores e sistemas de armazenamento de dados, ligados a conexões de alta velocidade. Os IDCs são usados para oferecer serviços de terceirização de operações que envolvem a internet. Contam com recursos autônomos de energia elétrica e de segurança contra invasõe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i</w:t>
      </w:r>
      <w:r>
        <w:rPr>
          <w:b/>
          <w:bCs/>
          <w:color w:val="008000"/>
          <w:sz w:val="28"/>
          <w:szCs w:val="28"/>
        </w:rPr>
        <w:t>DEN</w:t>
      </w:r>
      <w:r>
        <w:rPr>
          <w:color w:val="FF0000"/>
          <w:sz w:val="28"/>
          <w:szCs w:val="28"/>
        </w:rPr>
        <w:br/>
      </w:r>
      <w:r>
        <w:rPr>
          <w:color w:val="000000"/>
        </w:rPr>
        <w:t xml:space="preserve">Integrated Digital Enhanced Networks. Tecnologia de comunicação sem fio, desenvolvida pela Motorola, capaz de integrar os recursos de telefone celular digital pager, rádio bidirecional e modem numa única rede. Opera nas freqüências de 800, 900 e 1800 MHz e é baseada nas tecnologias DMA e GSM.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EEE</w:t>
      </w:r>
      <w:r>
        <w:rPr>
          <w:color w:val="FF0000"/>
          <w:sz w:val="28"/>
          <w:szCs w:val="28"/>
        </w:rPr>
        <w:br/>
      </w:r>
      <w:r>
        <w:rPr>
          <w:color w:val="000000"/>
        </w:rPr>
        <w:t xml:space="preserve">Institute of Electrical and Electronic Engineers. Sociedade internacional que responde pela definição de padrões seguidos pela indústria mundialmente. Exemplos são as especificações IEEE 802.3 para LANs com CSMA/CD, ou IEEE 802.5, para redes locais baseadas em Token Ring. </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142875" cy="914400"/>
                <wp:effectExtent l="0" t="0" r="0" b="0"/>
                <wp:wrapSquare wrapText="largest"/>
                <wp:docPr id="28" name="Frame10"/>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Mode</w:t>
      </w:r>
      <w:r>
        <w:rPr>
          <w:color w:val="FF0000"/>
          <w:sz w:val="28"/>
          <w:szCs w:val="28"/>
        </w:rPr>
        <w:br/>
      </w:r>
      <w:r>
        <w:rPr>
          <w:color w:val="000000"/>
        </w:rPr>
        <w:t xml:space="preserve">Serviço de telefonia móvel baseada em pacotes, implantada no Japão pela NTT DoCoMo. Mais inteligentes que os usados em outras partes do mundo, os aparelhos i-Mode têm tela colorida e oferecem navegação na web, e-mails, agenda, chat e games, além de notícias e serviços personalizados. Ao contrário de outras tecnologias, o serviço japonês utiliza uma versão simplificada do HTML no lugar do padrão WML adotado com o WAP. A expectativa é de que a velocidade de transmissão de 9,6 Kbps atual seja superada no início do ano 2001 com o lançamento de um serviço a 380 K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MT-2000</w:t>
      </w:r>
      <w:r>
        <w:rPr>
          <w:color w:val="FF0000"/>
          <w:sz w:val="28"/>
          <w:szCs w:val="28"/>
        </w:rPr>
        <w:br/>
      </w:r>
      <w:r>
        <w:rPr>
          <w:color w:val="000000"/>
        </w:rPr>
        <w:t xml:space="preserve">International Mobile Telecommunications 2000. Iniciativa da União Internacional de Telecomunicações para criar uma família de terceira geração de telefonia móvel. É planejada para operar na faixa de freqüência de 2 GHz e trafegar aplicações multimídia, com voz, dados e vídeo. Veja 3G.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lsat</w:t>
      </w:r>
      <w:r>
        <w:rPr>
          <w:color w:val="FF0000"/>
          <w:sz w:val="28"/>
          <w:szCs w:val="28"/>
        </w:rPr>
        <w:br/>
      </w:r>
      <w:r>
        <w:rPr>
          <w:color w:val="000000"/>
        </w:rPr>
        <w:t xml:space="preserve">International Telecommunications Satellite Organization ou Organização Internacional de Telecomunicações por Satélite. Consórcio internacional fundado em 1964, que opera uma rede de dezenove satélites. Participam da Intelsat mais de 200 países, incluindo o Brasil. As maiores operadoras de telecomunicações e canais de TV do mundo são usuárias do serviç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rface</w:t>
      </w:r>
      <w:r>
        <w:rPr>
          <w:color w:val="FF0000"/>
          <w:sz w:val="28"/>
          <w:szCs w:val="28"/>
        </w:rPr>
        <w:br/>
      </w:r>
      <w:r>
        <w:rPr>
          <w:color w:val="000000"/>
        </w:rPr>
        <w:t xml:space="preserve">Uma fronteira em comum entre duas redes, definida pelas características de interconexão física, características do sinal e significado dos sinais trocados. A palavra também define o ponto de contato entre o usuário e um sistema eletrônico. Ou seja, o que ele visualiza na tela do computador para interagir com um software ou um telefone celula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rferência eletromagnética</w:t>
      </w:r>
      <w:r>
        <w:rPr>
          <w:color w:val="FF0000"/>
          <w:sz w:val="28"/>
          <w:szCs w:val="28"/>
        </w:rPr>
        <w:br/>
      </w:r>
      <w:r>
        <w:rPr>
          <w:color w:val="000000"/>
        </w:rPr>
        <w:t xml:space="preserve">Dispersão de radiação do meio de transmissão, como um cabo, resultante principalmente do uso de energia de ondas de alta freqüência e da modulação do sinal. Pode ser reduzida com o uso da blindagem adequada no cab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rnet</w:t>
      </w:r>
      <w:r>
        <w:rPr>
          <w:color w:val="FF0000"/>
          <w:sz w:val="28"/>
          <w:szCs w:val="28"/>
        </w:rPr>
        <w:br/>
      </w:r>
      <w:r>
        <w:rPr>
          <w:color w:val="000000"/>
        </w:rPr>
        <w:t xml:space="preserve">Nome dado à rede mundial de computadores, na verdade a reunião de milhares de redes conectadas entre si. Nascida como um projeto militar, a internet evoluiu para uma rede acadêmica e hoje transformou-se no maior maio de intercâmbio de informações do mundo. Assume faces como meio de comunicação, entretenimento, ambiente de negócios e fórum de discussão dos mais diversos temas.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142875" cy="914400"/>
                <wp:effectExtent l="0" t="0" r="0" b="0"/>
                <wp:wrapSquare wrapText="largest"/>
                <wp:docPr id="31" name="Frame11"/>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rnet2</w:t>
      </w:r>
      <w:r>
        <w:rPr>
          <w:color w:val="FF0000"/>
          <w:sz w:val="28"/>
          <w:szCs w:val="28"/>
        </w:rPr>
        <w:br/>
      </w:r>
      <w:r>
        <w:rPr>
          <w:color w:val="000000"/>
        </w:rPr>
        <w:t xml:space="preserve">Internet para fins acadêmicos, governamentais e de pesquisa, está sendo desenvolvida conjuntamente por mais de 100 universidades americanas. O principal foco dos trabalhos é o desenvolvimento de uma infra-estrutura de rede capaz de suportar aplicações de ensino, aprendizado e pesquisa colaborativa. Deve incluir, entre outros recursos, multimídia em tempo real e interconexão em banda larg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ernetworking</w:t>
      </w:r>
      <w:r>
        <w:rPr>
          <w:color w:val="FF0000"/>
          <w:sz w:val="28"/>
          <w:szCs w:val="28"/>
        </w:rPr>
        <w:br/>
      </w:r>
      <w:r>
        <w:rPr>
          <w:color w:val="000000"/>
        </w:rPr>
        <w:t xml:space="preserve">Conceito que representa a conectividade entre várias redes de tecnologias distintas. É realizado, na prática, por aparelhos como roteadores e switches, funcionando com protocolos de comunicação padronizados para permitir a troca de dados entre as red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ntranet</w:t>
      </w:r>
      <w:r>
        <w:rPr>
          <w:color w:val="FF0000"/>
          <w:sz w:val="28"/>
          <w:szCs w:val="28"/>
        </w:rPr>
        <w:br/>
      </w:r>
      <w:r>
        <w:rPr>
          <w:color w:val="000000"/>
        </w:rPr>
        <w:t xml:space="preserve">Rede interna de informações baseada na tecnologia da internet. É usada por qualquer tipo de organização (empresa, entidade ou órgão publico) que deseje compartilhar informações apenas entre seus usuários registrados, sem permitir o acesso de outras pessoas. O que o usuário vê é uma interface igual à da internet.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P</w:t>
      </w:r>
      <w:r>
        <w:rPr>
          <w:color w:val="FF0000"/>
          <w:sz w:val="28"/>
          <w:szCs w:val="28"/>
        </w:rPr>
        <w:br/>
      </w:r>
      <w:r>
        <w:rPr>
          <w:color w:val="000000"/>
        </w:rPr>
        <w:t xml:space="preserve">Internet Protocol ou protocolo internet. Conjunto de 32 bits que atribui o endereço de um computador em redes TCP/IP como propósito de localizá-lo dentro da internet. É o protocolo da camada 3 de rede na arquitetura ISSO. Entre suas funções, proporciona uma conexão para protocolos de nível superior, assumindo funções como rastrear endereços de nós, rotas para envio de mensagens, reconhecimento de mensagens recebidas, além de se responsabilizar por localizar e manter o melhor caminho de tráfego na topologia da red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ridium</w:t>
      </w:r>
      <w:r>
        <w:rPr>
          <w:color w:val="FF0000"/>
          <w:sz w:val="28"/>
          <w:szCs w:val="28"/>
        </w:rPr>
        <w:br/>
      </w:r>
      <w:r>
        <w:rPr>
          <w:color w:val="000000"/>
        </w:rPr>
        <w:t xml:space="preserve">Sistema de telefonia móvel e pager via satélite, caracterizado pela combinação de aparelhos de mão, rede de satélites de baixa altitude e serviços de celular para promover a comunicação. Suas vendas fracassaram e a empreitada foi à falência em 1999. O destino dos satélites da Iridium que circundam a Terra ainda está indefini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SDN</w:t>
      </w:r>
      <w:r>
        <w:rPr>
          <w:color w:val="FF0000"/>
          <w:sz w:val="28"/>
          <w:szCs w:val="28"/>
        </w:rPr>
        <w:br/>
      </w:r>
      <w:r>
        <w:rPr>
          <w:color w:val="000000"/>
        </w:rPr>
        <w:t xml:space="preserve">Integrated Services Digital Network - Veja RDSI.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SO</w:t>
      </w:r>
      <w:r>
        <w:rPr>
          <w:color w:val="FF0000"/>
          <w:sz w:val="28"/>
          <w:szCs w:val="28"/>
        </w:rPr>
        <w:br/>
      </w:r>
      <w:r>
        <w:rPr>
          <w:color w:val="000000"/>
        </w:rPr>
        <w:t xml:space="preserve">Organismo internacional, fundado em 1946, responsável pela definição e regulamentação de padrões de várias indústrias, incluindo o padrão de interconexão de sistemas abertos OSI. Embora seja usada como acrônimo de International Standards Organization, ISO tem origem na palavra grega isos (igu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SP</w:t>
      </w:r>
      <w:r>
        <w:rPr>
          <w:color w:val="FF0000"/>
          <w:sz w:val="28"/>
          <w:szCs w:val="28"/>
        </w:rPr>
        <w:br/>
      </w:r>
      <w:r>
        <w:rPr>
          <w:color w:val="000000"/>
        </w:rPr>
        <w:t xml:space="preserve">Internet Service Provider. Veja Provedor de Acess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I</w:t>
      </w:r>
      <w:r>
        <w:rPr>
          <w:b/>
          <w:bCs/>
          <w:color w:val="008000"/>
          <w:sz w:val="28"/>
          <w:szCs w:val="28"/>
        </w:rPr>
        <w:t>TU</w:t>
      </w:r>
      <w:r>
        <w:rPr>
          <w:color w:val="FF0000"/>
          <w:sz w:val="28"/>
          <w:szCs w:val="28"/>
        </w:rPr>
        <w:br/>
      </w:r>
      <w:r>
        <w:rPr>
          <w:color w:val="000000"/>
        </w:rPr>
        <w:t xml:space="preserve">International Telecommunications Union, ou União Internacicnal de Telecomunicações. Órgão internacional vinculado à Organização das Nações Unidas, atua como comitê consultor internacional na recomendação de padrões de telecomunicações. Tem sede em Genebra, na Suíça.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J</w:t>
      </w:r>
      <w:r>
        <w:rPr>
          <w:b/>
          <w:bCs/>
          <w:color w:val="008000"/>
          <w:sz w:val="28"/>
          <w:szCs w:val="28"/>
        </w:rPr>
        <w:t>ava</w:t>
      </w:r>
      <w:r>
        <w:rPr>
          <w:color w:val="FF0000"/>
          <w:sz w:val="48"/>
          <w:szCs w:val="48"/>
        </w:rPr>
        <w:br/>
      </w:r>
      <w:r>
        <w:rPr>
          <w:color w:val="000000"/>
        </w:rPr>
        <w:t xml:space="preserve">Linguagem de programação universal criada pela Sun Microsystems para o desenvolvimento de aplicações para a web. As aplicações Java podem ser executadas tanto numa estação isolada como distribuídas entre servidores e clientes de uma rede. É chamada universal por ser uma linguagem multiplataforma, que pode ser entendida e processada por máquinas que rodam diferentes sistemas operacionais, do Windows aos vários tipos de Unix.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J</w:t>
      </w:r>
      <w:r>
        <w:rPr>
          <w:b/>
          <w:bCs/>
          <w:color w:val="008000"/>
          <w:sz w:val="28"/>
          <w:szCs w:val="28"/>
        </w:rPr>
        <w:t>ini</w:t>
      </w:r>
      <w:r>
        <w:rPr>
          <w:color w:val="FF0000"/>
          <w:sz w:val="28"/>
          <w:szCs w:val="28"/>
        </w:rPr>
        <w:br/>
      </w:r>
      <w:r>
        <w:rPr>
          <w:color w:val="000000"/>
        </w:rPr>
        <w:t xml:space="preserve">Arquitetura para a conexão automática e instantânea em rede de impressoras, máquinas fotográficas e dispositivos de armazenamento, entre outros, para seu uso imediato por todos os usuários, computadores e outros dispositivos interligados. Em desenvolvimento pela Sun Microsystems, funciona como uso de cabos. Nesse aspecto, diferencia-se do Bluetooth, tecnologia de conexão que elimina ouso de fi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J</w:t>
      </w:r>
      <w:r>
        <w:rPr>
          <w:b/>
          <w:bCs/>
          <w:color w:val="008000"/>
          <w:sz w:val="28"/>
          <w:szCs w:val="28"/>
        </w:rPr>
        <w:t>itter</w:t>
      </w:r>
      <w:r>
        <w:rPr>
          <w:color w:val="FF0000"/>
          <w:sz w:val="28"/>
          <w:szCs w:val="28"/>
        </w:rPr>
        <w:br/>
      </w:r>
      <w:r>
        <w:rPr>
          <w:color w:val="000000"/>
        </w:rPr>
        <w:t xml:space="preserve">Fenômeno caracterizado pelo desvio no tempo ou na fase de um sinal de transmissão de pacotes de dados. Pode ser responsável por erros e perda de sincronismo em comunicações síncronas em altas velocidades, por exemplo, em telefonia IP. A variação no tempo de chegada de pacotes prejudica a qualidade da conversação - se um pacote não chega a tempo de se encaixar em seu lugar no fluxo de dados, repete-se o pacote anterior. Pode ser corrigido com a adoção de uma memória adicional (jitter buffer).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K</w:t>
      </w:r>
      <w:r>
        <w:rPr>
          <w:b/>
          <w:bCs/>
          <w:color w:val="008000"/>
          <w:sz w:val="28"/>
          <w:szCs w:val="28"/>
        </w:rPr>
        <w:t>bps</w:t>
      </w:r>
      <w:r>
        <w:rPr>
          <w:color w:val="FF0000"/>
          <w:sz w:val="48"/>
          <w:szCs w:val="48"/>
        </w:rPr>
        <w:br/>
      </w:r>
      <w:r>
        <w:rPr>
          <w:color w:val="000000"/>
        </w:rPr>
        <w:t xml:space="preserve">Kilobits por segundo ou 1000 bits por segundo. </w:t>
      </w:r>
    </w:p>
    <w:p>
      <w:pPr>
        <w:pStyle w:val="Normal"/>
        <w:rPr>
          <w:color w:val="FF0000"/>
          <w:sz w:val="48"/>
          <w:szCs w:val="48"/>
        </w:rPr>
      </w:pPr>
      <w:r>
        <w:rPr>
          <w:color w:val="FF0000"/>
          <w:sz w:val="48"/>
          <w:szCs w:val="48"/>
        </w:rPr>
      </w:r>
    </w:p>
    <w:p>
      <w:pPr>
        <w:pStyle w:val="Normal"/>
        <w:rPr>
          <w:color w:val="FF0000"/>
          <w:sz w:val="48"/>
          <w:szCs w:val="48"/>
        </w:rPr>
      </w:pPr>
      <w:r>
        <w:rPr>
          <w:b/>
          <w:bCs/>
          <w:color w:val="FF0000"/>
          <w:sz w:val="48"/>
          <w:szCs w:val="48"/>
        </w:rPr>
        <w:t>L</w:t>
      </w:r>
      <w:r>
        <w:rPr>
          <w:b/>
          <w:bCs/>
          <w:color w:val="008000"/>
          <w:sz w:val="28"/>
          <w:szCs w:val="28"/>
        </w:rPr>
        <w:t>AN</w:t>
      </w:r>
      <w:r>
        <w:rPr>
          <w:color w:val="FF0000"/>
          <w:sz w:val="48"/>
          <w:szCs w:val="48"/>
        </w:rPr>
        <w:br/>
      </w:r>
      <w:r>
        <w:rPr>
          <w:color w:val="000000"/>
        </w:rPr>
        <w:t xml:space="preserve">Local Area Network ou rede local. Estrutura que conecta vários computadores e outros dispositivos numa área definida. A capacidade de comunicação entre os aparelhos é limitada ao alcance dos cabos de rede, ou da antena, no caso de redes sem fio. Normalmente, a área geográfica de uma LAN restringe-se a uma sala, um departamento, um andar ou um prédio. Para viabilizar uma boa performance, a LAN deve ser conectada ao backbone da rede por meio de aparelhos como bridges, hubs ou switche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L</w:t>
      </w:r>
      <w:r>
        <w:rPr>
          <w:b/>
          <w:bCs/>
          <w:color w:val="008000"/>
          <w:sz w:val="28"/>
          <w:szCs w:val="28"/>
        </w:rPr>
        <w:t>argura de banda</w:t>
      </w:r>
      <w:r>
        <w:rPr>
          <w:color w:val="FF0000"/>
          <w:sz w:val="28"/>
          <w:szCs w:val="28"/>
        </w:rPr>
        <w:br/>
      </w:r>
      <w:r>
        <w:rPr>
          <w:color w:val="000000"/>
        </w:rPr>
        <w:t xml:space="preserve">A largura de uma banda de freqüência eletromagnética significa quão rápido os dados fluem, seja numa linha de comunicação ou no barramento de um computador. Quanto maior a largura de banda, mais informações podem ser enviadas num dado intervalo de tempo. Pode ser expressa em bits por segundo (bps), bytes por segundo (Bps) ou ciclos por segundo (Hz).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L</w:t>
      </w:r>
      <w:r>
        <w:rPr>
          <w:b/>
          <w:bCs/>
          <w:color w:val="008000"/>
          <w:sz w:val="28"/>
          <w:szCs w:val="28"/>
        </w:rPr>
        <w:t>ast Mile</w:t>
      </w:r>
      <w:r>
        <w:rPr>
          <w:color w:val="FF0000"/>
          <w:sz w:val="28"/>
          <w:szCs w:val="28"/>
        </w:rPr>
        <w:br/>
      </w:r>
      <w:r>
        <w:rPr>
          <w:color w:val="000000"/>
        </w:rPr>
        <w:t xml:space="preserve">Última milha, expressão que designa o trecho final de uma conexão de dados, como a linha que liga o modem de uma residência à central telefônica. Normalmente é composta de cabos de cobre ou coaxiais. </w:t>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posOffset>635</wp:posOffset>
                </wp:positionV>
                <wp:extent cx="142875" cy="914400"/>
                <wp:effectExtent l="0" t="0" r="0" b="0"/>
                <wp:wrapSquare wrapText="largest"/>
                <wp:docPr id="34" name="Frame12"/>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L</w:t>
      </w:r>
      <w:r>
        <w:rPr>
          <w:b/>
          <w:bCs/>
          <w:color w:val="008000"/>
          <w:sz w:val="28"/>
          <w:szCs w:val="28"/>
        </w:rPr>
        <w:t>atência</w:t>
      </w:r>
      <w:r>
        <w:rPr>
          <w:color w:val="FF0000"/>
          <w:sz w:val="28"/>
          <w:szCs w:val="28"/>
        </w:rPr>
        <w:br/>
      </w:r>
      <w:r>
        <w:rPr>
          <w:color w:val="000000"/>
        </w:rPr>
        <w:t xml:space="preserve">É o atraso audível de uma ligação de telefonia IP. Ou seja, o tempo decorrido entre o momento em que uma pessoa fala (transmissão) e o instante em que o ouvinte do outro lado da linha escuta o sinal de voz (recepç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L</w:t>
      </w:r>
      <w:r>
        <w:rPr>
          <w:b/>
          <w:bCs/>
          <w:color w:val="008000"/>
          <w:sz w:val="28"/>
          <w:szCs w:val="28"/>
        </w:rPr>
        <w:t>GT</w:t>
      </w:r>
      <w:r>
        <w:rPr>
          <w:color w:val="FF0000"/>
          <w:sz w:val="28"/>
          <w:szCs w:val="28"/>
        </w:rPr>
        <w:br/>
      </w:r>
      <w:r>
        <w:rPr>
          <w:color w:val="000000"/>
        </w:rPr>
        <w:t xml:space="preserve">Lei Geral de Telecomunicações. Aprovada em 1997, regulamentou o novo modelo das telecomunicações no Brasil, com o fim do controle estatal sobre as empresas operadoras de serviços (o extinto sistema Telebrás) e o início da competiç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L</w:t>
      </w:r>
      <w:r>
        <w:rPr>
          <w:b/>
          <w:bCs/>
          <w:color w:val="008000"/>
          <w:sz w:val="28"/>
          <w:szCs w:val="28"/>
        </w:rPr>
        <w:t>inha</w:t>
      </w:r>
      <w:r>
        <w:rPr>
          <w:color w:val="FF0000"/>
          <w:sz w:val="28"/>
          <w:szCs w:val="28"/>
        </w:rPr>
        <w:br/>
      </w:r>
      <w:r>
        <w:rPr>
          <w:color w:val="000000"/>
        </w:rPr>
        <w:t xml:space="preserve">Meio físico de comunicação que liga dois pontos de uma rede de comunicação. É contratada com uma operadora de telecomunicações, que se encarrega de estender o fio até as instalações do cli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L</w:t>
      </w:r>
      <w:r>
        <w:rPr>
          <w:b/>
          <w:bCs/>
          <w:color w:val="008000"/>
          <w:sz w:val="28"/>
          <w:szCs w:val="28"/>
        </w:rPr>
        <w:t>ink</w:t>
      </w:r>
      <w:r>
        <w:rPr>
          <w:color w:val="FF0000"/>
          <w:sz w:val="28"/>
          <w:szCs w:val="28"/>
        </w:rPr>
        <w:br/>
      </w:r>
      <w:r>
        <w:rPr>
          <w:color w:val="000000"/>
        </w:rPr>
        <w:t xml:space="preserve">Conexão estabelecida entre dois pontos de uma rede de comunicação. Diz-se que o link está estabelecido quando as duas pontas estão efetivamente conectadas, o que pode ser indicado por uma luz de controle (LED) no aparelho de rede. Em broadcasting, é o termo usado para representar a transmissão entre unidades móveis e a sede da emissora, ou entre a conexão estabelecida com satélites e estações terrestres para a geração, por exemplo, de eventos ao vivo. Na web, link é o endereço para outro documento no mesmo servidor ou em outro servidor remoto.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M</w:t>
      </w:r>
      <w:r>
        <w:rPr>
          <w:b/>
          <w:bCs/>
          <w:color w:val="008000"/>
          <w:sz w:val="28"/>
          <w:szCs w:val="28"/>
        </w:rPr>
        <w:t>AN</w:t>
      </w:r>
      <w:r>
        <w:rPr>
          <w:color w:val="FF0000"/>
          <w:sz w:val="48"/>
          <w:szCs w:val="48"/>
        </w:rPr>
        <w:br/>
      </w:r>
      <w:r>
        <w:rPr>
          <w:color w:val="000000"/>
        </w:rPr>
        <w:t xml:space="preserve">Metropolitan Area Network ou rede metropolitana. Rede que conecta uma área restrita, como uma cidade ou uma região metropolitana. Normalmente, MAN é maior que uma LAN e menor que uma WAN.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M</w:t>
      </w:r>
      <w:r>
        <w:rPr>
          <w:b/>
          <w:bCs/>
          <w:color w:val="008000"/>
          <w:sz w:val="28"/>
          <w:szCs w:val="28"/>
        </w:rPr>
        <w:t>bps</w:t>
      </w:r>
      <w:r>
        <w:rPr>
          <w:color w:val="FF0000"/>
          <w:sz w:val="28"/>
          <w:szCs w:val="28"/>
        </w:rPr>
        <w:br/>
      </w:r>
      <w:r>
        <w:rPr>
          <w:color w:val="000000"/>
        </w:rPr>
        <w:t xml:space="preserve">Megabits por segun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ensagens unificadas</w:t>
      </w:r>
      <w:r>
        <w:rPr>
          <w:color w:val="FF0000"/>
          <w:sz w:val="28"/>
          <w:szCs w:val="28"/>
        </w:rPr>
        <w:br/>
      </w:r>
      <w:r>
        <w:rPr>
          <w:color w:val="000000"/>
        </w:rPr>
        <w:t xml:space="preserve">Sistemas de hardware e software que unem sob uma mesma interface o acesso a mensagens vindas de meios diferentes de transmissão, como e-mail, correio de voz e fax. </w:t>
      </w:r>
    </w:p>
    <w:p>
      <w:pPr>
        <w:pStyle w:val="Normal"/>
        <w:rPr>
          <w:color w:val="FF0000"/>
          <w:sz w:val="28"/>
          <w:szCs w:val="28"/>
        </w:rPr>
      </w:pPr>
      <w:r>
        <w:rPr>
          <w:color w:val="FF0000"/>
          <w:sz w:val="28"/>
          <w:szCs w:val="28"/>
        </w:rPr>
      </w:r>
    </w:p>
    <w:p>
      <w:pPr>
        <w:pStyle w:val="Normal"/>
        <w:rPr/>
      </w:pPr>
      <w:r>
        <w:rPr>
          <w:b/>
          <w:bCs/>
          <w:color w:val="FF0000"/>
          <w:sz w:val="28"/>
          <w:szCs w:val="28"/>
        </w:rPr>
        <w:t>M</w:t>
      </w:r>
      <w:r>
        <w:rPr>
          <w:b/>
          <w:bCs/>
          <w:color w:val="008000"/>
          <w:sz w:val="28"/>
          <w:szCs w:val="28"/>
        </w:rPr>
        <w:t>eXe</w:t>
      </w:r>
      <w:r>
        <w:rPr>
          <w:color w:val="FF0000"/>
          <w:sz w:val="28"/>
          <w:szCs w:val="28"/>
        </w:rPr>
        <w:br/>
      </w:r>
      <w:r>
        <w:rPr>
          <w:color w:val="000000"/>
        </w:rPr>
        <w:t xml:space="preserve">Sigla para Mobile Execution Environment. Ambiente baseado, provavelmente, na tecnologia Java, possibilitará aos aparelhos WAP oferecer mais recursos, com mais segurança e flexibilidade. </w:t>
      </w:r>
      <w:r>
        <w:rPr>
          <w:color w:val="FF0000"/>
          <w:sz w:val="28"/>
          <w:szCs w:val="28"/>
        </w:rPr>
        <w:br/>
        <w:br/>
        <w:b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142875" cy="914400"/>
                <wp:effectExtent l="0" t="0" r="0" b="0"/>
                <wp:wrapSquare wrapText="largest"/>
                <wp:docPr id="37" name="Frame13"/>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icroondas</w:t>
      </w:r>
      <w:r>
        <w:rPr>
          <w:color w:val="FF0000"/>
          <w:sz w:val="28"/>
          <w:szCs w:val="28"/>
        </w:rPr>
        <w:br/>
      </w:r>
      <w:r>
        <w:rPr>
          <w:color w:val="000000"/>
        </w:rPr>
        <w:t xml:space="preserve">Onda eletromagnética que vibra a 1 GHz ou mais e corresponde a um comprimento de onda inferior a 30 centímetr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commerce</w:t>
      </w:r>
      <w:r>
        <w:rPr>
          <w:color w:val="FF0000"/>
          <w:sz w:val="28"/>
          <w:szCs w:val="28"/>
        </w:rPr>
        <w:br/>
      </w:r>
      <w:r>
        <w:rPr>
          <w:color w:val="000000"/>
        </w:rPr>
        <w:t xml:space="preserve">Abreviatura de mobile commerce, modalidade de comércio eletrônico móvel que se diferencia do comércio eletrônico convencional porque é realizada por meio de telefones ou terminais sem fio, em vez de equipamentos fix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MDS</w:t>
      </w:r>
      <w:r>
        <w:rPr>
          <w:color w:val="FF0000"/>
          <w:sz w:val="28"/>
          <w:szCs w:val="28"/>
        </w:rPr>
        <w:br/>
      </w:r>
      <w:r>
        <w:rPr>
          <w:color w:val="000000"/>
        </w:rPr>
        <w:t xml:space="preserve">Multichannel Multipoint Distribution Service ou serviço de distribuição multiponto e multicanal. Sistema de distribuição e comunicação de sinais, adotado por operadoras de televisão por assinatura. Usa freqüências muito altas, acima de 2 GHz, para enviar a programação para a casa dos assinantes. Esses recebem o sinal em pequenas antenas parabólicas. Por usar antenas terrestres para a difusão do sinal, difere do sistema DBS ou DTH, que fazem a transmissão diretamente de satélites na órbita terrestr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odem</w:t>
      </w:r>
      <w:r>
        <w:rPr>
          <w:color w:val="FF0000"/>
          <w:sz w:val="28"/>
          <w:szCs w:val="28"/>
        </w:rPr>
        <w:br/>
      </w:r>
      <w:r>
        <w:rPr>
          <w:color w:val="000000"/>
        </w:rPr>
        <w:t xml:space="preserve">Modulador-demodulador. É o equipamento mais utilizado para transmitir e receber dados pela internet Os sinais digitais saem do computador por uma porta serial e são convertidos pelo modem em sinais analógicos adequados para trafegar por longas distâncias, via linhas telefônica. Essa operação chama-se modulação. A demodulação ocorre quando o modem recebe o sinal analógico e o decodifica para um sinal digital, entendido pelo computador. A taxa de transmissão real depende do modelo do aparelho e da qualidade da linha telefônica à qual o modem está conectado. A mais comum é 56 Kbps. Há modelos que juntam duas linhas telefônicas para conseguir taxas de 112 K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ultiplexador (mux)</w:t>
      </w:r>
      <w:r>
        <w:rPr>
          <w:color w:val="FF0000"/>
          <w:sz w:val="28"/>
          <w:szCs w:val="28"/>
        </w:rPr>
        <w:br/>
      </w:r>
      <w:r>
        <w:rPr>
          <w:color w:val="000000"/>
        </w:rPr>
        <w:t xml:space="preserve">Dispositivo de rede que permite que dois ou mais sinais sejam enviados por um circuito de comunicação e compartilhem o percurso de transmissão. O mux divide a largura de banda total do circuito em várias bandas menores, pelas quais trafegam os subcanais de transmissão. É usado, por exemplo, para transportar dados e voz por uma mesma linha, sem que essa interfira no sinal - dois muxs concentram o sinal numa ponta e o dividem na outr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M</w:t>
      </w:r>
      <w:r>
        <w:rPr>
          <w:b/>
          <w:bCs/>
          <w:color w:val="008000"/>
          <w:sz w:val="28"/>
          <w:szCs w:val="28"/>
        </w:rPr>
        <w:t>ultiponto</w:t>
      </w:r>
      <w:r>
        <w:rPr>
          <w:color w:val="FF0000"/>
          <w:sz w:val="28"/>
          <w:szCs w:val="28"/>
        </w:rPr>
        <w:br/>
      </w:r>
      <w:r>
        <w:rPr>
          <w:color w:val="000000"/>
        </w:rPr>
        <w:t xml:space="preserve">Configuração em que diversos dispositivos compartilham um circuito de transmissão (ou linha multiponto), mas somente um deles, geralmente, pode transmitir num determinado momento. De um modo geral, é utilizada com algum tipo de mecanismo (polling) para determinar um código de endereço exclusivo para cada terminal.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N</w:t>
      </w:r>
      <w:r>
        <w:rPr>
          <w:b/>
          <w:bCs/>
          <w:color w:val="008000"/>
          <w:sz w:val="28"/>
          <w:szCs w:val="28"/>
        </w:rPr>
        <w:t>AP</w:t>
      </w:r>
      <w:r>
        <w:rPr>
          <w:color w:val="FF0000"/>
          <w:sz w:val="48"/>
          <w:szCs w:val="48"/>
        </w:rPr>
        <w:br/>
      </w:r>
      <w:r>
        <w:rPr>
          <w:color w:val="000000"/>
        </w:rPr>
        <w:t xml:space="preserve">Network Access Point ou ponto de acesso à rede. Uma NAP é um dos vários pontos de interconexão que reúne vários provedores de acesso à internet.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N</w:t>
      </w:r>
      <w:r>
        <w:rPr>
          <w:b/>
          <w:bCs/>
          <w:color w:val="008000"/>
          <w:sz w:val="28"/>
          <w:szCs w:val="28"/>
        </w:rPr>
        <w:t>arrowband</w:t>
      </w:r>
      <w:r>
        <w:rPr>
          <w:color w:val="FF0000"/>
          <w:sz w:val="28"/>
          <w:szCs w:val="28"/>
        </w:rPr>
        <w:br/>
      </w:r>
      <w:r>
        <w:rPr>
          <w:color w:val="000000"/>
        </w:rPr>
        <w:t xml:space="preserve">Em português, banda estreita, nome dado às conexões de baixa velocidade (abaixo de 64 Kbps) para contrapor-se à banda larg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N</w:t>
      </w:r>
      <w:r>
        <w:rPr>
          <w:b/>
          <w:bCs/>
          <w:color w:val="008000"/>
          <w:sz w:val="28"/>
          <w:szCs w:val="28"/>
        </w:rPr>
        <w:t>IC</w:t>
      </w:r>
      <w:r>
        <w:rPr>
          <w:color w:val="FF0000"/>
          <w:sz w:val="28"/>
          <w:szCs w:val="28"/>
        </w:rPr>
        <w:br/>
      </w:r>
      <w:r>
        <w:rPr>
          <w:color w:val="000000"/>
        </w:rPr>
        <w:t xml:space="preserve">Network Interface Card, ou cartão de interface de rede. Interface de comunicação que, uma vez instalada num computador, possibilita sua conexão física a uma rede. Também é necessário nas conexões à internet via cable modem ou ADS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N</w:t>
      </w:r>
      <w:r>
        <w:rPr>
          <w:b/>
          <w:bCs/>
          <w:color w:val="008000"/>
          <w:sz w:val="28"/>
          <w:szCs w:val="28"/>
        </w:rPr>
        <w:t>MS</w:t>
      </w:r>
      <w:r>
        <w:rPr>
          <w:color w:val="FF0000"/>
          <w:sz w:val="28"/>
          <w:szCs w:val="28"/>
        </w:rPr>
        <w:br/>
      </w:r>
      <w:r>
        <w:rPr>
          <w:color w:val="000000"/>
        </w:rPr>
        <w:t xml:space="preserve">Network Management System ou sistema de gerenciamento de rede. Sistema que responde pela monitoração de uma rede e pela coleta de dados para estatísticas de desempenh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N</w:t>
      </w:r>
      <w:r>
        <w:rPr>
          <w:b/>
          <w:bCs/>
          <w:color w:val="008000"/>
          <w:sz w:val="28"/>
          <w:szCs w:val="28"/>
        </w:rPr>
        <w:t>ó</w:t>
      </w:r>
      <w:r>
        <w:rPr>
          <w:color w:val="FF0000"/>
          <w:sz w:val="28"/>
          <w:szCs w:val="28"/>
        </w:rPr>
        <w:br/>
      </w:r>
      <w:r>
        <w:rPr>
          <w:color w:val="000000"/>
        </w:rPr>
        <w:t xml:space="preserve">Em comunicação, é o ponto de conexão, redistribuição ou finalização de uma red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O</w:t>
      </w:r>
      <w:r>
        <w:rPr>
          <w:b/>
          <w:bCs/>
          <w:color w:val="008000"/>
          <w:sz w:val="28"/>
          <w:szCs w:val="28"/>
        </w:rPr>
        <w:t>peradora</w:t>
      </w:r>
      <w:r>
        <w:rPr>
          <w:color w:val="FF0000"/>
          <w:sz w:val="28"/>
          <w:szCs w:val="28"/>
        </w:rPr>
        <w:br/>
      </w:r>
      <w:r>
        <w:rPr>
          <w:color w:val="000000"/>
        </w:rPr>
        <w:t xml:space="preserve">Empresa que possui a concessão para oferecer um serviço público de comunicação de voz ou dados. É adotado como referência para as empresas de telefonia fixa, celular, de longa distância ou transmissão de da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O</w:t>
      </w:r>
      <w:r>
        <w:rPr>
          <w:b/>
          <w:bCs/>
          <w:color w:val="008000"/>
          <w:sz w:val="28"/>
          <w:szCs w:val="28"/>
        </w:rPr>
        <w:t>SI</w:t>
      </w:r>
      <w:r>
        <w:rPr>
          <w:color w:val="FF0000"/>
          <w:sz w:val="28"/>
          <w:szCs w:val="28"/>
        </w:rPr>
        <w:br/>
      </w:r>
      <w:r>
        <w:rPr>
          <w:color w:val="000000"/>
        </w:rPr>
        <w:t xml:space="preserve">Open System Interconnection, ou Interconexão de sistemas abertos. Modelo de sete níveis para redes de comunicação, desenvolvido pela International Standard Organization (ISO). Veja Camada.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P</w:t>
      </w:r>
      <w:r>
        <w:rPr>
          <w:b/>
          <w:bCs/>
          <w:color w:val="008000"/>
          <w:sz w:val="28"/>
          <w:szCs w:val="28"/>
        </w:rPr>
        <w:t>acote</w:t>
      </w:r>
      <w:r>
        <w:rPr>
          <w:color w:val="FF0000"/>
          <w:sz w:val="48"/>
          <w:szCs w:val="48"/>
        </w:rPr>
        <w:br/>
      </w:r>
      <w:r>
        <w:rPr>
          <w:color w:val="000000"/>
        </w:rPr>
        <w:t xml:space="preserve">Grupo ordenado de sinais de dados e controle, transmitido pela rede, como um subconjunto de uma mensagem maior. Em TV por assinatura, define a relação de canais que o assinante escolhe pagar para receber o sinal.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P</w:t>
      </w:r>
      <w:r>
        <w:rPr>
          <w:b/>
          <w:bCs/>
          <w:color w:val="008000"/>
          <w:sz w:val="28"/>
          <w:szCs w:val="28"/>
        </w:rPr>
        <w:t>aging</w:t>
      </w:r>
      <w:r>
        <w:rPr>
          <w:color w:val="FF0000"/>
          <w:sz w:val="28"/>
          <w:szCs w:val="28"/>
        </w:rPr>
        <w:br/>
      </w:r>
      <w:r>
        <w:rPr>
          <w:color w:val="000000"/>
        </w:rPr>
        <w:t xml:space="preserve">Serviço de comunicação baseado na transmissão de mensagens alfanuméricas para pequenos aparelhos portáteis. Chamados pagers, os aparelhos recebem as mensagens num visor de cristal líquido, mas, em geral, não permitem o envio de respostas. Nos últimos três anos, surgiram os primeiros pagers "two-way", que oferecem o recurso de transmissão de mensagen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ASTE</w:t>
      </w:r>
      <w:r>
        <w:rPr>
          <w:color w:val="FF0000"/>
          <w:sz w:val="28"/>
          <w:szCs w:val="28"/>
        </w:rPr>
        <w:br/>
      </w:r>
      <w:r>
        <w:rPr>
          <w:color w:val="000000"/>
        </w:rPr>
        <w:t xml:space="preserve">Programa de Expansão e Recuperação do Sistema Telecomunicações e do Sistema Postal, plano criado pelo Ministério das Telecomunicações em 1995 com o objetivo de modernizar o setor. Determina quantidades de linhas instaladas pelas operadoras para atender a demanda reprimida, a instalação de telefones públicos em cidades pequenas, tempo máximo para atendimento de pedidos de conserto ou troca de endereço, entre outros indicadores de qualidad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ay TV</w:t>
      </w:r>
      <w:r>
        <w:rPr>
          <w:color w:val="FF0000"/>
          <w:sz w:val="28"/>
          <w:szCs w:val="28"/>
        </w:rPr>
        <w:br/>
      </w:r>
      <w:r>
        <w:rPr>
          <w:color w:val="000000"/>
        </w:rPr>
        <w:t xml:space="preserve">Veja TV por assinatura. </w:t>
      </w:r>
    </w:p>
    <w:p>
      <w:pPr>
        <w:pStyle w:val="Normal"/>
        <w:rPr>
          <w:color w:val="FF0000"/>
          <w:sz w:val="28"/>
          <w:szCs w:val="28"/>
        </w:rPr>
      </w:pPr>
      <w:r>
        <w:rPr>
          <w:color w:val="FF0000"/>
          <w:sz w:val="28"/>
          <w:szCs w:val="28"/>
        </w:rPr>
      </w:r>
    </w:p>
    <w:p>
      <w:pPr>
        <w:pStyle w:val="Normal"/>
        <w:rPr/>
      </w:pPr>
      <w:r>
        <w:rPr>
          <w:b/>
          <w:bCs/>
          <w:color w:val="FF0000"/>
          <w:sz w:val="28"/>
          <w:szCs w:val="28"/>
        </w:rPr>
        <w:t>P</w:t>
      </w:r>
      <w:r>
        <w:rPr>
          <w:b/>
          <w:bCs/>
          <w:color w:val="008000"/>
          <w:sz w:val="28"/>
          <w:szCs w:val="28"/>
        </w:rPr>
        <w:t>ay-per-view</w:t>
      </w:r>
      <w:r>
        <w:rPr>
          <w:color w:val="FF0000"/>
          <w:sz w:val="28"/>
          <w:szCs w:val="28"/>
        </w:rPr>
        <w:br/>
      </w:r>
      <w:r>
        <w:rPr>
          <w:color w:val="000000"/>
        </w:rPr>
        <w:t xml:space="preserve">Serviço de televisão por assinatura em que a operadora cobra uma taxa extra para transmitir um programa ou um canal de TV que está fora do pacote adquirido pelo assinante. Muito utilizado em ventos esportivos. </w:t>
      </w:r>
      <w:r>
        <w:rPr>
          <w:color w:val="FF0000"/>
          <w:sz w:val="28"/>
          <w:szCs w:val="28"/>
        </w:rPr>
        <w:br/>
        <w:b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142875" cy="914400"/>
                <wp:effectExtent l="0" t="0" r="0" b="0"/>
                <wp:wrapSquare wrapText="largest"/>
                <wp:docPr id="40" name="Frame14"/>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BX</w:t>
      </w:r>
      <w:r>
        <w:rPr>
          <w:color w:val="FF0000"/>
          <w:sz w:val="28"/>
          <w:szCs w:val="28"/>
        </w:rPr>
        <w:br/>
      </w:r>
      <w:r>
        <w:rPr>
          <w:color w:val="000000"/>
        </w:rPr>
        <w:t xml:space="preserve">Private Branch Exchange ou central telefônica privada. Equipamento que concentra o fluxo de ligações telefônicas recebidas por uma entidade, desde um condomínio até uma grande corporação, realizando a comutação e o encaminhamento das chamadas aos ramais que estão a ele conectados. Seu tamanho e características variam conforme o modelo e as necessidades do cli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CM</w:t>
      </w:r>
      <w:r>
        <w:rPr>
          <w:color w:val="FF0000"/>
          <w:sz w:val="28"/>
          <w:szCs w:val="28"/>
        </w:rPr>
        <w:br/>
      </w:r>
      <w:r>
        <w:rPr>
          <w:color w:val="000000"/>
        </w:rPr>
        <w:t xml:space="preserve">Pulse Code Modulation ou modulação de código de pulsos, é um procedimento para a adaptação, durante a transmissão, de um sinal analógico (como voz) num feixe digital de bits a 64 K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CS</w:t>
      </w:r>
      <w:r>
        <w:rPr>
          <w:color w:val="FF0000"/>
          <w:sz w:val="28"/>
          <w:szCs w:val="28"/>
        </w:rPr>
        <w:br/>
      </w:r>
      <w:r>
        <w:rPr>
          <w:color w:val="000000"/>
        </w:rPr>
        <w:t xml:space="preserve">Personal Communications System, ou sistema móvel pessoal de telefonia sem fio semelhante ao sistema celular. Enfatiza os serviços personalizados e a ampla mobilidade. Muito utilizado nos Estados Unidos, opera em 1900 MHz.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eer-to-peer</w:t>
      </w:r>
      <w:r>
        <w:rPr>
          <w:color w:val="FF0000"/>
          <w:sz w:val="28"/>
          <w:szCs w:val="28"/>
        </w:rPr>
        <w:br/>
      </w:r>
      <w:r>
        <w:rPr>
          <w:color w:val="000000"/>
        </w:rPr>
        <w:t xml:space="preserve">Modelo de conexão no qual cada um dos equipamentos conectados tem os mesmos recursos e cada parte pode dar início a uma sessão. Na internet, refere-se a uma rede transitória que garante a um grupo de usuários com o mesmo programa acessar arquivos instalados no disco rígido de outros. É o princípio utilizado pelo Napster e programas e serviços similar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orta</w:t>
      </w:r>
      <w:r>
        <w:rPr>
          <w:color w:val="FF0000"/>
          <w:sz w:val="28"/>
          <w:szCs w:val="28"/>
        </w:rPr>
        <w:br/>
      </w:r>
      <w:r>
        <w:rPr>
          <w:color w:val="000000"/>
        </w:rPr>
        <w:t xml:space="preserve">Interface física para a conexão entre computadores, terminais, impressoras, modems, switches, roteadores, multiplexadores e outros equipament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PP</w:t>
      </w:r>
      <w:r>
        <w:rPr>
          <w:color w:val="FF0000"/>
          <w:sz w:val="28"/>
          <w:szCs w:val="28"/>
        </w:rPr>
        <w:br/>
      </w:r>
      <w:r>
        <w:rPr>
          <w:color w:val="000000"/>
        </w:rPr>
        <w:t xml:space="preserve">Protocolo ponto-a-ponto (point-to-point protocol), usado em acessos dial-up entre computadores, geralmente via linhas seri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ré-pago/Pós-pago</w:t>
      </w:r>
      <w:r>
        <w:rPr>
          <w:color w:val="FF0000"/>
          <w:sz w:val="28"/>
          <w:szCs w:val="28"/>
        </w:rPr>
        <w:br/>
      </w:r>
      <w:r>
        <w:rPr>
          <w:color w:val="000000"/>
        </w:rPr>
        <w:t xml:space="preserve">Modalidades de serviço de telefonia quanto ao sistema de pagamento. No sistema pré-pago o cliente adquire antecipadamente créditos para usar o telefone. A compra é feita na forma de cartões, adquiridos no varejo ou diretamente em terminais de recarga dos telefones, encontrados em bancos ou em lojas das próprias operadoras. No sistema pós-pago, por sua vez, o usuário arca com o preço da assinatura do serviço e recebe a conta em casa após um período fixo de uso.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42875" cy="914400"/>
                <wp:effectExtent l="0" t="0" r="0" b="0"/>
                <wp:wrapSquare wrapText="largest"/>
                <wp:docPr id="43" name="Frame15"/>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rotocolo</w:t>
      </w:r>
      <w:r>
        <w:rPr>
          <w:color w:val="FF0000"/>
          <w:sz w:val="28"/>
          <w:szCs w:val="28"/>
        </w:rPr>
        <w:br/>
      </w:r>
      <w:r>
        <w:rPr>
          <w:color w:val="000000"/>
        </w:rPr>
        <w:t xml:space="preserve">Conjunto formal de convenções que regulam o formato e o sincronismo da troca de mensagens entre dois sistemas de comunicações. Em outras palavras, pode ser definido como o idioma falado na conversa entre dois dispositivos durante o estabelecimento de uma comunicaçã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rovedor de acesso</w:t>
      </w:r>
      <w:r>
        <w:rPr>
          <w:color w:val="FF0000"/>
          <w:sz w:val="28"/>
          <w:szCs w:val="28"/>
        </w:rPr>
        <w:br/>
      </w:r>
      <w:r>
        <w:rPr>
          <w:color w:val="000000"/>
        </w:rPr>
        <w:t xml:space="preserve">Nome dado às empresas que oferecem o serviço de acesso à internet para usuários residenciais ou empresas. Alguns provedores limitam-se ao acesso físico, enquanto outros oferecem ainda conteúd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P</w:t>
      </w:r>
      <w:r>
        <w:rPr>
          <w:b/>
          <w:bCs/>
          <w:color w:val="008000"/>
          <w:sz w:val="28"/>
          <w:szCs w:val="28"/>
        </w:rPr>
        <w:t>STN</w:t>
      </w:r>
      <w:r>
        <w:rPr>
          <w:color w:val="FF0000"/>
          <w:sz w:val="28"/>
          <w:szCs w:val="28"/>
        </w:rPr>
        <w:br/>
      </w:r>
      <w:r>
        <w:rPr>
          <w:color w:val="000000"/>
        </w:rPr>
        <w:t xml:space="preserve">Public Switched Telephone Network. Veja RPTC.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Q</w:t>
      </w:r>
      <w:r>
        <w:rPr>
          <w:b/>
          <w:bCs/>
          <w:color w:val="008000"/>
          <w:sz w:val="28"/>
          <w:szCs w:val="28"/>
        </w:rPr>
        <w:t>oS</w:t>
      </w:r>
      <w:r>
        <w:rPr>
          <w:color w:val="FF0000"/>
          <w:sz w:val="48"/>
          <w:szCs w:val="48"/>
        </w:rPr>
        <w:br/>
      </w:r>
      <w:r>
        <w:rPr>
          <w:color w:val="000000"/>
        </w:rPr>
        <w:t xml:space="preserve">Quality Of Service, ou qualidade de serviço. É um parâmetro de eficiência do serviço acertado previamente em contrato pela operadora de serviços de telecomunicações e o cliente. Por exemplo, disponibilidade de 99,9% significa que a conexão contratada não pode ficar mais de 0,1% (quase nove horas num ano) fora do ar, ou sem serviço, sob pena de multa ou outro tipo de ressarcimento. O QoS é medido também em variáveis como tempo de atraso dos pacotes ou velocidade média da conexão. </w:t>
      </w:r>
    </w:p>
    <w:p>
      <w:pPr>
        <w:pStyle w:val="Normal"/>
        <w:rPr>
          <w:color w:val="FF0000"/>
          <w:sz w:val="48"/>
          <w:szCs w:val="48"/>
        </w:rPr>
      </w:pPr>
      <w:r>
        <w:rPr>
          <w:color w:val="FF0000"/>
          <w:sz w:val="48"/>
          <w:szCs w:val="48"/>
        </w:rPr>
      </w:r>
    </w:p>
    <w:p>
      <w:pPr>
        <w:pStyle w:val="Normal"/>
        <w:rPr>
          <w:color w:val="FF0000"/>
          <w:sz w:val="48"/>
          <w:szCs w:val="48"/>
        </w:rPr>
      </w:pPr>
      <w:r>
        <w:rPr>
          <w:b/>
          <w:bCs/>
          <w:color w:val="FF0000"/>
          <w:sz w:val="48"/>
          <w:szCs w:val="48"/>
        </w:rPr>
        <w:t>R</w:t>
      </w:r>
      <w:r>
        <w:rPr>
          <w:b/>
          <w:bCs/>
          <w:color w:val="008000"/>
          <w:sz w:val="28"/>
          <w:szCs w:val="28"/>
        </w:rPr>
        <w:t>DSI</w:t>
      </w:r>
      <w:r>
        <w:rPr>
          <w:color w:val="FF0000"/>
          <w:sz w:val="48"/>
          <w:szCs w:val="48"/>
        </w:rPr>
        <w:br/>
      </w:r>
      <w:r>
        <w:rPr>
          <w:color w:val="000000"/>
        </w:rPr>
        <w:t xml:space="preserve">Sigla para Rede Digital de Serviços Integrados, serviço fornecido por operadoras de telefonia fixa que permite transmissão de dados, voz e vídeo simultaneamente. Há dois níveis de serviço RDSI. O nível básico emprega dois canais independentes tipo B de 64 Kbps para transmissão, mais um terceiro canal D de 16 Kbps para sinalização e controle. Os canais B podem ser combinados para garantir velocidade de acesso de 128 Kbps. O nível primário é composto por trinta canais tipo B de 64 Kbps (no padrão europeu, ou 23 canais tipo B nos Estados Unidos) e um tipo D de 64 Kbps. Nesse caso, a combinação dos trinta canais de transmissão de dados garante uma taxa de até 2 Mbp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R</w:t>
      </w:r>
      <w:r>
        <w:rPr>
          <w:b/>
          <w:bCs/>
          <w:color w:val="008000"/>
          <w:sz w:val="28"/>
          <w:szCs w:val="28"/>
        </w:rPr>
        <w:t>ede</w:t>
      </w:r>
      <w:r>
        <w:rPr>
          <w:color w:val="FF0000"/>
          <w:sz w:val="28"/>
          <w:szCs w:val="28"/>
        </w:rPr>
        <w:br/>
      </w:r>
      <w:r>
        <w:rPr>
          <w:color w:val="000000"/>
        </w:rPr>
        <w:t xml:space="preserve">Termo que designa a interconexão entre diversos computadores e outros dispositivos, por meio de cabos, rádio ou satélite. A rede pode ser definida como um grupo de pontos, estações e nós interligados, e o conjunto de equipamentos que os conect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edundância</w:t>
      </w:r>
      <w:r>
        <w:rPr>
          <w:color w:val="FF0000"/>
          <w:sz w:val="28"/>
          <w:szCs w:val="28"/>
        </w:rPr>
        <w:br/>
      </w:r>
      <w:r>
        <w:rPr>
          <w:color w:val="000000"/>
        </w:rPr>
        <w:t xml:space="preserve">Técnica que consiste na duplicação de um recurso como componente reserva (backup). O objetivo é garantir a operação ininterrupta de um sistema ou circuito de comunicação em caso de falha do sistema princip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epetidor</w:t>
      </w:r>
      <w:r>
        <w:rPr>
          <w:color w:val="FF0000"/>
          <w:sz w:val="28"/>
          <w:szCs w:val="28"/>
        </w:rPr>
        <w:br/>
      </w:r>
      <w:r>
        <w:rPr>
          <w:color w:val="000000"/>
        </w:rPr>
        <w:t xml:space="preserve">Dispositivo que amplifica, recupera ou regenera sinas de transmissão para compensar a distorção ou atenuação do sinal antes de enviá-lo para seu destin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oaming</w:t>
      </w:r>
      <w:r>
        <w:rPr>
          <w:color w:val="FF0000"/>
          <w:sz w:val="28"/>
          <w:szCs w:val="28"/>
        </w:rPr>
        <w:br/>
      </w:r>
      <w:r>
        <w:rPr>
          <w:color w:val="000000"/>
        </w:rPr>
        <w:t xml:space="preserve">Sistema que permite que o cliente de uma empresa de telefonia móvel possa acessar e ser acessado pelo serviço móvel celular mesmo estando fora da área de abrangência da operadora. Por exemplo, o paulistano em viagem ao Rio de Janeiro pode fazer e receber ligações, seja ele cliente da BCP ou da Telesp Celular, com o uso da infra-estrutura das operadoras de telefonia local (ATL ou Telefônica Celular). A operação ocorre automaticamente, sem que o usuário precise configurar o aparelho ou pedir o serviço à operadora. No caso de roaming internacional, no entanto, o cliente precisa requisitar o serviço e pagar um adicional por el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oteador</w:t>
      </w:r>
      <w:r>
        <w:rPr>
          <w:color w:val="FF0000"/>
          <w:sz w:val="28"/>
          <w:szCs w:val="28"/>
        </w:rPr>
        <w:br/>
      </w:r>
      <w:r>
        <w:rPr>
          <w:color w:val="000000"/>
        </w:rPr>
        <w:t xml:space="preserve">Equipamento que funciona, normalmente, como o principal componente de uma rede corporativa ou de um backbone de internet. O roteador recebe e encaminha pacotes de dados em altíssima velocidade, escolhendo o melhor caminho para realizar a transmissão. A operação, chamada de roteamento, é realizada entre redes locais (LANs) e redes de longa distância (WANs), ou entre duas WANs. Em inglês, é denominado route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PTC</w:t>
      </w:r>
      <w:r>
        <w:rPr>
          <w:color w:val="FF0000"/>
          <w:sz w:val="28"/>
          <w:szCs w:val="28"/>
        </w:rPr>
        <w:br/>
      </w:r>
      <w:r>
        <w:rPr>
          <w:color w:val="000000"/>
        </w:rPr>
        <w:t xml:space="preserve">Sigla de Rede Pública de Telefonia Comutada, é a rede acessada por telefones comuns, sistemas de ramais, troncos PBX e equipamentos de transmissão de dados. Em inglês, PSTN ou Public Switched Telephone Network.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R</w:t>
      </w:r>
      <w:r>
        <w:rPr>
          <w:b/>
          <w:bCs/>
          <w:color w:val="008000"/>
          <w:sz w:val="28"/>
          <w:szCs w:val="28"/>
        </w:rPr>
        <w:t>TS</w:t>
      </w:r>
      <w:r>
        <w:rPr>
          <w:color w:val="FF0000"/>
          <w:sz w:val="28"/>
          <w:szCs w:val="28"/>
        </w:rPr>
        <w:br/>
      </w:r>
      <w:r>
        <w:rPr>
          <w:color w:val="000000"/>
        </w:rPr>
        <w:t xml:space="preserve">Request To Send, ou requisição para envio. Sinal de controle enviado por um modem a outro, informando que tem dados a serem transmitidos.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S</w:t>
      </w:r>
      <w:r>
        <w:rPr>
          <w:b/>
          <w:bCs/>
          <w:color w:val="008000"/>
          <w:sz w:val="28"/>
          <w:szCs w:val="28"/>
        </w:rPr>
        <w:t>atélite</w:t>
      </w:r>
      <w:r>
        <w:rPr>
          <w:color w:val="FF0000"/>
          <w:sz w:val="48"/>
          <w:szCs w:val="48"/>
        </w:rPr>
        <w:br/>
      </w:r>
      <w:r>
        <w:rPr>
          <w:color w:val="000000"/>
        </w:rPr>
        <w:t xml:space="preserve">Equipamento de comunicação que gira sobre a órbita terrestre. Seu funcionamento consiste em refletir sinais de microondas enviados da superfície da Terra para outro satélite ou diretamente para uma antena no solo. Surgido na esteira da corrida espacial, o satélite viabiliza a transmissão de sinais de TV, rádio, telefonia e dados para todo o mundo, aproveitando o fato de estar acima do obstáculo representado pela curvatura terrestre.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S</w:t>
      </w:r>
      <w:r>
        <w:rPr>
          <w:b/>
          <w:bCs/>
          <w:color w:val="008000"/>
          <w:sz w:val="28"/>
          <w:szCs w:val="28"/>
        </w:rPr>
        <w:t>DH</w:t>
      </w:r>
      <w:r>
        <w:rPr>
          <w:color w:val="FF0000"/>
          <w:sz w:val="28"/>
          <w:szCs w:val="28"/>
        </w:rPr>
        <w:br/>
      </w:r>
      <w:r>
        <w:rPr>
          <w:color w:val="000000"/>
        </w:rPr>
        <w:t xml:space="preserve">Synchronous Digital Hierarchy, ou hierarquia síncrona de dados. Padrão europeu para o uso de meios ópticos como transporte físico para redes de longo alcance a altas velocidad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ER</w:t>
      </w:r>
      <w:r>
        <w:rPr>
          <w:color w:val="FF0000"/>
          <w:sz w:val="28"/>
          <w:szCs w:val="28"/>
        </w:rPr>
        <w:br/>
      </w:r>
      <w:r>
        <w:rPr>
          <w:color w:val="000000"/>
        </w:rPr>
        <w:t xml:space="preserve">Serviço Especial de Radiochamada. Veja Paging.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ervidor</w:t>
      </w:r>
      <w:r>
        <w:rPr>
          <w:color w:val="FF0000"/>
          <w:sz w:val="28"/>
          <w:szCs w:val="28"/>
        </w:rPr>
        <w:br/>
      </w:r>
      <w:r>
        <w:rPr>
          <w:color w:val="000000"/>
        </w:rPr>
        <w:t xml:space="preserve">Veja Host.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IPT</w:t>
      </w:r>
      <w:r>
        <w:rPr>
          <w:color w:val="FF0000"/>
          <w:sz w:val="28"/>
          <w:szCs w:val="28"/>
        </w:rPr>
        <w:br/>
      </w:r>
      <w:r>
        <w:rPr>
          <w:color w:val="000000"/>
        </w:rPr>
        <w:t xml:space="preserve">Sistema de Informações sobre Preços e Tarifas, serviço mantido pela Anatel para consulta de tarifas telefônicas interurbanas no território brasileiro. Lista os valores efetivamente pagos pelos usuários por minuto de chamada, incluindo impostos. </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posOffset>635</wp:posOffset>
                </wp:positionV>
                <wp:extent cx="142875" cy="914400"/>
                <wp:effectExtent l="0" t="0" r="0" b="0"/>
                <wp:wrapSquare wrapText="largest"/>
                <wp:docPr id="46" name="Frame16"/>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inais de controle</w:t>
      </w:r>
      <w:r>
        <w:rPr>
          <w:color w:val="FF0000"/>
          <w:sz w:val="28"/>
          <w:szCs w:val="28"/>
        </w:rPr>
        <w:br/>
      </w:r>
      <w:r>
        <w:rPr>
          <w:color w:val="000000"/>
        </w:rPr>
        <w:t xml:space="preserve">Sinais transmitidos entre duas partes de um sistema de comunicação, como parte de um mecanismo para o controle do sistema. Por exemplo, RTS, DTR ou DCD.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istema de gerenciamento de rede</w:t>
      </w:r>
      <w:r>
        <w:rPr>
          <w:color w:val="FF0000"/>
          <w:sz w:val="28"/>
          <w:szCs w:val="28"/>
        </w:rPr>
        <w:br/>
      </w:r>
      <w:r>
        <w:rPr>
          <w:color w:val="000000"/>
        </w:rPr>
        <w:t xml:space="preserve">Equipamentos e programas utilizados para monitorar, controlar e gerenciar uma rede de comunicação de da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LC</w:t>
      </w:r>
      <w:r>
        <w:rPr>
          <w:color w:val="FF0000"/>
          <w:sz w:val="28"/>
          <w:szCs w:val="28"/>
        </w:rPr>
        <w:br/>
      </w:r>
      <w:r>
        <w:rPr>
          <w:color w:val="000000"/>
        </w:rPr>
        <w:t xml:space="preserve">Acrônimo de Serviço Limitado de Comunicações, concessão dada pela Agência Nacional de Telecomunicações para empresas operadoras de serviços de comunicações, incluindo voz e dados. A limitação está nos serviços de voz, que não podem ser oferecidos ao público em geral, mas apenas entre matriz e filiais das empresas que contratam a operador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mart Phone</w:t>
      </w:r>
      <w:r>
        <w:rPr>
          <w:color w:val="FF0000"/>
          <w:sz w:val="28"/>
          <w:szCs w:val="28"/>
        </w:rPr>
        <w:br/>
      </w:r>
      <w:r>
        <w:rPr>
          <w:color w:val="000000"/>
        </w:rPr>
        <w:t xml:space="preserve">Terminal de telefonia móvel, do padrão GSM, desenvolvido para facilitar a recepção de e-mails, faxes e telas de intranet no visor dos aparelhos. Possui pequeno teclado e software que faz a ligação direta do telefone com serviços ou aplicações específic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MC</w:t>
      </w:r>
      <w:r>
        <w:rPr>
          <w:color w:val="FF0000"/>
          <w:sz w:val="28"/>
          <w:szCs w:val="28"/>
        </w:rPr>
        <w:br/>
      </w:r>
      <w:r>
        <w:rPr>
          <w:color w:val="000000"/>
        </w:rPr>
        <w:t xml:space="preserve">Serviço móvel de comunicação terrestre que utiliza sistema de radiodifusão com tecnologia celular e se interconecta com a rede pública de telecomunicações. É baseado na cobertura de áreas por células. Nesse sistema, estações radiobase transmitem os sinais a aparelhos móve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ME</w:t>
      </w:r>
      <w:r>
        <w:rPr>
          <w:color w:val="FF0000"/>
          <w:sz w:val="28"/>
          <w:szCs w:val="28"/>
        </w:rPr>
        <w:br/>
      </w:r>
      <w:r>
        <w:rPr>
          <w:color w:val="000000"/>
        </w:rPr>
        <w:t xml:space="preserve">Serviço Móvel Especializado, conecta grupos de usuários por ligações diretas de rádio, além de realizar chamadas para telefones da rede pública (fixa e móvel), por meio dos gateways da operadora. Conhecido originalmente como trunking.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MP</w:t>
      </w:r>
      <w:r>
        <w:rPr>
          <w:color w:val="FF0000"/>
          <w:sz w:val="28"/>
          <w:szCs w:val="28"/>
        </w:rPr>
        <w:br/>
      </w:r>
      <w:r>
        <w:rPr>
          <w:color w:val="000000"/>
        </w:rPr>
        <w:t xml:space="preserve">Sigla para Serviço Móvel Pessoal nome dado pela Anatel aos novos serviços de telefonia móvel terrestre que foram oferecidos ao consumidor, a partir de 2001, com a entrada em operação das concessionárias das bandas C, D e E. </w:t>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posOffset>635</wp:posOffset>
                </wp:positionV>
                <wp:extent cx="142875" cy="914400"/>
                <wp:effectExtent l="0" t="0" r="0" b="0"/>
                <wp:wrapSquare wrapText="largest"/>
                <wp:docPr id="49" name="Frame17"/>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MS</w:t>
      </w:r>
      <w:r>
        <w:rPr>
          <w:color w:val="FF0000"/>
          <w:sz w:val="28"/>
          <w:szCs w:val="28"/>
        </w:rPr>
        <w:br/>
      </w:r>
      <w:r>
        <w:rPr>
          <w:color w:val="000000"/>
        </w:rPr>
        <w:t xml:space="preserve">Short Message Service, ou serviço de mensagens curtas. Tecnologia que habilita telefones celulares a receber mensagens alfanuméricas, de modo similar a um aparelho pager. O usuário visualiza a mensagem no visor, mas não pode enviar uma mensagem de volt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NA</w:t>
      </w:r>
      <w:r>
        <w:rPr>
          <w:color w:val="FF0000"/>
          <w:sz w:val="28"/>
          <w:szCs w:val="28"/>
        </w:rPr>
        <w:br/>
      </w:r>
      <w:r>
        <w:rPr>
          <w:color w:val="000000"/>
        </w:rPr>
        <w:t xml:space="preserve">Systems Network Architecture. Arquitetura de protocolos de comunicação de dados em camada utilizada pelos computadores de grande porte (mainframes) da IBM. A primeira versão do SNA, criada em 1974, fazia um host controlar os terminais de forma centralizada. Com a chegada da internet, foi adaptado para operar na arquitetura de computação distribuída e na comunicação peer-to-peer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NMP</w:t>
      </w:r>
      <w:r>
        <w:rPr>
          <w:color w:val="FF0000"/>
          <w:sz w:val="28"/>
          <w:szCs w:val="28"/>
        </w:rPr>
        <w:br/>
      </w:r>
      <w:r>
        <w:rPr>
          <w:color w:val="000000"/>
        </w:rPr>
        <w:t xml:space="preserve">Simple Network Management Protocol, ou protocolo simples de gerenciamento da rede, é muito utilizado no controle e monitoração de equipamentos de rede como bridges, roteadores e hub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ombra</w:t>
      </w:r>
      <w:r>
        <w:rPr>
          <w:color w:val="FF0000"/>
          <w:sz w:val="28"/>
          <w:szCs w:val="28"/>
        </w:rPr>
        <w:br/>
      </w:r>
      <w:r>
        <w:rPr>
          <w:color w:val="000000"/>
        </w:rPr>
        <w:t xml:space="preserve">Área geográfica em que o sinal da operadora de telefonia móvel é deficiente e as ligações ficam entrecortadas ou não são completadas. É causado por fenômenos atmosféricos ou devido à topologia do local. Acidentes geográficos, edifícios, túneis e garagens subterrâneas são alguns dos fatores que interferem na qualidade das ligaçõ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ONET</w:t>
      </w:r>
      <w:r>
        <w:rPr>
          <w:color w:val="FF0000"/>
          <w:sz w:val="28"/>
          <w:szCs w:val="28"/>
        </w:rPr>
        <w:br/>
      </w:r>
      <w:r>
        <w:rPr>
          <w:color w:val="000000"/>
        </w:rPr>
        <w:t xml:space="preserve">Synchronous Optical Network, padrão americano para comunicação síncrona de dados em transmissão sobre meio óptico. O padrão internacional equivalente é o SDH (synchronous digital hierarchy). A taxa de transmissão suportada pelo padrão chega a 9,9 Gbp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SL</w:t>
      </w:r>
      <w:r>
        <w:rPr>
          <w:color w:val="FF0000"/>
          <w:sz w:val="28"/>
          <w:szCs w:val="28"/>
        </w:rPr>
        <w:br/>
      </w:r>
      <w:r>
        <w:rPr>
          <w:color w:val="000000"/>
        </w:rPr>
        <w:t xml:space="preserve">Secure Sockets Layer, protocolo mais utilizado para a comunicação segura de dados na internet. O servidor do site que está sendo acessado envia uma chave pública ao browser, usada por este para enviar uma chave secreta, criada randomicamente. Dessa forma, fica estabelecida a troca de dados criptografados entre os dois computadore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TP</w:t>
      </w:r>
      <w:r>
        <w:rPr>
          <w:color w:val="FF0000"/>
          <w:sz w:val="28"/>
          <w:szCs w:val="28"/>
        </w:rPr>
        <w:br/>
      </w:r>
      <w:r>
        <w:rPr>
          <w:color w:val="000000"/>
        </w:rPr>
        <w:t xml:space="preserve">Shielded Twisted Pair, ou par trançado com blindagem, designa os fios telefônicos encapados com uma blindagem metálica. O objetivo é eliminar interferências externas, principalmente no uso em sistemas de transmissão de da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upressão de silêncio</w:t>
      </w:r>
      <w:r>
        <w:rPr>
          <w:color w:val="FF0000"/>
          <w:sz w:val="28"/>
          <w:szCs w:val="28"/>
        </w:rPr>
        <w:br/>
      </w:r>
      <w:r>
        <w:rPr>
          <w:color w:val="000000"/>
        </w:rPr>
        <w:t xml:space="preserve">Técnica de telefonia IP que consiste em eliminar a transmissão de pacotes de dados que representam o tempo de silêncio durante uma conversação. Em geral, cerca de 50% da capacidade total da conexão é utilizada durante o tempo da chamada, porque normalmente uma pessoa escuta enquanto a outra fala. A supressão de silêncio reduz em cerca de 10% a largura de banda utilizada na conversa, liberando 60% do circuito para a transmissão de dad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witch</w:t>
      </w:r>
      <w:r>
        <w:rPr>
          <w:color w:val="FF0000"/>
          <w:sz w:val="28"/>
          <w:szCs w:val="28"/>
        </w:rPr>
        <w:br/>
      </w:r>
      <w:r>
        <w:rPr>
          <w:color w:val="000000"/>
        </w:rPr>
        <w:t xml:space="preserve">Aparelho dotado de múltiplas portas para a conexão de dispositivos ligados a uma rede. Realiza a operação de comutação (switching), ou seja, recebe dados de uma estação ou do roteador conectado ao mundo externo (WAN) e os envia para as estações locais (LANs), conforme o endereço do destinatário. A taxa de transmissão é personalizada para cada usuário, até a capacidade total da banda do switch. O dispositivo é usado para conectar LANs entre si ou segmentar LANs, atuando normalmente na camada 3 (rede) da arquitetura OSI.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S</w:t>
      </w:r>
      <w:r>
        <w:rPr>
          <w:b/>
          <w:bCs/>
          <w:color w:val="008000"/>
          <w:sz w:val="28"/>
          <w:szCs w:val="28"/>
        </w:rPr>
        <w:t>witch Router</w:t>
      </w:r>
      <w:r>
        <w:rPr>
          <w:color w:val="FF0000"/>
          <w:sz w:val="28"/>
          <w:szCs w:val="28"/>
        </w:rPr>
        <w:br/>
      </w:r>
      <w:r>
        <w:rPr>
          <w:color w:val="000000"/>
        </w:rPr>
        <w:t xml:space="preserve">Nova geração de switches, que atua também na camada 4 (transporte) da arquitetura OSI. Ou seja, comanda também o fluxo de dados de longa distância (WAN), realizando a operação por comutação em vez do roteamento, processo utilizado pelos roteadores.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T</w:t>
      </w:r>
      <w:r>
        <w:rPr>
          <w:b/>
          <w:bCs/>
          <w:color w:val="008000"/>
          <w:sz w:val="28"/>
          <w:szCs w:val="28"/>
        </w:rPr>
        <w:t>1</w:t>
      </w:r>
      <w:r>
        <w:rPr>
          <w:color w:val="FF0000"/>
          <w:sz w:val="48"/>
          <w:szCs w:val="48"/>
        </w:rPr>
        <w:br/>
      </w:r>
      <w:r>
        <w:rPr>
          <w:color w:val="000000"/>
        </w:rPr>
        <w:t xml:space="preserve">Padrão norte-americano que define a linha digital de alta velocidade, com capacidade de transmissão de 1,544 Mbps. Termo criado pela AT&amp;T, T1 é amplamente utilizado em redes privadas e na interconexão entre redes locais e redes públicas de telecomunicações.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T</w:t>
      </w:r>
      <w:r>
        <w:rPr>
          <w:b/>
          <w:bCs/>
          <w:color w:val="008000"/>
          <w:sz w:val="28"/>
          <w:szCs w:val="28"/>
        </w:rPr>
        <w:t>arifação</w:t>
      </w:r>
      <w:r>
        <w:rPr>
          <w:color w:val="FF0000"/>
          <w:sz w:val="28"/>
          <w:szCs w:val="28"/>
        </w:rPr>
        <w:br/>
      </w:r>
      <w:r>
        <w:rPr>
          <w:color w:val="000000"/>
        </w:rPr>
        <w:t xml:space="preserve">Medição de uma chamada telefônica ou uma conexão de dados para que se possa fazer a cobrança do serviç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CP/IP</w:t>
      </w:r>
      <w:r>
        <w:rPr>
          <w:color w:val="FF0000"/>
          <w:sz w:val="28"/>
          <w:szCs w:val="28"/>
        </w:rPr>
        <w:br/>
      </w:r>
      <w:r>
        <w:rPr>
          <w:color w:val="000000"/>
        </w:rPr>
        <w:t xml:space="preserve">Transmission Control Protocol/Internet Protocol, protocolos de comunicação básicos da internet, utilizados também na implementação de redes privativas como intranets e extranets. E composto de dois níveis. O nível mais elevado é o de controle de transmissão. Ele gerencia a reunião de mensagens e arquivos em pacotes e vice-versa. O segundo cuida da parte de endereçamento dos pacotes, de modo que cheguem ao lugar de destin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DM</w:t>
      </w:r>
      <w:r>
        <w:rPr>
          <w:color w:val="FF0000"/>
          <w:sz w:val="28"/>
          <w:szCs w:val="28"/>
        </w:rPr>
        <w:br/>
      </w:r>
      <w:r>
        <w:rPr>
          <w:color w:val="000000"/>
        </w:rPr>
        <w:t xml:space="preserve">Time Division Multiplexer, ou multiplexador por divisão de tempo em português. Dispositivo que divide o tempo disponível de um circuito de comunicação de dados composto por seus vários canais, geralmente por meio de bits de intercalação (bits TDM) ou caracteres (caracteres TDM) de dados referentes a cada termina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DMA</w:t>
      </w:r>
      <w:r>
        <w:rPr>
          <w:color w:val="FF0000"/>
          <w:sz w:val="28"/>
          <w:szCs w:val="28"/>
        </w:rPr>
        <w:br/>
      </w:r>
      <w:r>
        <w:rPr>
          <w:color w:val="000000"/>
        </w:rPr>
        <w:t xml:space="preserve">Time Division Multiple Access. Veja Acesso múltiplo por divisão de tempo.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elefonia IP</w:t>
      </w:r>
      <w:r>
        <w:rPr>
          <w:color w:val="FF0000"/>
          <w:sz w:val="28"/>
          <w:szCs w:val="28"/>
        </w:rPr>
        <w:br/>
      </w:r>
      <w:r>
        <w:rPr>
          <w:color w:val="000000"/>
        </w:rPr>
        <w:t xml:space="preserve">Padrão de transmissão em que a voz trafega pela rede de dados (intranet e/ou internet) e não pela rede telefônica comum. A conversa passa por um processo de compressão do sinal elétrico para que este possa viajar pela rede na forma de pacotes de dados. </w:t>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posOffset>635</wp:posOffset>
                </wp:positionV>
                <wp:extent cx="142875" cy="914400"/>
                <wp:effectExtent l="0" t="0" r="0" b="0"/>
                <wp:wrapSquare wrapText="largest"/>
                <wp:docPr id="52" name="Frame18"/>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eleporto</w:t>
      </w:r>
      <w:r>
        <w:rPr>
          <w:color w:val="FF0000"/>
          <w:sz w:val="28"/>
          <w:szCs w:val="28"/>
        </w:rPr>
        <w:br/>
      </w:r>
      <w:r>
        <w:rPr>
          <w:color w:val="000000"/>
        </w:rPr>
        <w:t xml:space="preserve">Edificação em que uma ou várias operadoras de serviços de telecomunicações montam suas estruturas de recepção e transmissão de serviços de dados, voz e vídeo. Possui gerenciamento centralizado e monitoração constante da performance dos serviç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IA</w:t>
      </w:r>
      <w:r>
        <w:rPr>
          <w:color w:val="FF0000"/>
          <w:sz w:val="28"/>
          <w:szCs w:val="28"/>
        </w:rPr>
        <w:br/>
      </w:r>
      <w:r>
        <w:rPr>
          <w:color w:val="000000"/>
        </w:rPr>
        <w:t xml:space="preserve">Telecommunications Industry Association, organismo americano criado em 1988 com o desmembramento do Information &amp; Telecommunications Technology Group da EIA - Electronic Industries Association.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oken Ring</w:t>
      </w:r>
      <w:r>
        <w:rPr>
          <w:color w:val="FF0000"/>
          <w:sz w:val="28"/>
          <w:szCs w:val="28"/>
        </w:rPr>
        <w:br/>
      </w:r>
      <w:r>
        <w:rPr>
          <w:color w:val="000000"/>
        </w:rPr>
        <w:t xml:space="preserve">Tecnologia de rede local criada pela IBM, com capacidade de 4 Mbps ou 16 Mbps, padronizada pela norma IEEE 802.5. Consiste numa estrutura em anel (ring) à qual todas as estações da rede estão conectadas. Antes de transmitir dados, as estações devem aguardar um pacote de dados específico, chamado quadro de supervisão (token). Os tokens são enviados de uma estação a outra adjacente, na seqüência determinada pelo anel.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ransmissão</w:t>
      </w:r>
      <w:r>
        <w:rPr>
          <w:color w:val="FF0000"/>
          <w:sz w:val="28"/>
          <w:szCs w:val="28"/>
        </w:rPr>
        <w:br/>
      </w:r>
      <w:r>
        <w:rPr>
          <w:color w:val="000000"/>
        </w:rPr>
        <w:t xml:space="preserve">Transferência de dados por um canal de comunicação. Há várias modalidades de transmissão: analógica, assíncrona, serial e síncron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ransponder</w:t>
      </w:r>
      <w:r>
        <w:rPr>
          <w:color w:val="FF0000"/>
          <w:sz w:val="28"/>
          <w:szCs w:val="28"/>
        </w:rPr>
        <w:br/>
      </w:r>
      <w:r>
        <w:rPr>
          <w:color w:val="000000"/>
        </w:rPr>
        <w:t xml:space="preserve">Contração das palavras transmiter e responder, refere-se aos equipamentos para recepção e transmissão numa comunicação por satélite. Em linhas gerais, recebe um sinal da terra (uplink), amplifica esse sinal e o retransmite à terra numa freqüência difer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ri-band</w:t>
      </w:r>
      <w:r>
        <w:rPr>
          <w:color w:val="FF0000"/>
          <w:sz w:val="28"/>
          <w:szCs w:val="28"/>
        </w:rPr>
        <w:br/>
      </w:r>
      <w:r>
        <w:rPr>
          <w:color w:val="000000"/>
        </w:rPr>
        <w:t xml:space="preserve">Telefone sem fio que opera em três diferentes faixas de freqüência Os aparelhos GSM, por exemplo, funcionam em 900 MHz e 1800 MHz na Europa e em 1900 MHz nos EUA. O telefone reconhece a faixa em que trabalha a operadora local e sintoniza a sua freqüênci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ronco</w:t>
      </w:r>
      <w:r>
        <w:rPr>
          <w:color w:val="FF0000"/>
          <w:sz w:val="28"/>
          <w:szCs w:val="28"/>
        </w:rPr>
        <w:br/>
      </w:r>
      <w:r>
        <w:rPr>
          <w:color w:val="000000"/>
        </w:rPr>
        <w:t xml:space="preserve">Circuito único entre dois pontos, sendo que ambos são centros de comutação ou pontos de distribuição individual. Um tronco geralmente processa diversos canais de comunicação simultaneament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runking</w:t>
      </w:r>
      <w:r>
        <w:rPr>
          <w:color w:val="FF0000"/>
          <w:sz w:val="28"/>
          <w:szCs w:val="28"/>
        </w:rPr>
        <w:br/>
      </w:r>
      <w:r>
        <w:rPr>
          <w:color w:val="000000"/>
        </w:rPr>
        <w:t xml:space="preserve">Veja SM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V a cabo</w:t>
      </w:r>
      <w:r>
        <w:rPr>
          <w:color w:val="FF0000"/>
          <w:sz w:val="28"/>
          <w:szCs w:val="28"/>
        </w:rPr>
        <w:br/>
      </w:r>
      <w:r>
        <w:rPr>
          <w:color w:val="000000"/>
        </w:rPr>
        <w:t xml:space="preserve">Serviço de TV por assinatura em que os sinais são recebidos pelo cliente por um cabo coaxial. </w:t>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142875" cy="914400"/>
                <wp:effectExtent l="0" t="0" r="0" b="0"/>
                <wp:wrapSquare wrapText="largest"/>
                <wp:docPr id="55" name="Frame19"/>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rPr>
          <w:color w:val="FF0000"/>
          <w:sz w:val="28"/>
          <w:szCs w:val="28"/>
        </w:rPr>
      </w:pPr>
      <w:r>
        <w:rPr>
          <w:color w:val="FF0000"/>
          <w:sz w:val="28"/>
          <w:szCs w:val="28"/>
        </w:rPr>
        <w:br/>
        <w:br/>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V aberta</w:t>
      </w:r>
      <w:r>
        <w:rPr>
          <w:color w:val="FF0000"/>
          <w:sz w:val="28"/>
          <w:szCs w:val="28"/>
        </w:rPr>
        <w:br/>
      </w:r>
      <w:r>
        <w:rPr>
          <w:color w:val="000000"/>
        </w:rPr>
        <w:t xml:space="preserve">Canal de televisão cujo sinal é aberto para qualquer pessoa, sem necessidade de pagamento. Por ondas de rádio, os canais são divididos nas faixas VHF e UHF.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V interativa</w:t>
      </w:r>
      <w:r>
        <w:rPr>
          <w:color w:val="FF0000"/>
          <w:sz w:val="28"/>
          <w:szCs w:val="28"/>
        </w:rPr>
        <w:br/>
      </w:r>
      <w:r>
        <w:rPr>
          <w:color w:val="000000"/>
        </w:rPr>
        <w:t xml:space="preserve">Tecnologia em desenvolvimento que permitirá ao telespectador interagir com serviços oferecidos na tela do aparelho de televisor. Por meio de menus e equipamentos de comando (controle remoto ou outros dispositivos), será possível fazer compras, consultar correio eletrônico, acessar páginas internet ou adquirir programação pay-per-view.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T</w:t>
      </w:r>
      <w:r>
        <w:rPr>
          <w:b/>
          <w:bCs/>
          <w:color w:val="008000"/>
          <w:sz w:val="28"/>
          <w:szCs w:val="28"/>
        </w:rPr>
        <w:t>V por assinatura</w:t>
      </w:r>
      <w:r>
        <w:rPr>
          <w:color w:val="FF0000"/>
          <w:sz w:val="28"/>
          <w:szCs w:val="28"/>
        </w:rPr>
        <w:br/>
      </w:r>
      <w:r>
        <w:rPr>
          <w:color w:val="000000"/>
        </w:rPr>
        <w:t xml:space="preserve">Serviço prestado por uma operadora, que transmite à casa do assinante uma programação de TV mediante o pagamento de taxa mensal. O sinal é codificado pela operadora para evitar acesso não autorizado e decodificado na residência do assinante por um decoder.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U</w:t>
      </w:r>
      <w:r>
        <w:rPr>
          <w:b/>
          <w:bCs/>
          <w:color w:val="008000"/>
          <w:sz w:val="28"/>
          <w:szCs w:val="28"/>
        </w:rPr>
        <w:t>HF</w:t>
      </w:r>
      <w:r>
        <w:rPr>
          <w:color w:val="FF0000"/>
          <w:sz w:val="48"/>
          <w:szCs w:val="48"/>
        </w:rPr>
        <w:br/>
      </w:r>
      <w:r>
        <w:rPr>
          <w:color w:val="000000"/>
        </w:rPr>
        <w:t xml:space="preserve">Ultra High Frequency faixa de freqüências muito alta (entre 300 MHz e 3 GHz) destinada à transmissão de canais de TV aberta (do canal 14 para cima).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U</w:t>
      </w:r>
      <w:r>
        <w:rPr>
          <w:b/>
          <w:bCs/>
          <w:color w:val="008000"/>
          <w:sz w:val="28"/>
          <w:szCs w:val="28"/>
        </w:rPr>
        <w:t>plink</w:t>
      </w:r>
      <w:r>
        <w:rPr>
          <w:color w:val="FF0000"/>
          <w:sz w:val="28"/>
          <w:szCs w:val="28"/>
        </w:rPr>
        <w:br/>
      </w:r>
      <w:r>
        <w:rPr>
          <w:color w:val="000000"/>
        </w:rPr>
        <w:t xml:space="preserve">Sinal de transmissão de dados enviado de uma estação terrestre para o satélite em Órbita.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U</w:t>
      </w:r>
      <w:r>
        <w:rPr>
          <w:b/>
          <w:bCs/>
          <w:color w:val="008000"/>
          <w:sz w:val="28"/>
          <w:szCs w:val="28"/>
        </w:rPr>
        <w:t>TP</w:t>
      </w:r>
      <w:r>
        <w:rPr>
          <w:color w:val="FF0000"/>
          <w:sz w:val="28"/>
          <w:szCs w:val="28"/>
        </w:rPr>
        <w:br/>
      </w:r>
      <w:r>
        <w:rPr>
          <w:color w:val="000000"/>
        </w:rPr>
        <w:t xml:space="preserve">Unshielded Twisted Pair, ou par trançado sem blindagem. Refere-se aos sistemas de cabeamento baseados em cabos de par trançado de cobre sem blindagem.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V</w:t>
      </w:r>
      <w:r>
        <w:rPr>
          <w:b/>
          <w:bCs/>
          <w:color w:val="008000"/>
          <w:sz w:val="28"/>
          <w:szCs w:val="28"/>
        </w:rPr>
        <w:t>HF</w:t>
      </w:r>
      <w:r>
        <w:rPr>
          <w:color w:val="FF0000"/>
          <w:sz w:val="48"/>
          <w:szCs w:val="48"/>
        </w:rPr>
        <w:br/>
      </w:r>
      <w:r>
        <w:rPr>
          <w:color w:val="000000"/>
        </w:rPr>
        <w:t xml:space="preserve">Very High Frequency, faixa de freqüências entre 30 MHz e 300 MHz, destinada à transmissão de canais de televisão aberta (do canal 2 ao 13).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V</w:t>
      </w:r>
      <w:r>
        <w:rPr>
          <w:b/>
          <w:bCs/>
          <w:color w:val="008000"/>
          <w:sz w:val="28"/>
          <w:szCs w:val="28"/>
        </w:rPr>
        <w:t>ideoconferência</w:t>
      </w:r>
      <w:r>
        <w:rPr>
          <w:color w:val="FF0000"/>
          <w:sz w:val="28"/>
          <w:szCs w:val="28"/>
        </w:rPr>
        <w:br/>
      </w:r>
      <w:r>
        <w:rPr>
          <w:color w:val="000000"/>
        </w:rPr>
        <w:t xml:space="preserve">Sessão de comunicação em vídeo entre duas ou mais pessoas distantes geograficamente. Apesar de ainda serem mais dispendiosas e complexas que as audioconferências, as videoconferências começam a ganhar popularidade tanto nas empresas como nas residências. Isso ocorre à medida que o uso da banda larga se expande e equipamentos mais baratos chegam ao mercado. Numa WAN, o padrão para videoconferência é o H.320. Para os sistemas de videoconferência entre computadores de mesa, outros dois protocolos predominaram: o H.323, sobre redes locais; e o H.232, sobre sistemas telefônicos convencion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V</w:t>
      </w:r>
      <w:r>
        <w:rPr>
          <w:b/>
          <w:bCs/>
          <w:color w:val="008000"/>
          <w:sz w:val="28"/>
          <w:szCs w:val="28"/>
        </w:rPr>
        <w:t>LAN</w:t>
      </w:r>
      <w:r>
        <w:rPr>
          <w:color w:val="FF0000"/>
          <w:sz w:val="28"/>
          <w:szCs w:val="28"/>
        </w:rPr>
        <w:br/>
      </w:r>
      <w:r>
        <w:rPr>
          <w:color w:val="000000"/>
        </w:rPr>
        <w:t xml:space="preserve">Virtual Local Area Network, ou rede local virtual. Arquitetura de rede que permite montar subgrupos dentro de uma rede para reunir usuários que estão distantes geograficamente mas têm interesses comuns. Os usuários da VLAN compartilham um endereço IP criado para a subrede e são agrupados num só domínio de distribuição, como se estivessem próximos um do outro numa LAN.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V</w:t>
      </w:r>
      <w:r>
        <w:rPr>
          <w:b/>
          <w:bCs/>
          <w:color w:val="008000"/>
          <w:sz w:val="28"/>
          <w:szCs w:val="28"/>
        </w:rPr>
        <w:t>oIP</w:t>
      </w:r>
      <w:r>
        <w:rPr>
          <w:color w:val="FF0000"/>
          <w:sz w:val="28"/>
          <w:szCs w:val="28"/>
        </w:rPr>
        <w:br/>
      </w:r>
      <w:r>
        <w:rPr>
          <w:color w:val="000000"/>
        </w:rPr>
        <w:t xml:space="preserve">Voice over IP, ou voz sobre IP. Veja Telefonia IP.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V</w:t>
      </w:r>
      <w:r>
        <w:rPr>
          <w:b/>
          <w:bCs/>
          <w:color w:val="008000"/>
          <w:sz w:val="28"/>
          <w:szCs w:val="28"/>
        </w:rPr>
        <w:t>PN</w:t>
      </w:r>
      <w:r>
        <w:rPr>
          <w:color w:val="FF0000"/>
          <w:sz w:val="28"/>
          <w:szCs w:val="28"/>
        </w:rPr>
        <w:br/>
      </w:r>
      <w:r>
        <w:rPr>
          <w:color w:val="000000"/>
        </w:rPr>
        <w:t xml:space="preserve">Virtual Private Network, ou rede privada virtual, é uma rede para uso exclusivo dos usuários autorizados por uma empresa, para que se conectem a ela de qualquer lugar do mundo. A VPN funciona como uma rede privada, com a diferença de que trafega dados sobre a infra-estrutura da rede pública de dados ou da própria internet. Requer a contratação de uma operadora de telecomunicações, além de hardware de rede e software especiais para a autenticação de usuári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V</w:t>
      </w:r>
      <w:r>
        <w:rPr>
          <w:b/>
          <w:bCs/>
          <w:color w:val="008000"/>
          <w:sz w:val="28"/>
          <w:szCs w:val="28"/>
        </w:rPr>
        <w:t>SAT</w:t>
      </w:r>
      <w:r>
        <w:rPr>
          <w:color w:val="FF0000"/>
          <w:sz w:val="28"/>
          <w:szCs w:val="28"/>
        </w:rPr>
        <w:br/>
      </w:r>
      <w:r>
        <w:rPr>
          <w:color w:val="000000"/>
        </w:rPr>
        <w:t xml:space="preserve">Very Small Aperture Terminal, estação terrestre de pequeno porte para a transmissão via satélite. </w:t>
      </w:r>
    </w:p>
    <w:p>
      <w:pPr>
        <w:pStyle w:val="Normal"/>
        <w:rPr>
          <w:color w:val="FF0000"/>
          <w:sz w:val="28"/>
          <w:szCs w:val="28"/>
        </w:rPr>
      </w:pPr>
      <w:r>
        <w:rPr>
          <w:color w:val="FF0000"/>
          <w:sz w:val="28"/>
          <w:szCs w:val="28"/>
        </w:rPr>
      </w:r>
    </w:p>
    <w:p>
      <w:pPr>
        <w:pStyle w:val="Normal"/>
        <w:rPr>
          <w:color w:val="FF0000"/>
          <w:sz w:val="48"/>
          <w:szCs w:val="48"/>
        </w:rPr>
      </w:pPr>
      <w:r>
        <w:rPr>
          <w:b/>
          <w:bCs/>
          <w:color w:val="FF0000"/>
          <w:sz w:val="48"/>
          <w:szCs w:val="48"/>
        </w:rPr>
        <w:t>W</w:t>
      </w:r>
      <w:r>
        <w:rPr>
          <w:b/>
          <w:bCs/>
          <w:color w:val="008000"/>
          <w:sz w:val="28"/>
          <w:szCs w:val="28"/>
        </w:rPr>
        <w:t>AN</w:t>
      </w:r>
      <w:r>
        <w:rPr>
          <w:color w:val="FF0000"/>
          <w:sz w:val="48"/>
          <w:szCs w:val="48"/>
        </w:rPr>
        <w:br/>
      </w:r>
      <w:r>
        <w:rPr>
          <w:color w:val="000000"/>
        </w:rPr>
        <w:t xml:space="preserve">Wide Area Network ou rede de longa distância. Termo que designa uma rede de comunicação de dados que cobre áreas geograficamente extensas como um Estado, um país ou um continente. A taxa de transmissão de dados das WANs varia de acordo com a tecnologia adotada. </w:t>
      </w:r>
    </w:p>
    <w:p>
      <w:pPr>
        <w:pStyle w:val="Normal"/>
        <w:rPr>
          <w:color w:val="FF0000"/>
          <w:sz w:val="48"/>
          <w:szCs w:val="48"/>
        </w:rPr>
      </w:pPr>
      <w:r>
        <w:rPr>
          <w:color w:val="FF0000"/>
          <w:sz w:val="48"/>
          <w:szCs w:val="48"/>
        </w:rPr>
      </w:r>
    </w:p>
    <w:p>
      <w:pPr>
        <w:pStyle w:val="Normal"/>
        <w:rPr>
          <w:color w:val="FF0000"/>
          <w:sz w:val="28"/>
          <w:szCs w:val="28"/>
        </w:rPr>
      </w:pPr>
      <w:r>
        <w:rPr>
          <w:b/>
          <w:bCs/>
          <w:color w:val="FF0000"/>
          <w:sz w:val="28"/>
          <w:szCs w:val="28"/>
        </w:rPr>
        <w:t>W</w:t>
      </w:r>
      <w:r>
        <w:rPr>
          <w:b/>
          <w:bCs/>
          <w:color w:val="008000"/>
          <w:sz w:val="28"/>
          <w:szCs w:val="28"/>
        </w:rPr>
        <w:t>AP</w:t>
      </w:r>
      <w:r>
        <w:rPr>
          <w:color w:val="FF0000"/>
          <w:sz w:val="28"/>
          <w:szCs w:val="28"/>
        </w:rPr>
        <w:br/>
      </w:r>
      <w:r>
        <w:rPr>
          <w:color w:val="000000"/>
        </w:rPr>
        <w:t xml:space="preserve">Wireless Application Protocol, ou protocolo de aplicações sem fio. É um embrião da tecnologia que fará o telefone celular tornar-se um terminal pleno de acesso à internet. O WAP já está em operação no Brasil e consiste na transformação, adaptação e criação de conteúdo da internet para visualização na tela de um celular. Como as telas atuais têm capacidade reduzida, o conteúdo é apresentado como uma lista. Os serviços oferecidos incluem notícias, transações bancárias e operações de reserva de vôo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W</w:t>
      </w:r>
      <w:r>
        <w:rPr>
          <w:b/>
          <w:bCs/>
          <w:color w:val="008000"/>
          <w:sz w:val="28"/>
          <w:szCs w:val="28"/>
        </w:rPr>
        <w:t>ireless</w:t>
      </w:r>
      <w:r>
        <w:rPr>
          <w:color w:val="FF0000"/>
          <w:sz w:val="28"/>
          <w:szCs w:val="28"/>
        </w:rPr>
        <w:br/>
      </w:r>
      <w:r>
        <w:rPr>
          <w:color w:val="000000"/>
        </w:rPr>
        <w:t xml:space="preserve">Expressão genérica que designa sistemas de telecomunicações nos quais as ondas eletromagnéticas – e não fios – se encarregam do transporte dos sinais.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W</w:t>
      </w:r>
      <w:r>
        <w:rPr>
          <w:b/>
          <w:bCs/>
          <w:color w:val="008000"/>
          <w:sz w:val="28"/>
          <w:szCs w:val="28"/>
        </w:rPr>
        <w:t>LL</w:t>
      </w:r>
      <w:r>
        <w:rPr>
          <w:color w:val="FF0000"/>
          <w:sz w:val="28"/>
          <w:szCs w:val="28"/>
        </w:rPr>
        <w:br/>
      </w:r>
      <w:r>
        <w:rPr>
          <w:color w:val="000000"/>
        </w:rPr>
        <w:t xml:space="preserve">Sigla de Wireless Local Loop, ou circuito local sem fio. Designa a tecnologia baseada num terminal de telefone fixo que se comunica via ondas de rádio com a central telefônica de trânsito público. É utilizada no Brasil pelas empresas espelho, concorrentes das companhias de telefonia fixa já estabelecidas com sua rede de fios de cobre. </w:t>
      </w:r>
    </w:p>
    <w:p>
      <w:pPr>
        <w:pStyle w:val="Normal"/>
        <w:rPr>
          <w:color w:val="FF0000"/>
          <w:sz w:val="28"/>
          <w:szCs w:val="28"/>
        </w:rPr>
      </w:pPr>
      <w:r>
        <w:rPr>
          <w:color w:val="FF0000"/>
          <w:sz w:val="28"/>
          <w:szCs w:val="28"/>
        </w:rPr>
      </w:r>
    </w:p>
    <w:p>
      <w:pPr>
        <w:pStyle w:val="Normal"/>
        <w:rPr>
          <w:color w:val="FF0000"/>
          <w:sz w:val="28"/>
          <w:szCs w:val="28"/>
        </w:rPr>
      </w:pPr>
      <w:r>
        <w:rPr>
          <w:b/>
          <w:bCs/>
          <w:color w:val="FF0000"/>
          <w:sz w:val="28"/>
          <w:szCs w:val="28"/>
        </w:rPr>
        <w:t>W</w:t>
      </w:r>
      <w:r>
        <w:rPr>
          <w:b/>
          <w:bCs/>
          <w:color w:val="008000"/>
          <w:sz w:val="28"/>
          <w:szCs w:val="28"/>
        </w:rPr>
        <w:t>ML</w:t>
      </w:r>
      <w:r>
        <w:rPr>
          <w:color w:val="FF0000"/>
          <w:sz w:val="28"/>
          <w:szCs w:val="28"/>
        </w:rPr>
        <w:br/>
      </w:r>
      <w:r>
        <w:rPr>
          <w:color w:val="000000"/>
        </w:rPr>
        <w:t xml:space="preserve">Wireless Markup Language, espécie de versão WAP da metodologia de descrição de dados XML. Baseada em tags, permite que porções de textos de páginas web sejam apresentadas na tela de telefones celulares e outros dispositivos WAP. </w:t>
      </w:r>
    </w:p>
    <w:p>
      <w:pPr>
        <w:pStyle w:val="Normal"/>
        <w:rPr>
          <w:color w:val="FF0000"/>
          <w:sz w:val="28"/>
          <w:szCs w:val="28"/>
        </w:rPr>
      </w:pPr>
      <w:r>
        <w:rPr>
          <w:color w:val="FF0000"/>
          <w:sz w:val="28"/>
          <w:szCs w:val="28"/>
        </w:rPr>
      </w:r>
    </w:p>
    <w:p>
      <w:pPr>
        <w:pStyle w:val="Normal"/>
        <w:rPr/>
      </w:pPr>
      <w:r>
        <w:rPr>
          <w:b/>
          <w:bCs/>
          <w:color w:val="FF0000"/>
          <w:sz w:val="48"/>
          <w:szCs w:val="48"/>
        </w:rPr>
        <w:t>X</w:t>
      </w:r>
      <w:r>
        <w:rPr>
          <w:b/>
          <w:bCs/>
          <w:color w:val="008000"/>
          <w:sz w:val="28"/>
          <w:szCs w:val="28"/>
        </w:rPr>
        <w:t>-ON/X-OFF (Transmissor On/Transmissor Off)</w:t>
      </w:r>
      <w:r>
        <w:rPr>
          <w:color w:val="FF0000"/>
          <w:sz w:val="48"/>
          <w:szCs w:val="48"/>
        </w:rPr>
        <w:br/>
      </w:r>
      <w:r>
        <w:rPr>
          <w:color w:val="000000"/>
        </w:rPr>
        <w:t xml:space="preserve">Caracteres utilizados para o controle do fluxo, instruindo um terminal a iniciar (X-ON) e encerrar (X-OFF) a transmissão. </w:t>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142875" cy="914400"/>
                <wp:effectExtent l="0" t="0" r="0" b="0"/>
                <wp:wrapSquare wrapText="largest"/>
                <wp:docPr id="58" name="Frame20"/>
                <a:graphic xmlns:a="http://schemas.openxmlformats.org/drawingml/2006/main">
                  <a:graphicData uri="http://schemas.microsoft.com/office/word/2010/wordprocessingShape">
                    <wps:wsp>
                      <wps:cNvSpPr txBox="1"/>
                      <wps:spPr>
                        <a:xfrm>
                          <a:off x="0" y="0"/>
                          <a:ext cx="142875" cy="914400"/>
                        </a:xfrm>
                        <a:prstGeom prst="rect"/>
                        <a:solidFill>
                          <a:srgbClr val="FFFFFF">
                            <a:alpha val="0"/>
                          </a:srgbClr>
                        </a:solidFill>
                      </wps:spPr>
                      <wps:txbx>
                        <w:txbxContent>
                          <w:p>
                            <w:pPr>
                              <w:pStyle w:val="Normal"/>
                              <w:rPr/>
                            </w:pPr>
                            <w:r>
                              <w:rPr/>
                              <w:drawing>
                                <wp:inline distT="0" distB="0" distL="0" distR="0">
                                  <wp:extent cx="142875" cy="9144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tretch>
                                            <a:fillRect/>
                                          </a:stretch>
                                        </pic:blipFill>
                                        <pic:spPr bwMode="auto">
                                          <a:xfrm>
                                            <a:off x="0" y="0"/>
                                            <a:ext cx="1428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72pt;mso-wrap-distance-left:0pt;mso-wrap-distance-right:0pt;mso-wrap-distance-top:0pt;mso-wrap-distance-bottom:0pt;margin-top:0.05pt;mso-position-vertical-relative:text;margin-left:456.75pt;mso-position-horizontal:right;mso-position-horizontal-relative:text">
                <v:fill opacity="0f"/>
                <v:textbox inset="0in,0in,0in,0in">
                  <w:txbxContent>
                    <w:p>
                      <w:pPr>
                        <w:pStyle w:val="Normal"/>
                        <w:rPr/>
                      </w:pPr>
                      <w:r>
                        <w:rPr/>
                        <w:drawing>
                          <wp:inline distT="0" distB="0" distL="0" distR="0">
                            <wp:extent cx="142875" cy="9144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tretch>
                                      <a:fillRect/>
                                    </a:stretch>
                                  </pic:blipFill>
                                  <pic:spPr bwMode="auto">
                                    <a:xfrm>
                                      <a:off x="0" y="0"/>
                                      <a:ext cx="142875" cy="914400"/>
                                    </a:xfrm>
                                    <a:prstGeom prst="rect">
                                      <a:avLst/>
                                    </a:prstGeom>
                                  </pic:spPr>
                                </pic:pic>
                              </a:graphicData>
                            </a:graphic>
                          </wp:inline>
                        </w:drawing>
                      </w:r>
                    </w:p>
                  </w:txbxContent>
                </v:textbox>
                <w10:wrap type="square" side="largest"/>
              </v:rect>
            </w:pict>
          </mc:Fallback>
        </mc:AlternateContent>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jc w:val="center"/>
        <w:rPr>
          <w:rFonts w:ascii="Verdana" w:hAnsi="Verdana" w:eastAsia="Verdana" w:cs="Verdana"/>
          <w:b/>
          <w:b/>
          <w:bCs/>
          <w:color w:val="000000"/>
          <w:sz w:val="28"/>
          <w:szCs w:val="28"/>
        </w:rPr>
      </w:pPr>
      <w:r>
        <w:rPr>
          <w:rFonts w:eastAsia="Verdana" w:cs="Verdana" w:ascii="Verdana" w:hAnsi="Verdana"/>
          <w:b/>
          <w:bCs/>
          <w:color w:val="000000"/>
          <w:sz w:val="28"/>
          <w:szCs w:val="28"/>
        </w:rPr>
        <w:t>TELEFONIA FIX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 xml:space="preserve">"Tele" à SIGNIFICA </w:t>
            </w:r>
            <w:r>
              <w:rPr>
                <w:rFonts w:eastAsia="Verdana" w:cs="Verdana" w:ascii="Verdana" w:hAnsi="Verdana"/>
                <w:color w:val="000000"/>
              </w:rPr>
              <w:t>DISTÂNCIA</w:t>
            </w:r>
            <w:r>
              <w:rPr>
                <w:rFonts w:eastAsia="Verdana" w:cs="Verdana" w:ascii="Verdana" w:hAnsi="Verdana"/>
              </w:rPr>
              <w:br/>
              <w:br/>
              <w:t>Portanto TELECOMUNICAÇÃO significa "</w:t>
            </w:r>
            <w:r>
              <w:rPr>
                <w:rFonts w:eastAsia="Verdana" w:cs="Verdana" w:ascii="Verdana" w:hAnsi="Verdana"/>
                <w:color w:val="000000"/>
              </w:rPr>
              <w:t>COMUNICAÇÃO A DISTÂNCIA</w:t>
            </w:r>
            <w:r>
              <w:rPr>
                <w:rFonts w:eastAsia="Verdana" w:cs="Verdana" w:ascii="Verdana" w:hAnsi="Verdana"/>
              </w:rPr>
              <w:t>"</w:t>
              <w:br/>
              <w:br/>
              <w:t>Por mais potentes que formos, sempre terá um limite em que nossa voz será ouvida. Caso o meio de propagação seja o ar, por exemplo :</w:t>
            </w:r>
            <w:r>
              <w:rPr/>
              <w:t xml:space="preserve"> </w:t>
            </w:r>
          </w:p>
          <w:p>
            <w:pPr>
              <w:pStyle w:val="Normal"/>
              <w:jc w:val="center"/>
              <w:rPr/>
            </w:pPr>
            <w:r>
              <w:rPr>
                <w:rFonts w:eastAsia="Verdana" w:cs="Verdana" w:ascii="Verdana" w:hAnsi="Verdana"/>
              </w:rPr>
              <w:br/>
            </w:r>
            <w:r>
              <w:rPr>
                <w:rFonts w:eastAsia="Verdana" w:cs="Verdana" w:ascii="Verdana" w:hAnsi="Verdana"/>
              </w:rPr>
              <w:drawing>
                <wp:inline distT="0" distB="0" distL="0" distR="0">
                  <wp:extent cx="2857500" cy="142875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2"/>
                          <a:stretch>
                            <a:fillRect/>
                          </a:stretch>
                        </pic:blipFill>
                        <pic:spPr bwMode="auto">
                          <a:xfrm>
                            <a:off x="0" y="0"/>
                            <a:ext cx="2857500" cy="1428750"/>
                          </a:xfrm>
                          <a:prstGeom prst="rect">
                            <a:avLst/>
                          </a:prstGeom>
                        </pic:spPr>
                      </pic:pic>
                    </a:graphicData>
                  </a:graphic>
                </wp:inline>
              </w:drawing>
            </w:r>
          </w:p>
          <w:p>
            <w:pPr>
              <w:pStyle w:val="Normal"/>
              <w:jc w:val="both"/>
              <w:rPr/>
            </w:pPr>
            <w:r>
              <w:rPr>
                <w:rFonts w:eastAsia="Verdana" w:cs="Verdana" w:ascii="Verdana" w:hAnsi="Verdana"/>
              </w:rPr>
              <w:br/>
              <w:t>A necessidade que sentíamos em fazer com que nossa voz fosse captada independente da distância levou o homem a inventar o "telefone".</w:t>
              <w:br/>
              <w:br/>
              <w:t xml:space="preserve">"Fone" à SIGNIFICA </w:t>
            </w:r>
            <w:r>
              <w:rPr>
                <w:rFonts w:eastAsia="Verdana" w:cs="Verdana" w:ascii="Verdana" w:hAnsi="Verdana"/>
                <w:color w:val="000000"/>
              </w:rPr>
              <w:t>SOM</w:t>
            </w:r>
            <w:r>
              <w:rPr>
                <w:rFonts w:eastAsia="Verdana" w:cs="Verdana" w:ascii="Verdana" w:hAnsi="Verdana"/>
              </w:rPr>
              <w:br/>
              <w:br/>
              <w:t>Portanto TELEFONE significa "</w:t>
            </w:r>
            <w:r>
              <w:rPr>
                <w:rFonts w:eastAsia="Verdana" w:cs="Verdana" w:ascii="Verdana" w:hAnsi="Verdana"/>
                <w:color w:val="000000"/>
              </w:rPr>
              <w:t>SOM A DISTÂNCIA</w:t>
            </w:r>
            <w:r>
              <w:rPr>
                <w:rFonts w:eastAsia="Verdana" w:cs="Verdana" w:ascii="Verdana" w:hAnsi="Verdana"/>
              </w:rPr>
              <w:t>"</w:t>
              <w:br/>
              <w:br/>
              <w:br/>
              <w:t>Em 1875, Grahham-Bell inventou um equipamento que lhe permitiu falar com um companheiro a uma distância aproximada de 50m, sem que fosse preciso gritar. Estava, portanto, inventado o telefone.</w:t>
            </w:r>
            <w:r>
              <w:rPr/>
              <w:t xml:space="preserve"> </w:t>
            </w:r>
          </w:p>
          <w:p>
            <w:pPr>
              <w:pStyle w:val="Normal"/>
              <w:jc w:val="center"/>
              <w:rPr/>
            </w:pPr>
            <w:r>
              <w:rPr>
                <w:rFonts w:eastAsia="Verdana" w:cs="Verdana" w:ascii="Verdana" w:hAnsi="Verdana"/>
              </w:rPr>
              <w:br/>
            </w:r>
            <w:r>
              <w:rPr>
                <w:rFonts w:eastAsia="Verdana" w:cs="Verdana" w:ascii="Verdana" w:hAnsi="Verdana"/>
              </w:rPr>
              <w:drawing>
                <wp:inline distT="0" distB="0" distL="0" distR="0">
                  <wp:extent cx="2857500" cy="15144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tretch>
                            <a:fillRect/>
                          </a:stretch>
                        </pic:blipFill>
                        <pic:spPr bwMode="auto">
                          <a:xfrm>
                            <a:off x="0" y="0"/>
                            <a:ext cx="2857500" cy="1514475"/>
                          </a:xfrm>
                          <a:prstGeom prst="rect">
                            <a:avLst/>
                          </a:prstGeom>
                        </pic:spPr>
                      </pic:pic>
                    </a:graphicData>
                  </a:graphic>
                </wp:inline>
              </w:drawing>
            </w:r>
          </w:p>
          <w:p>
            <w:pPr>
              <w:pStyle w:val="Normal"/>
              <w:jc w:val="both"/>
              <w:rPr/>
            </w:pPr>
            <w:r>
              <w:rPr>
                <w:rFonts w:eastAsia="Verdana" w:cs="Verdana" w:ascii="Verdana" w:hAnsi="Verdana"/>
              </w:rPr>
              <w:t>Logo depois, algumas pessoas aderiram ao invento.</w:t>
            </w:r>
            <w:r>
              <w:rPr/>
              <w:t xml:space="preserve"> </w:t>
            </w:r>
          </w:p>
          <w:p>
            <w:pPr>
              <w:pStyle w:val="Normal"/>
              <w:jc w:val="center"/>
              <w:rPr/>
            </w:pPr>
            <w:r>
              <w:rPr>
                <w:rFonts w:eastAsia="Verdana" w:cs="Verdana" w:ascii="Verdana" w:hAnsi="Verdana"/>
              </w:rPr>
              <w:br/>
            </w:r>
            <w:r>
              <w:rPr>
                <w:rFonts w:eastAsia="Verdana" w:cs="Verdana" w:ascii="Verdana" w:hAnsi="Verdana"/>
              </w:rPr>
              <w:drawing>
                <wp:inline distT="0" distB="0" distL="0" distR="0">
                  <wp:extent cx="2857500" cy="196215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tretch>
                            <a:fillRect/>
                          </a:stretch>
                        </pic:blipFill>
                        <pic:spPr bwMode="auto">
                          <a:xfrm>
                            <a:off x="0" y="0"/>
                            <a:ext cx="2857500" cy="1962150"/>
                          </a:xfrm>
                          <a:prstGeom prst="rect">
                            <a:avLst/>
                          </a:prstGeom>
                        </pic:spPr>
                      </pic:pic>
                    </a:graphicData>
                  </a:graphic>
                </wp:inline>
              </w:drawing>
            </w:r>
          </w:p>
          <w:p>
            <w:pPr>
              <w:pStyle w:val="Normal"/>
              <w:jc w:val="both"/>
              <w:rPr/>
            </w:pPr>
            <w:r>
              <w:rPr>
                <w:rFonts w:eastAsia="Verdana" w:cs="Verdana" w:ascii="Verdana" w:hAnsi="Verdana"/>
              </w:rPr>
              <w:t>Como vemos, a interligação entre todos os telefones começou a provocar um incoveniente :</w:t>
              <w:br/>
              <w:br/>
            </w:r>
            <w:r>
              <w:rPr>
                <w:rFonts w:eastAsia="Verdana" w:cs="Verdana" w:ascii="Verdana" w:hAnsi="Verdana"/>
                <w:color w:val="000000"/>
              </w:rPr>
              <w:t>--&gt; Para que fossem interligados 5 telefones eram necessários 10 fios.</w:t>
              <w:br/>
              <w:t>--&gt; Se fossemos interligar 9 telefones, pelo mesmo processo, teríamos um total de 35 fios.</w:t>
            </w:r>
            <w:r>
              <w:rPr/>
              <w:t xml:space="preserve"> </w:t>
            </w:r>
          </w:p>
          <w:p>
            <w:pPr>
              <w:pStyle w:val="Normal"/>
              <w:jc w:val="center"/>
              <w:rPr/>
            </w:pPr>
            <w:r>
              <w:rPr>
                <w:rFonts w:eastAsia="Verdana" w:cs="Verdana" w:ascii="Verdana" w:hAnsi="Verdana"/>
              </w:rPr>
              <w:br/>
            </w:r>
            <w:r>
              <w:rPr>
                <w:rFonts w:eastAsia="Verdana" w:cs="Verdana" w:ascii="Verdana" w:hAnsi="Verdana"/>
              </w:rPr>
              <w:drawing>
                <wp:inline distT="0" distB="0" distL="0" distR="0">
                  <wp:extent cx="2857500" cy="193357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tretch>
                            <a:fillRect/>
                          </a:stretch>
                        </pic:blipFill>
                        <pic:spPr bwMode="auto">
                          <a:xfrm>
                            <a:off x="0" y="0"/>
                            <a:ext cx="2857500" cy="1933575"/>
                          </a:xfrm>
                          <a:prstGeom prst="rect">
                            <a:avLst/>
                          </a:prstGeom>
                        </pic:spPr>
                      </pic:pic>
                    </a:graphicData>
                  </a:graphic>
                </wp:inline>
              </w:drawing>
            </w:r>
          </w:p>
          <w:p>
            <w:pPr>
              <w:pStyle w:val="Normal"/>
              <w:jc w:val="both"/>
              <w:rPr/>
            </w:pPr>
            <w:r>
              <w:rPr>
                <w:rFonts w:eastAsia="Verdana" w:cs="Verdana" w:ascii="Verdana" w:hAnsi="Verdana"/>
              </w:rPr>
              <w:t xml:space="preserve">Você pode imaginar então que este processo para se interligar os telefones deveria ser rapidamente revisto. Deveria haver algo que pudesse concentrar todos os telefones num ponto e daí, interliga-los através de algum processo. Foi então que surgiu a </w:t>
            </w:r>
            <w:r>
              <w:rPr>
                <w:rFonts w:eastAsia="Verdana" w:cs="Verdana" w:ascii="Verdana" w:hAnsi="Verdana"/>
                <w:color w:val="000000"/>
              </w:rPr>
              <w:t>MESA TELEFÔNICA</w:t>
            </w:r>
            <w:r>
              <w:rPr>
                <w:rFonts w:eastAsia="Verdana" w:cs="Verdana" w:ascii="Verdana" w:hAnsi="Verdana"/>
              </w:rPr>
              <w:t>.</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2857500" cy="199072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6"/>
                          <a:stretch>
                            <a:fillRect/>
                          </a:stretch>
                        </pic:blipFill>
                        <pic:spPr bwMode="auto">
                          <a:xfrm>
                            <a:off x="0" y="0"/>
                            <a:ext cx="2857500" cy="1990725"/>
                          </a:xfrm>
                          <a:prstGeom prst="rect">
                            <a:avLst/>
                          </a:prstGeom>
                        </pic:spPr>
                      </pic:pic>
                    </a:graphicData>
                  </a:graphic>
                </wp:inline>
              </w:drawing>
            </w:r>
          </w:p>
          <w:p>
            <w:pPr>
              <w:pStyle w:val="Normal"/>
              <w:jc w:val="both"/>
              <w:rPr/>
            </w:pPr>
            <w:r>
              <w:rPr>
                <w:rFonts w:eastAsia="Verdana" w:cs="Verdana" w:ascii="Verdana" w:hAnsi="Verdana"/>
              </w:rPr>
              <w:t xml:space="preserve">Se o dono do telefone </w:t>
            </w:r>
            <w:r>
              <w:rPr>
                <w:rFonts w:eastAsia="Verdana" w:cs="Verdana" w:ascii="Verdana" w:hAnsi="Verdana"/>
                <w:color w:val="000000"/>
              </w:rPr>
              <w:t xml:space="preserve">A </w:t>
            </w:r>
            <w:r>
              <w:rPr>
                <w:rFonts w:eastAsia="Verdana" w:cs="Verdana" w:ascii="Verdana" w:hAnsi="Verdana"/>
              </w:rPr>
              <w:t xml:space="preserve">quisesse falar com o dono do telefone </w:t>
            </w:r>
            <w:r>
              <w:rPr>
                <w:rFonts w:eastAsia="Verdana" w:cs="Verdana" w:ascii="Verdana" w:hAnsi="Verdana"/>
                <w:color w:val="000000"/>
              </w:rPr>
              <w:t>F</w:t>
            </w:r>
            <w:r>
              <w:rPr>
                <w:rFonts w:eastAsia="Verdana" w:cs="Verdana" w:ascii="Verdana" w:hAnsi="Verdana"/>
              </w:rPr>
              <w:t>, a ligação teria que ser completada manualmente através de uma operadora.</w:t>
              <w:br/>
              <w:t>Ocorre que o interesse no telefone começou a tomar proporções mais significativas. Mais e mais pessoas foram adquirindo fones até que, por mais que se esforçasse, a operadora já não conseguia mais "Prestar um bom Serviço".</w:t>
              <w:br/>
              <w:br/>
              <w:t xml:space="preserve">Surgiu então o equipamento que faria o serviço da telefonista, a </w:t>
            </w:r>
            <w:r>
              <w:rPr>
                <w:rFonts w:eastAsia="Verdana" w:cs="Verdana" w:ascii="Verdana" w:hAnsi="Verdana"/>
                <w:color w:val="000000"/>
              </w:rPr>
              <w:t>CENTRAL TELEFÔNICA AUTOMÁTICA.</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2857500" cy="19335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7"/>
                          <a:stretch>
                            <a:fillRect/>
                          </a:stretch>
                        </pic:blipFill>
                        <pic:spPr bwMode="auto">
                          <a:xfrm>
                            <a:off x="0" y="0"/>
                            <a:ext cx="2857500" cy="1933575"/>
                          </a:xfrm>
                          <a:prstGeom prst="rect">
                            <a:avLst/>
                          </a:prstGeom>
                        </pic:spPr>
                      </pic:pic>
                    </a:graphicData>
                  </a:graphic>
                </wp:inline>
              </w:drawing>
            </w:r>
          </w:p>
          <w:p>
            <w:pPr>
              <w:pStyle w:val="Normal"/>
              <w:jc w:val="both"/>
              <w:rPr/>
            </w:pPr>
            <w:r>
              <w:rPr>
                <w:rFonts w:eastAsia="Verdana" w:cs="Verdana" w:ascii="Verdana" w:hAnsi="Verdana"/>
              </w:rPr>
              <w:t>Dependendo da demanda telefônica e da expansão geográfica do local, dimensiona-se a quantidade de centro de fios necessária.</w:t>
              <w:br/>
              <w:t>Em Castro Alves/BA, por exemplo, apenas uma CTA é suficiente para atender a todos os clientes.</w:t>
              <w:br/>
              <w:br/>
              <w:t>Entretanto, em Salvador/BA, cuja demanda é muito maior e distribuída ao longo de sua extensão geográfica, justifica-se a implantação de vários CENTROS DE FIOS.</w:t>
              <w:br/>
              <w:br/>
            </w:r>
            <w:r>
              <w:rPr>
                <w:rFonts w:eastAsia="Verdana" w:cs="Verdana" w:ascii="Verdana" w:hAnsi="Verdana"/>
                <w:color w:val="000000"/>
              </w:rPr>
              <w:t>--&gt; Uma cidade pequena que comporta apenas uma central :</w:t>
            </w:r>
            <w:r>
              <w:rPr/>
              <w:t xml:space="preserve"> </w:t>
            </w:r>
          </w:p>
          <w:p>
            <w:pPr>
              <w:pStyle w:val="Normal"/>
              <w:jc w:val="center"/>
              <w:rPr>
                <w:rFonts w:ascii="Verdana" w:hAnsi="Verdana" w:eastAsia="Verdana" w:cs="Verdana"/>
                <w:color w:val="000000"/>
              </w:rPr>
            </w:pPr>
            <w:r>
              <w:rPr>
                <w:rFonts w:eastAsia="Verdana" w:cs="Verdana" w:ascii="Verdana" w:hAnsi="Verdana"/>
                <w:color w:val="000000"/>
              </w:rPr>
              <w:drawing>
                <wp:inline distT="0" distB="0" distL="0" distR="0">
                  <wp:extent cx="1905000" cy="127635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8"/>
                          <a:stretch>
                            <a:fillRect/>
                          </a:stretch>
                        </pic:blipFill>
                        <pic:spPr bwMode="auto">
                          <a:xfrm>
                            <a:off x="0" y="0"/>
                            <a:ext cx="1905000" cy="1276350"/>
                          </a:xfrm>
                          <a:prstGeom prst="rect">
                            <a:avLst/>
                          </a:prstGeom>
                        </pic:spPr>
                      </pic:pic>
                    </a:graphicData>
                  </a:graphic>
                </wp:inline>
              </w:drawing>
            </w:r>
          </w:p>
          <w:p>
            <w:pPr>
              <w:pStyle w:val="Normal"/>
              <w:jc w:val="both"/>
              <w:rPr/>
            </w:pPr>
            <w:r>
              <w:rPr>
                <w:rFonts w:eastAsia="Verdana" w:cs="Verdana" w:ascii="Verdana" w:hAnsi="Verdana"/>
                <w:color w:val="000000"/>
              </w:rPr>
              <w:t>--&gt; Uma cidade maior que comporta 3 centrais :</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3810000" cy="248602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9"/>
                          <a:stretch>
                            <a:fillRect/>
                          </a:stretch>
                        </pic:blipFill>
                        <pic:spPr bwMode="auto">
                          <a:xfrm>
                            <a:off x="0" y="0"/>
                            <a:ext cx="3810000" cy="2486025"/>
                          </a:xfrm>
                          <a:prstGeom prst="rect">
                            <a:avLst/>
                          </a:prstGeom>
                        </pic:spPr>
                      </pic:pic>
                    </a:graphicData>
                  </a:graphic>
                </wp:inline>
              </w:drawing>
            </w:r>
          </w:p>
          <w:p>
            <w:pPr>
              <w:pStyle w:val="Normal"/>
              <w:jc w:val="both"/>
              <w:rPr/>
            </w:pPr>
            <w:r>
              <w:rPr>
                <w:rFonts w:eastAsia="Verdana" w:cs="Verdana" w:ascii="Verdana" w:hAnsi="Verdana"/>
                <w:color w:val="000000"/>
              </w:rPr>
              <w:t>--&gt; Uma cidade que comporta 5 centrais :</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3810000" cy="222885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0"/>
                          <a:stretch>
                            <a:fillRect/>
                          </a:stretch>
                        </pic:blipFill>
                        <pic:spPr bwMode="auto">
                          <a:xfrm>
                            <a:off x="0" y="0"/>
                            <a:ext cx="3810000" cy="2228850"/>
                          </a:xfrm>
                          <a:prstGeom prst="rect">
                            <a:avLst/>
                          </a:prstGeom>
                        </pic:spPr>
                      </pic:pic>
                    </a:graphicData>
                  </a:graphic>
                </wp:inline>
              </w:drawing>
            </w:r>
          </w:p>
          <w:p>
            <w:pPr>
              <w:pStyle w:val="Normal"/>
              <w:jc w:val="both"/>
              <w:rPr/>
            </w:pPr>
            <w:r>
              <w:rPr>
                <w:rFonts w:eastAsia="Verdana" w:cs="Verdana" w:ascii="Verdana" w:hAnsi="Verdana"/>
              </w:rPr>
              <w:t>Podemos notar que a quantidade de cabos troncos necessárias para interligar, uma a uma, as 5 centrais telefônicas ( 10 cabos ao todo ), sugere a criação de algo que interligue as centrais de uma maneira econômica e confiável.</w:t>
              <w:br/>
              <w:br/>
              <w:t xml:space="preserve">Surge então a </w:t>
            </w:r>
            <w:r>
              <w:rPr>
                <w:rFonts w:eastAsia="Verdana" w:cs="Verdana" w:ascii="Verdana" w:hAnsi="Verdana"/>
                <w:color w:val="000000"/>
              </w:rPr>
              <w:t>CENTRAL TANDEM</w:t>
            </w:r>
            <w:r>
              <w:rPr>
                <w:rFonts w:eastAsia="Verdana" w:cs="Verdana" w:ascii="Verdana" w:hAnsi="Verdana"/>
              </w:rPr>
              <w:t>, onde sua função é interligar as centrais telefônicas sem que cada uma seja necessariamente ligada direta a outra.</w:t>
              <w:br/>
              <w:t>O cabo tronco, que interligava as centrais locais, deixa de existir.</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3810000" cy="22764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1"/>
                          <a:stretch>
                            <a:fillRect/>
                          </a:stretch>
                        </pic:blipFill>
                        <pic:spPr bwMode="auto">
                          <a:xfrm>
                            <a:off x="0" y="0"/>
                            <a:ext cx="3810000" cy="2276475"/>
                          </a:xfrm>
                          <a:prstGeom prst="rect">
                            <a:avLst/>
                          </a:prstGeom>
                        </pic:spPr>
                      </pic:pic>
                    </a:graphicData>
                  </a:graphic>
                </wp:inline>
              </w:drawing>
            </w:r>
          </w:p>
          <w:p>
            <w:pPr>
              <w:pStyle w:val="Normal"/>
              <w:jc w:val="both"/>
              <w:rPr/>
            </w:pPr>
            <w:r>
              <w:rPr>
                <w:rFonts w:eastAsia="Verdana" w:cs="Verdana" w:ascii="Verdana" w:hAnsi="Verdana"/>
              </w:rPr>
              <w:t>Até agora nos restringimos a imaginar as ligações entre telefones de uma mesma cidade. Porém, temos que imaginar como faremos para fazer a comunicação telefônica entre duas cidades.</w:t>
              <w:br/>
              <w:t xml:space="preserve">As duas primeiras cidades interligadas tinham uma distância de poucos kilômetros uma da outra. A interligação foi feita através de uma </w:t>
            </w:r>
            <w:r>
              <w:rPr>
                <w:rFonts w:eastAsia="Verdana" w:cs="Verdana" w:ascii="Verdana" w:hAnsi="Verdana"/>
                <w:color w:val="000000"/>
              </w:rPr>
              <w:t>LINHA FÍSICA</w:t>
            </w:r>
            <w:r>
              <w:rPr>
                <w:rFonts w:eastAsia="Verdana" w:cs="Verdana" w:ascii="Verdana" w:hAnsi="Verdana"/>
              </w:rPr>
              <w:t xml:space="preserve">, ou seja, </w:t>
            </w:r>
            <w:r>
              <w:rPr>
                <w:rFonts w:eastAsia="Verdana" w:cs="Verdana" w:ascii="Verdana" w:hAnsi="Verdana"/>
                <w:color w:val="000000"/>
              </w:rPr>
              <w:t>FIO</w:t>
            </w:r>
            <w:r>
              <w:rPr>
                <w:rFonts w:eastAsia="Verdana" w:cs="Verdana" w:ascii="Verdana" w:hAnsi="Verdana"/>
              </w:rPr>
              <w:t>.</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5238750" cy="19050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2"/>
                          <a:stretch>
                            <a:fillRect/>
                          </a:stretch>
                        </pic:blipFill>
                        <pic:spPr bwMode="auto">
                          <a:xfrm>
                            <a:off x="0" y="0"/>
                            <a:ext cx="5238750" cy="1905000"/>
                          </a:xfrm>
                          <a:prstGeom prst="rect">
                            <a:avLst/>
                          </a:prstGeom>
                        </pic:spPr>
                      </pic:pic>
                    </a:graphicData>
                  </a:graphic>
                </wp:inline>
              </w:drawing>
            </w:r>
          </w:p>
          <w:p>
            <w:pPr>
              <w:pStyle w:val="Normal"/>
              <w:jc w:val="both"/>
              <w:rPr/>
            </w:pPr>
            <w:r>
              <w:rPr>
                <w:rFonts w:eastAsia="Verdana" w:cs="Verdana" w:ascii="Verdana" w:hAnsi="Verdana"/>
              </w:rPr>
              <w:t>Porém, a interligação entre cidades tornar-se-iam mais econômicas se realizadas através de equipamentos de rádio. Podemos representar uma ligação telefônica, via rádio, entre duas cidades de grande demanda telefônica, que tenham CENTRAIS LOCAIS, TANDEM E TRÂNSITO.</w:t>
            </w:r>
            <w:r>
              <w:rPr/>
              <w:t xml:space="preserve"> </w:t>
            </w:r>
          </w:p>
          <w:p>
            <w:pPr>
              <w:pStyle w:val="Normal"/>
              <w:jc w:val="center"/>
              <w:rPr>
                <w:rFonts w:ascii="Verdana" w:hAnsi="Verdana" w:eastAsia="Verdana" w:cs="Verdana"/>
              </w:rPr>
            </w:pPr>
            <w:r>
              <w:rPr>
                <w:rFonts w:eastAsia="Verdana" w:cs="Verdana" w:ascii="Verdana" w:hAnsi="Verdana"/>
              </w:rPr>
              <w:drawing>
                <wp:inline distT="0" distB="0" distL="0" distR="0">
                  <wp:extent cx="5238750" cy="23622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3"/>
                          <a:stretch>
                            <a:fillRect/>
                          </a:stretch>
                        </pic:blipFill>
                        <pic:spPr bwMode="auto">
                          <a:xfrm>
                            <a:off x="0" y="0"/>
                            <a:ext cx="5238750" cy="2362200"/>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Uma ligação entre Salvador e uma cidade dos EUA, seria basicamente representada pelo seguinte esquema :</w:t>
            </w:r>
            <w:r>
              <w:rPr/>
              <w:t xml:space="preserve"> </w:t>
            </w:r>
          </w:p>
          <w:p>
            <w:pPr>
              <w:pStyle w:val="Normal"/>
              <w:jc w:val="center"/>
              <w:rPr/>
            </w:pPr>
            <w:r>
              <w:rPr/>
              <w:drawing>
                <wp:inline distT="0" distB="0" distL="0" distR="0">
                  <wp:extent cx="5238750" cy="24384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4"/>
                          <a:stretch>
                            <a:fillRect/>
                          </a:stretch>
                        </pic:blipFill>
                        <pic:spPr bwMode="auto">
                          <a:xfrm>
                            <a:off x="0" y="0"/>
                            <a:ext cx="5238750" cy="2438400"/>
                          </a:xfrm>
                          <a:prstGeom prst="rect">
                            <a:avLst/>
                          </a:prstGeom>
                        </pic:spPr>
                      </pic:pic>
                    </a:graphicData>
                  </a:graphic>
                </wp:inline>
              </w:drawing>
            </w:r>
          </w:p>
        </w:tc>
      </w:tr>
    </w:tbl>
    <w:p>
      <w:pPr>
        <w:pStyle w:val="Normal"/>
        <w:rPr/>
      </w:pPr>
      <w:r>
        <w:rPr/>
        <w:drawing>
          <wp:inline distT="0" distB="0" distL="0" distR="0">
            <wp:extent cx="5905500" cy="104775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55"/>
                    <a:stretch>
                      <a:fillRect/>
                    </a:stretch>
                  </pic:blipFill>
                  <pic:spPr bwMode="auto">
                    <a:xfrm>
                      <a:off x="0" y="0"/>
                      <a:ext cx="5905500" cy="1047750"/>
                    </a:xfrm>
                    <a:prstGeom prst="rect">
                      <a:avLst/>
                    </a:prstGeom>
                  </pic:spPr>
                </pic:pic>
              </a:graphicData>
            </a:graphic>
          </wp:inline>
        </w:drawing>
      </w:r>
    </w:p>
    <w:tbl>
      <w:tblPr>
        <w:tblW w:w="9360" w:type="dxa"/>
        <w:jc w:val="center"/>
        <w:tblInd w:w="0" w:type="dxa"/>
        <w:tblLayout w:type="fixed"/>
        <w:tblCellMar>
          <w:top w:w="0" w:type="dxa"/>
          <w:left w:w="0" w:type="dxa"/>
          <w:bottom w:w="0" w:type="dxa"/>
          <w:right w:w="0" w:type="dxa"/>
        </w:tblCellMar>
      </w:tblPr>
      <w:tblGrid>
        <w:gridCol w:w="7020"/>
        <w:gridCol w:w="2340"/>
      </w:tblGrid>
      <w:tr>
        <w:trPr/>
        <w:tc>
          <w:tcPr>
            <w:tcW w:w="7020" w:type="dxa"/>
            <w:tcBorders/>
          </w:tcPr>
          <w:p>
            <w:pPr>
              <w:pStyle w:val="Normal"/>
              <w:jc w:val="center"/>
              <w:rPr/>
            </w:pPr>
            <w:r>
              <w:fldChar w:fldCharType="begin"/>
            </w:r>
            <w:r>
              <w:rPr>
                <w:b/>
                <w:bCs/>
              </w:rPr>
              <w:instrText xml:space="preserve">HYPERLINK "http://www.softclick.com.br/link.asp?COD=5593&amp;ID=caetano&amp;P=0&amp;C=0&amp;N=1"</w:instrText>
            </w:r>
            <w:r>
              <w:rPr>
                <w:b/>
                <w:bCs/>
              </w:rPr>
            </w:r>
            <w:r>
              <w:rPr>
                <w:b/>
                <w:bCs/>
              </w:rPr>
              <w:fldChar w:fldCharType="separate"/>
            </w:r>
            <w:r>
              <w:rPr>
                <w:b/>
                <w:bCs/>
              </w:rPr>
              <w:t>Erro! Indicador não definido.</w:t>
            </w:r>
            <w:r>
              <w:rPr>
                <w:b/>
                <w:bCs/>
              </w:rPr>
            </w:r>
            <w:r>
              <w:rPr>
                <w:b/>
                <w:bCs/>
              </w:rPr>
              <w:fldChar w:fldCharType="end"/>
            </w:r>
            <w:r>
              <w:rPr/>
              <w:br/>
            </w:r>
            <w:r>
              <w:fldChar w:fldCharType="begin"/>
            </w:r>
            <w:r>
              <w:rPr>
                <w:b/>
                <w:bCs/>
              </w:rPr>
              <w:instrText xml:space="preserve">HYPERLINK "http://www.softclick.com.br"</w:instrText>
            </w:r>
            <w:r>
              <w:rPr>
                <w:b/>
                <w:bCs/>
              </w:rPr>
            </w:r>
            <w:r>
              <w:rPr>
                <w:b/>
                <w:bCs/>
              </w:rPr>
              <w:fldChar w:fldCharType="separate"/>
            </w:r>
            <w:r>
              <w:rPr>
                <w:b/>
                <w:bCs/>
              </w:rPr>
              <w:t>Erro! Indicador não definido.</w:t>
            </w:r>
            <w:r/>
            <w:r>
              <w:rPr>
                <w:b/>
                <w:bCs/>
              </w:rPr>
              <w:fldChar w:fldCharType="end"/>
            </w:r>
            <w:r>
              <w:rPr>
                <w:b/>
                <w:bCs/>
              </w:rPr>
            </w:r>
          </w:p>
        </w:tc>
        <w:tc>
          <w:tcPr>
            <w:tcW w:w="2340" w:type="dxa"/>
            <w:tcBorders/>
          </w:tcPr>
          <w:p>
            <w:pPr>
              <w:pStyle w:val="Normal"/>
              <w:snapToGrid w:val="false"/>
              <w:rPr/>
            </w:pPr>
            <w:r>
              <w:rPr/>
            </w:r>
          </w:p>
        </w:tc>
      </w:tr>
      <w:tr>
        <w:trPr/>
        <w:tc>
          <w:tcPr>
            <w:tcW w:w="7020" w:type="dxa"/>
            <w:tcBorders/>
          </w:tcPr>
          <w:p>
            <w:pPr>
              <w:pStyle w:val="Normal"/>
              <w:jc w:val="right"/>
              <w:rPr>
                <w:rFonts w:ascii="Arial" w:hAnsi="Arial" w:eastAsia="Arial" w:cs="Arial"/>
              </w:rPr>
            </w:pPr>
            <w:r>
              <w:rPr>
                <w:rFonts w:eastAsia="Verdana" w:cs="Verdana" w:ascii="Verdana" w:hAnsi="Verdana"/>
                <w:b/>
                <w:bCs/>
                <w:color w:val="000000"/>
                <w:sz w:val="28"/>
                <w:szCs w:val="28"/>
              </w:rPr>
              <w:t>EVOLUÇÃO</w:t>
            </w:r>
          </w:p>
          <w:p>
            <w:pPr>
              <w:pStyle w:val="Normal"/>
              <w:rPr>
                <w:rFonts w:ascii="Arial" w:hAnsi="Arial" w:eastAsia="Arial" w:cs="Arial"/>
              </w:rPr>
            </w:pPr>
            <w:r>
              <w:rPr>
                <w:rFonts w:eastAsia="Verdana" w:cs="Verdana" w:ascii="Verdana" w:hAnsi="Verdana"/>
                <w:color w:val="008080"/>
                <w:sz w:val="18"/>
                <w:szCs w:val="18"/>
              </w:rPr>
              <w:t>( texto retirado do site da Telemar )</w:t>
            </w:r>
          </w:p>
        </w:tc>
        <w:tc>
          <w:tcPr>
            <w:tcW w:w="2340" w:type="dxa"/>
            <w:tcBorders/>
          </w:tcPr>
          <w:p>
            <w:pPr>
              <w:pStyle w:val="Normal"/>
              <w:snapToGrid w:val="false"/>
              <w:rPr>
                <w:rFonts w:ascii="Arial" w:hAnsi="Arial" w:eastAsia="Arial" w:cs="Arial"/>
              </w:rPr>
            </w:pPr>
            <w:r>
              <w:rPr>
                <w:rFonts w:eastAsia="Arial" w:cs="Arial" w:ascii="Arial" w:hAnsi="Arial"/>
              </w:rPr>
            </w:r>
          </w:p>
        </w:tc>
      </w:tr>
      <w:tr>
        <w:trPr/>
        <w:tc>
          <w:tcPr>
            <w:tcW w:w="7020" w:type="dxa"/>
            <w:tcBorders/>
          </w:tcPr>
          <w:p>
            <w:pPr>
              <w:pStyle w:val="Normal"/>
              <w:jc w:val="both"/>
              <w:rPr>
                <w:rFonts w:ascii="Verdana" w:hAnsi="Verdana" w:eastAsia="Verdana" w:cs="Verdana"/>
              </w:rPr>
            </w:pPr>
            <w:r>
              <w:rPr>
                <w:rFonts w:eastAsia="Verdana" w:cs="Verdana" w:ascii="Verdana" w:hAnsi="Verdana"/>
              </w:rPr>
              <w:t>Através dos tempos, o homem tem se esforçado em desenvolver a capacidade de se relacionar com o próximo. Desde a descoberta do fogo aos primeiros gritos e gestos, as formas de comunicação foram evoluindo até a padronização das representações, para melhor expressão dos desejos e necessidades.</w:t>
              <w:br/>
              <w:br/>
              <w:t>Para que a comunicação fosse eficiente e pudesse servir ao interesse de tribos ou grupos, o homem se utilizava de sinais para seus comunicados. Primeiro foram as tochas de fogo; depois, os reflexos de metais polidos. Mais tarde idealizou a vela. Seguiram-se o vidro e o espelho , que sob a luz proporcionavam a comunicação entre grandes distâncias. A evolução continuava e a cada etapa, surgiam novos elementos como lampiões a querosene; a gás e a pilha.</w:t>
              <w:br/>
              <w:br/>
              <w:t>Posteriormente, a palavra se mostrou um meio eficaz de comunicação. Mas a sociedade cresceu e a palavra sussurrada ou gritada já não era suficiente. Surgiu então, a escrita, processo pelo qual o homem "fala" através de símbolos e gráficos.</w:t>
              <w:br/>
              <w:br/>
              <w:t>Nem todos sabem que a escrita mais antiga são as tabuletas achadas no santuário de Eanna, no norte do Iraque, com mais de 3.000 anos aC. Só que eles não falavam como hoje, mas através de sílabas. Essa língua, usada pelos sumérios, morreu mil anos mais tarde. Usavam figuras de animais, partes do corpo humano, vasos, e outros objetos, além de números para registrar informações sobre a economia da época.</w:t>
              <w:br/>
              <w:br/>
              <w:t>Como os sumérios, os egípcios também tinham muitos símbolos, mas só em 1799 é que a escrita egípcia foi decifrada, através da célebre pedra, Rosetta, estudada por Chapolion.</w:t>
              <w:br/>
              <w:br/>
              <w:t>E quem seriam os inventores do alfabeto?</w:t>
              <w:br/>
              <w:br/>
              <w:t>A invenção do alfabeto coube aos fenícios, segundo alguns. Para outros, coube aos gregos, já que este era, realmente, um alfabeto complet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440 - A primeira Prensa</w:t>
              <w:br/>
              <w:br/>
              <w:t>Johann Gutemberg, em 1440, criou os caracteres móveis de madeira que, unidos em linha reta, eram atados por um barbante. Os tipos eram em estilo gótico. Gutenberg imprimiu uma Bíblia em latim, chamada "Bíblia de quarenta e duas linhas".</w:t>
              <w:br/>
              <w:br/>
              <w:t>O segundo passo foram os livros de madeira entalhada e daí para os tipos de metal foi um passo, pois foi utilizado o mesmo processo da cunhagem de moedas. Assim, o entalhamento em madeira de todas as peças se tornou desnecessário, e os trabalhos ganharam maior velocidade.</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667 - Telefone de Cordel</w:t>
              <w:br/>
              <w:br/>
              <w:t>O físico inglês Robert Hooke, baseado no fato de que o som das palavras é resultado da vibração do ar que passa pelas cordas vocais e pela boca, achou possível transmitir mensagens através de um barbante que tivesse, em cada ponta, uma latinha fechada por uma membrana de pergaminho ou papel fino.</w:t>
              <w:br/>
              <w:br/>
              <w:t>Apesar de se comunicar a uma distância limitada, este invento recebeu, mais tarde, o nome de "telefone de cordel", e foi muito usado naqueles tempo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684 - Tubos Pneumáticos</w:t>
              <w:br/>
              <w:br/>
              <w:t>O monge francês Dom Gauthier pede aos membros da Academia de Ciências da França a implantação de tubos pneumáticos, para transmissões acústica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714 - Máquina de Escrever</w:t>
              <w:br/>
              <w:br/>
              <w:t>Em 1714 o inglês Henry Mill conseguiu obter a patente para uma máquina, que permitia escrever, uniformemente, sobre uma folha de papel, servindo-se de alavancas. Estava criada a máquina de escrever (imaginada na verdade muito mais para o cego do que para os de visão normal).</w:t>
              <w:br/>
              <w:br/>
              <w:t>No início do século XIX, o americano Burth e o francês Progrin desenvolveram uma máquina de escrever semelhante à atual. Um brasileiro também esteve envolvido nesse invento: o Padre Francisco João Azevedo, paraibano, que recebeu de Pedro II, em 1861, uma medalha de ouro pela invençã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747 - Eletricidade por Fio</w:t>
              <w:br/>
              <w:br/>
              <w:t>William Watson descobriu a possibilidade de se transmitir a eletricidade através de um fi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01 - A Pilha Elétrica</w:t>
              <w:br/>
              <w:br/>
              <w:t>O físico italiano Alessandro Volta inventa a pilha elétrica, que ganhou seu nome.</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09 - Telégrafo Eletroquímico</w:t>
              <w:br/>
              <w:br/>
              <w:t>O cientista alemão Von Soemmerring, prova a viabilidade de seu telégrafo eletroquímico, servindo-se da energia elétrica, produzida pela pilha de Volt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37 - Código Morse</w:t>
              <w:br/>
              <w:br/>
              <w:t>Em 1837, Samuel Morse inventou o Manipulador de Telegrafia e um código, que levou seu nome (Código Morse). Através de traços e pontos, representativos do alfabeto e demais sinais gráficos, as mensagens começaram a vencer distâncias.</w:t>
              <w:br/>
              <w:br/>
              <w:t>O funcionamento do Manipulador de Telegrafia consistia na abertura e fechamento de um contato metálico, de modo a permitir fluir, por tempos determinados, uma corrente elétrica, que traçava, em uma fita de papel, pontos e/ou traços, formando as palavra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61 - Primeira Linha Transcontinental</w:t>
              <w:br/>
              <w:br/>
              <w:t>A 1ª Linha Transcontinental é estabelecida pelo telégrafo Morse, nos EUA, ligando a costa Atlântica ao litoral do Pacífico. Neste mesmo ano, o alemão Philipp Reis faz as primeiras transmissões de sons musicais por meio de fio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65 - União Telegráfica Internacinal / União Intercontinental de Telecomunicações</w:t>
              <w:br/>
              <w:br/>
              <w:t>Paris - Em 17 de maio é fundada a União Telegráfica Internacional, que nos anos 30 transformou-se na União Internacional de Telecomunicações, com sede em Genebra.</w:t>
              <w:br/>
              <w:br/>
              <w:t>Brasil - Nasce Cândido Mariano da Silva Rondon, no dia 5 de maio, em Mimoso, Mato Grosso. Marechal Rondon, é considerado o patrono das comunicações do Brasil.</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74 - 1º cabo submarino ligando o Brasil à Europa</w:t>
              <w:br/>
              <w:br/>
              <w:t>O Barão de Mauá idealiza e inaugura o 1º cabo submarino ligando o Brasil à Europa. O cabo foi construído por uma Companhia inglesa e funcionou até 1973, ano em que a Embratel substituiu o cabo antigo, pelo Bracan, ligando o Brasil às Ilhas Canárias e Europ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75 - Invenção do Telefone</w:t>
              <w:br/>
              <w:br/>
              <w:t>Na noite de 2 de junho de 1875, trabalhavam Alexander Graham Bell e Thomas A. Watson, seu ajudante, tentando novas experiências com o telégrafo harmônico. Watson, ao puxar com mais força a corda do transmissor, provocou um som diferente que foi ouvido por Bell do outro lado da linha. Neste momento nasceu o telefone.</w:t>
              <w:br/>
              <w:br/>
              <w:t>Em 7 de março de 1876 foi concedida a patente, mas a data decisiva e marcante na história da telefonia é considerada 10 de março de 1876. Nesse dia foi feita a transmissão elétrica da primeira mensagem completa pelo aparelho de seu invento.</w:t>
              <w:br/>
              <w:br/>
              <w:t>Graham Bell se encontrava no último andar da hospedaria Exeter Place 5, em Boston, onde alugara duas salas. Watson trabalhava no térreo e atendeu o telefone, que tilintara. Ouviu espantado: "Senhor Watson, venha cá. Preciso falar-lhe." E ele correu até o sótão de onde Bell lhe havia telefonado. O invento estava pront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76 - Exposição centenária de Filadélfia</w:t>
              <w:br/>
              <w:br/>
              <w:t>O telefone e D. Pedro II - O reconhecimento</w:t>
              <w:br/>
              <w:br/>
              <w:t>Em 25 de junho de 1876 Alexander Graham Bell participava da exposição com seu invento que estava sobre uma mesa, à espera do interesse dos juizes. Por mais de seis semanas o telefone ficou exposto, sem que ninguém lhe desse atenção. Bell já tinha praticamente desistido de atrair para seu desprezado invento a atenção da comissão julgadora. Quando a comissão se encaminhou à mesa de Bell todos já estavam exaustos devido ao calor. Um deles apanhou o receptor do telefone, olhou-o com pouco caso e tornou a colocá-lo no lugar. Nem sequer colocou no ouvido.</w:t>
              <w:br/>
              <w:br/>
              <w:t>- "Meu Deus ! Isto fala!"</w:t>
              <w:br/>
              <w:br/>
              <w:t>O Imperador do Brasil, D. Pedro II, chegando em visita à Exposição, já havia assistido uma aula de Bell para surdos-mudos, que muito o impressionou. Saudou o jovem professor. Foi o suficiente para os juizes começarem a indagar sobre o invento.</w:t>
              <w:br/>
              <w:br/>
              <w:t>Graham Bell estendeu um fio de um canto a outro da sala, dirigiu-se ao transmissor e pôs D. Pedro na outra extremidade. O silêncio era total. Foi um momento de grande expectativa. "- Ser ou não ser eis a questão." - falou Bell, citando William Shakespeare. A frase foi ouvida claramente por D. Pedro, que, assombrado exclamou: "- Meu Deus! Isto fala!".</w:t>
              <w:br/>
              <w:br/>
              <w:t>Menos de um ano depois, já estava organizada em Boston a primeira empresa telefônica do mundo: a Bell Telephone Company, com 800 telefones, tendo como presidente Gardner Hubbard, sogro de Graham Bell e como superintendente geral, Theodore Vail.</w:t>
              <w:br/>
              <w:br/>
              <w:t>E sabe por que Graham Bell citou Shakespeare?</w:t>
              <w:br/>
              <w:br/>
              <w:t>Por conta de seu avô, Alexandre Bell, um sapateiro que queria ser ator e vivia a recitar os versos do dramaturgo inglês. Acabou impressionado com a própria voz. Daí a mania de melhorar a dicção com um valor exato das palavras. É claro que abandonou os sapatos e abraçou o teatro, onde ficou pouco tempo, até descobrir outra profissão: professor de elocução.</w:t>
              <w:br/>
              <w:br/>
              <w:t>Isso não podia deixar de influenciar o seu filho. Alexander Melville Bell, pai do nosso Bell, passou a se interessar não apenas pelo som, mas pelas causas desse som. Estudou anatomia: laringe, cordas vocais, boca.</w:t>
              <w:br/>
              <w:br/>
              <w:t>Concebeu então uma coisa que ele chamava de fala invisível: um conjunto de símbolos, cada qual representando a exata posição da boca, dos lábios, da língua e do palato na pronúncia das vogais e das consoantes. Com o uso desses símbolos era possível a pronúncia correta.</w:t>
              <w:br/>
              <w:br/>
              <w:t>O método foi bastante utilizado na Europa e na América, no ensino da elocução e das línguas e, também, para instrução dos surdos-mudos. Dali derivaram os símbolos hoje em uso nos dicionários para a pronúncia figurada.</w:t>
              <w:br/>
              <w:br/>
              <w:t>Agora deu para entender a paixão de Graham Bell pela voz e o desejo de fazê-la "voar" através de um fio, sem o vento levar?</w:t>
              <w:br/>
              <w:br/>
              <w:t>Thomas A Watson</w:t>
              <w:br/>
              <w:br/>
              <w:t>Existe outro personagem também muito importante nessa história: Thomas A. Watson. Artesão de uma das maiores e mais bem aparelhadas oficinas elétricas do país, construía os mais estranhos aparelhos encomendados pelos inventores. Ele procurou Bell para falar de uma peça que não estava dando certo.</w:t>
              <w:br/>
              <w:br/>
              <w:t>Era o "telégrafo harmônico", que Bell deixaria logo de lado, para se dedicar totalmente ao seu invento: o telefone. Watson se deixou entusiasmar completamente com as idéias de Bell. Tornaram-se grandes amigos e Bell lhe deu participação nas patentes como parte do pagamento de seu valioso trabalho. Afinal, ele não só participou de todas as etapas de confecção do aparelho, apurando junto com Bell as imperfeições existentes, como foi o 1° a ouvir a voz de Bell, "Watson, venha cá. Quero falar-te.", quando Bell lhe fez o primeiro teste.</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77 - O telefone no Brasil - Primeira instalação - Primeira Concessão</w:t>
              <w:br/>
              <w:br/>
              <w:t>Poucos meses após o acontecimento na Filadélfia, aparecia no Rio o primeiro telefone, construído nas oficinas da Western and Brazilian Telegraph Company, para D. Pedro. Foi instalado no Palácio de São Cristóvão, na Quinta da Boa Vista, hoje Museu Nacional.</w:t>
              <w:br/>
              <w:br/>
              <w:t>No mesmo ano foi posto a funcionar uma linha ligando a loja "O Grande Mágico", situada na Rua do Ouvidor ao Quartel do Corpo de Bombeiros.</w:t>
              <w:br/>
              <w:br/>
              <w:t>A primeira concessão para estabelecimento de uma rede telefônica, no Brasil, ocorreu em 15 de novembro de 1879 e foi dada a Charles Paul Mackie. Ainda neste ano, a repartição de telégrafos organizou no Rio um sistema de linhas telefônicas ligadas à Estação Central de Bombeiros para aviso de incêndios.</w:t>
              <w:br/>
              <w:br/>
              <w:t>Em 13 de outubro de 1880 estava formada a Telephone Company of Brazil, com um capital de 300 mil dólares. A nova companhia foi instalada na Rua da Quitanda n° 89, em janeiro de 1881.</w:t>
              <w:br/>
              <w:br/>
              <w:t>Na grande maioria das outras regiões do Brasil, a telefonia foi implantada entre 1882 e 1891.</w:t>
              <w:br/>
              <w:br/>
              <w:t>Em 18 de março de 1882 foi criada a concessão para São Paulo, Campinas, Florianópolis, Santa Catarina, Paraná, Rio Grande do Sul, Bahia e Campos. Também em 1882 foi iniciada a concessão para Santos, Curitiba, Fortaleza, e Ouro Preto.</w:t>
              <w:br/>
              <w:br/>
              <w:t>1883 - Primeira linha interurbana</w:t>
              <w:br/>
              <w:br/>
              <w:t>Em 1883, o Rio de Janeiro já possuía cinco estações de 1000 assinantes e, ao terminar o ano, estava pronta a primeira linha interurbana ligando o Rio a Petrópolis.</w:t>
              <w:br/>
              <w:br/>
              <w:t>1884 - Novas Concessões</w:t>
              <w:br/>
              <w:br/>
              <w:t>Em 1884 foi a vez de novas concessões para São Paulo e Campinas.</w:t>
              <w:br/>
              <w:br/>
              <w:t>1889 - Companhia Telefônica do Estado de São Paulo / Concessão para Brasilianische Elektricitats</w:t>
              <w:br/>
              <w:br/>
              <w:t>Em 1889 as redes de São Paulo e Santos foram adquiridas pelo sindicato que formou a Companhia Telefônica do Estado de São Paulo (que por sua vez foi comprada pela Rio de Janeiro and São Paulo Telephone Company em 1919).</w:t>
              <w:br/>
              <w:br/>
              <w:t>Depois de passar alternadamente de firmas particulares para o governo, o serviço telefônico do Rio de Janeiro foi adquirido, em 6 de junho de 1889 pela Brasilianische Elektricitats Gesellschraft, com concessão de 30 anos. Iniciava-se assim a estabilização do serviço telefônico.</w:t>
              <w:br/>
              <w:br/>
              <w:t>A nova firma possuía aparelhagem alemã e o tipo de sistema era o magneto. Os telefones eram ligados à central por um fio apenas. Na caixa do aparelho havia uma manivela, que o assinante movia para chamar a telefonista na central. Esta então fazia a ligação. Ao terminar, o assinante movia a manivela em sentido contrário. Com isso, aparecia para a telefonista o sinal de desligar.</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90 - Linha Rio-SP via orla marítima</w:t>
              <w:br/>
              <w:br/>
              <w:t>Em 1890 foi concedida a permissão para a construção de uma linha, ligando São Paulo ao Rio de Janeiro, para Sidney Martin Simonsen. Ele teve a idéia de seguir a orla marítima e chegou a construir sessenta quilômetros de linha, mas não prosseguiu pois a população desses lugarejos, de propósito ou por simples superstição, derrubava de noite os postes levantados de di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91 - Outros Estados ligados</w:t>
              <w:br/>
              <w:br/>
              <w:t>Em 1891 foi concedida permissão para linhas ligando as cidades de Leopoldina, Cataguazes, Espírito Santo e São Paulo de Muriaé.</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93 - Voz humana em telefonia sem fio</w:t>
              <w:br/>
              <w:br/>
              <w:t>O padre Roberto Landell de Moura desenvolveu extraordinárias experiências no campo da eletricidade e da eletrônica. Em 1893 faz as primeiras transmissões de sinais telegráficos e da voz humana em telefonia sem fio do mundo, entre a Av. Paulista e o Alto do Santana. Tal feito só foi superado por Marconi 3 anos depoi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895 - Rádio</w:t>
              <w:br/>
              <w:br/>
              <w:t>O italiano Guilherme Marconi, inventa o Rádio. Seu funcionamento baseava-se nas ondas hertzianas, descobertas pelos físicos Maxwell e Hertz.</w:t>
              <w:br/>
              <w:br/>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06 - O telefone de bateria central</w:t>
              <w:br/>
              <w:br/>
              <w:t>Em 1906 um incêndio destruiu as instalações da Companhia Telephonica Brasileira, na Praça Tiradentes, interrompendo durante sete meses o serviço telefônico da cidade. Reconstruiu-se o prédio e os aparelhos antigos foram substituídos por novos, importados dos Estados Unidos, que aboliam a manivela. Bastava levantar o fone do gancho para a telefonista atender.</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07 - Aquisição de Concessionária alemã / Rosa Silva</w:t>
              <w:br/>
              <w:br/>
              <w:t>Em 1907, a concessionária alemã Brasilianische Elektricitats foi encampada pela Rio de Janeiro Telephone Company, com sede nos Estados Unidos, e cinco anos depois, foi incorporada à Brazilian Traction Light &amp; Power, do Canadá.</w:t>
              <w:br/>
              <w:br/>
              <w:t>Rosa Silva</w:t>
              <w:br/>
              <w:br/>
              <w:t>Em 1908, as telefonistas mais antigas "socorriam" sempre as mais novas. Uma das veteranas, famosa pela memória, era a Rosa Silva.</w:t>
              <w:br/>
              <w:br/>
              <w:t>Nesse tempo, as telefonistas atendiam os assinantes com a frase "Número faz favor". A chamada era mais ou menos assim...</w:t>
              <w:br/>
              <w:br/>
              <w:t>Digamos que o assinante pedisse: "Senhorita, faz favor de ligar com Francisco Leal". Se a telefonista soubesse de cor o número, estava tudo terminado. Mas e se não soubesse? Era simples. Fechava a chave e gritava:</w:t>
              <w:br/>
              <w:br/>
              <w:t>- "Rosa!". Rosa estava ocupada, atendendo um assinante ou outra colega.</w:t>
              <w:br/>
              <w:br/>
              <w:t>- "Rosa!". Afinal a Rosa atendia ao apelo. A colega perguntava então o número de Francisco Leal, mas a Rosa precisava saber se era do escritório, do trapiche, da residência ou do depósito. Lá ia a telefonista indagar do assinante que estava esperando na linha, para depois voltar:</w:t>
              <w:br/>
              <w:br/>
              <w:t>- "Rosa, é do depósito!". E a Rosa informava o número. Que memória! Dona Rosa Silva era "Serviço 102" em pesso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13 - Primeiro Cabo Subterrâneo do Brasil</w:t>
              <w:br/>
              <w:br/>
              <w:t>Em 1913 foi inaugurado o primeiro cabo interurbano subterrâneo no Brasil, constituído de 30 pares ligando Santos e São Paulo, numa distância de cerca de 70 quilômetros. Mais tarde foi obtida permissão para ligar Campina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16 - Desdobramento em RJ &amp; SP Telephone Company</w:t>
              <w:br/>
              <w:br/>
              <w:t>Em 1916, criou-se a Rio de Janeiro and São Paulo Telephone Company, subsidiária da Brazilian Traction, que adquiriu as ações de várias companhias existentes nos Estados, Rio de Janeiro, São Paulo e Minas Gerais. A nova organização estabeleceu as ligações interurbanas entre todas essas localidades e desenvolveu-se extraordinariamente.</w:t>
              <w:br/>
              <w:br/>
              <w:t>Em 1916 a Companhia de Telephones Interestadoaes - principal empresa de telefonia no Estado de Minas - tornou-se um dos ramos da Rio de Janeiro and São Paulo Telephone Company, depois Companhia Telephonica Brasileira (CTB).</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18/20 - Inauguração de 4 centrais</w:t>
              <w:br/>
              <w:br/>
              <w:t>De 1918 a 1920 foram inauguradas quatro centrais telefônicas, com um total de 4.860 linhas: Beira-Mar (hoje Museu do Telephone), Ipanema, Piedade e Jardim do Méier. E, em 1922, o Rio contava com cerca de 30 mil telefones para uma população de 1 milhão e 200 mil habitante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23 - Companhia Telefônica Brasileira - CTB</w:t>
              <w:br/>
              <w:br/>
              <w:t>Em janeiro de 1923, a direção da empresa, em Toronto, decidiu que a Companhia Telefônica passaria a se chamar Brazilian Telephone Company. Em 28 de novembro desse ano surgia a Companhia Telefônica Brasileir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27 - Televisão</w:t>
              <w:br/>
              <w:br/>
              <w:t>A invenção da televisão está ligada a descobertas anteriores como o rádio e a antena, e foi atribuída ao escocês James Hojie Baird, em 1926.</w:t>
              <w:br/>
              <w:br/>
              <w:t>Em 1927, na Inglaterra e EUA são realizadas as primeiras demonstrações de televisão. A primeira estação de TV foi montada em 1935. No Brasil, a primeira foi a TV TUPI, que em 1950 começou as transmissões em preto e branc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30 - O sistema automático de telefonia</w:t>
              <w:br/>
              <w:br/>
              <w:t>Um dia, na cidade de Kansas, em 1888, o agente funerário Almon B. Strowger olhava com inveja um aparatoso enterro que passava. Por que não tinha sido dele aquele freguês? Mais tarde, ele soube, por um dos parentes:</w:t>
              <w:br/>
              <w:br/>
              <w:t>- "Tentei chamá-lo, mas a telefonista dizia sempre que a sua linha estava ocupada".</w:t>
              <w:br/>
              <w:br/>
              <w:t>A inveja de Strowger transformou-se em raiva quase incontrolável.</w:t>
              <w:br/>
              <w:br/>
              <w:t>- "Ocupada? Não tive uma chamada durante todo o dia" - trovejou ele - Outro erro de alguma telefonista estúpida. Se é a última coisa a fazer, vou imaginar um meio de não haver necessidade de telefonistas!".</w:t>
              <w:br/>
              <w:br/>
              <w:t>Nos poucos meses que se seguiram, Strowger fabricou um curioso aparelho.</w:t>
              <w:br/>
              <w:br/>
              <w:t>Usando uma caixa comum de colarinho, afixou alfinetes ao redor das paredes dela, cada um representando a linha de um assinante. Dentro da caixa, ele colocou um braço metálico numa barra central, de maneira que rodasse de alfinete em alfinete, quando atirado por um eletromagneto. A este aparelho foi ligado um telefone comum ao qual fora adicionado um botão de pressão. Cada impulso do botão operava o magneto e movia o braço metálico, tinindo de um botão a outro.</w:t>
              <w:br/>
              <w:br/>
              <w:t>"Soletrando" o devido número, Strowger estava certo de que poderia chamar a pessoa diretamente, sem o uso do elemento humano - a telefonista. O povo riu do seu modelo, mas Strowger tirou uma patente e, com Joseph Harris, um jovem negociante em roupas, formou uma companhia.</w:t>
              <w:br/>
              <w:br/>
              <w:t>Finalmente, em 1892, conseguiu uma chance para uma experiência de instalação. Em 3 de novembro desse ano, o sonho de Strowger tornou-se realidade, enquanto o povo atônito de La Porta, Indiana (Estados Unidos), começava a chamar uns aos outros sem nenhuma telefonista!</w:t>
              <w:br/>
              <w:br/>
              <w:t>Por volta de 1895, já estava sendo produzido um telefone com um tosco disco, em lugar de botão de pressão.</w:t>
              <w:br/>
              <w:br/>
              <w:t>Em 1929, a CTB instalava o seu 100.000° telefone em sua área de operação. E no ano de 1930 foi inaugurada a primeira estação automática no Rio de Janeiro que dispensava o trabalho da telefonista. Esta central foi instalada na rua Alexandre Mackenzie n° 69, no Centro do Rio de Janeiro.</w:t>
              <w:br/>
              <w:br/>
              <w:t>Automatização: vantagens</w:t>
              <w:br/>
              <w:br/>
              <w:t>A automatização trouxe uma série de vantagens, como maior confiabilidade e rapidez nas ligações, além de ser mais econômico e de manter o sigilo da conversação. Nesse mesmo ano foi feita a ligação da Ilha do Governador com o continente, através de cabo submarino.</w:t>
              <w:br/>
              <w:br/>
              <w:t>Automatização: desvantagens</w:t>
              <w:br/>
              <w:br/>
              <w:t>O surgimento da telefonia automática, por outro lado, provocou muitas críticas. Foram muitas as crônicas publicadas na imprensa, destacando o papel das telefonistas que marcaram época na vida da cidade. A frase "Número, Faz Favor" apareceu como título de muitas dessas crônicas, recordando momentos marcantes da cooperação das telefonistas à vida do carioca. Todos temiam que o serviço automático trouxesse dispensas em massa das moças.</w:t>
              <w:br/>
              <w:br/>
              <w:t>Um desses momentos marcantes havia sido a campanha de combate aos mosquitos por causa da epidemia de febre amarela: durante três dias, as telefonistas só atendiam aos assinantes da seguinte forma: "Guerra ao mosquito! Número, faz favor". Esta frase foi repetida mais de 1.500.000 vezes, por cerca de 1.200 telefonistas, e ficou tão popular que virou até nome de uma revista teatral de sucesso, encenada no Teatro Carlos Gome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35 - Telefones Públicos</w:t>
              <w:br/>
              <w:br/>
              <w:t>Em 1935, a antiga CTB instalou o primeiro posto público na antiga Galeria Cruzeiro, hoje Edifício Avenida Central. Mais tarde foram instalados telefones públicos em bares, farmácias e mercearias. Novos postos públicos foram inaugurados no Aeroporto Santos Dumont (1959), Copacabana e Ipanema. No Galeão e Madureira (1963) e na rodoviária (1966).</w:t>
              <w:br/>
              <w:br/>
              <w:t>Em 1971, a CTB lançou um plano-piloto, instalando em diferentes pontos da cidade 25 cabines cilíndricas. Elas tiveram curta duração, devido à fragilidade do material empregado e de pouca aceitação do público.</w:t>
              <w:br/>
              <w:br/>
              <w:t>Em 20 de janeiro de 1972, quando a cidade comemorava sua fundação, a empresa lançou um novo tipo de cabine em fibra de vidro, formato de concha e cor laranja, logo apelidados de orelhão, como até hoje são conhecidos. Tiveram excelente aceitação por parte do público e esse número vem sendo continuamente ampliado.</w:t>
              <w:br/>
              <w:br/>
              <w:t>Hoje, os orelhões fazem parte da paisagem, oferecendo através da tecnologia de cartões telefônicos serviços de DDD (Discagem Direta à Distância), DDI (Discagem Direta Internacional) e ligações locais a cobrar, além de aparelhos comunitários voltados para o público de baixa renda (também recebe chamada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39 - TV Colorida</w:t>
              <w:br/>
              <w:br/>
              <w:t>Em 1939, é apresentada no México a 1ª TV à cores do mundo, por Guillermo González Camaren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39/45 - Segunda Guerra Mundial / Getúlio Vargas</w:t>
              <w:br/>
              <w:br/>
              <w:t>Apesar das dificuldades de Segunda Guerra Mundial, foram instalados entre 1939 e 1945, cerca de 45 mil novos telefones no Rio de Janeiro.</w:t>
              <w:br/>
              <w:br/>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46 - O Primeiro Computador Eletrônico</w:t>
              <w:br/>
              <w:br/>
              <w:t>O 1º computador eletrônico chamado ENIAC (Electronic Numerical and Calculator) foi posto em funcionamento na Universidade da Pennsylvania, que utilizava 18.000 válvulas à vácu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56 - Nacionalização da CTB</w:t>
              <w:br/>
              <w:br/>
              <w:t>Em 28 de novembro de 1956, o decreto n° 40.439 concedia nacionalização à Sociedade Anônima "Brazilian Telephone Company", sob a denominação de "Companhia Telefônica Brasileira", assinado pelo então Presidente Juscelino Kubistchek.</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57 - Satélites</w:t>
              <w:br/>
              <w:br/>
              <w:t>A história dos satélites começou com a Rússia , que lançou o SPUTINIK - 1º satélite ao espaço - em 4 de outubro de 1957. Em seguida, os EUA lançaram o EXPLORER I, em 31 de janeiro de 1958.</w:t>
              <w:br/>
              <w:br/>
              <w:t>Os satélites funcionam como antenas, facilitando as transmissões de TV e de telefones.</w:t>
              <w:br/>
              <w:br/>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62 - O início da Internet</w:t>
              <w:br/>
              <w:br/>
              <w:t>J.C.R. Licklider da MIT (Massachussets Institute of Tecnology) foi o primeiro a pensar na possibilidade de comunicação global através de computadores em 1962, com o conceito de "Galactic Network". A partir daí os engenheiros do MIT montaram o SAGE (Semi-Automatic Ground Enviroment) que estabelecia uma nova forma de comunicação via computador.</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65 - A Embratel</w:t>
              <w:br/>
              <w:br/>
              <w:t>Criada em setembro de 1965 a Empresa Brasileira de Telecomunicações - EMBRATEL, com o objetivo de instalar e explorar os grandes troncos nacionais de microondas*, integrantes do Sistema Nacional de Telecomunicações, e suas conexões com o exterior.</w:t>
              <w:br/>
              <w:br/>
              <w:t>(*) O primeiro sistema de microondas da América Latina foi inaugurado entre Rio - São Paulo e Campinas, pela CTB.</w:t>
              <w:br/>
              <w:br/>
              <w:t>Microondas em visibilidade</w:t>
              <w:br/>
              <w:br/>
              <w:t>É um sistema que possui estações terminais e repetidoras, distanciadas uma das outras 50 quilômetros em média, operando com equipamento de rádio de alta capacidade, em duas faixas de freqüência. Os troncos de microondas em visibilidade direta permitem serviços de telefonia, telegrafia, telex, fac-símiles, transmissão de programas de radiodifusão de alta fidelidade sonora e da televisão a cores.</w:t>
              <w:br/>
              <w:br/>
              <w:t>Microondas em tropodifusão</w:t>
              <w:br/>
              <w:br/>
              <w:t>É um sistema para vencer as grandes distâncias da região amazônica, em áreas de difícil acesso onde não seria viável a implantação em visibilidade. Nos troncos em tropodifusão (técnica que utiliza o reflexo das ondas na troposfera, camada inferior da atmosfera), as estações podem ficar em média a 300 quilômetros uma das outras. São usadas grandes antenas parabólicas ou quadradas do tipo Bilbard, algumas delas com área superior a 700 metros quadrados, e transmissores de um quilowatt de potência de saíd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66 - Aquisição da CTB</w:t>
              <w:br/>
              <w:br/>
              <w:t>Em 1966, o governo brasileiro negociou a compra da Companhia Telefônica Brasileira e suas empresas associadas: a Companhia Telefônica de Minas Gerais e a Companhia Telefônica do Espírito Santo, responsáveis as três por 62% dos telefones no país e operando numa área que abrangia 45% da população brasileira. A CTB, a CTMG e a CTES, que pertenciam a Brazilian Traction, de capital canadense, foram adquiridas por US$ 96.315.787,00, com prazo de 20 anos.</w:t>
              <w:br/>
              <w:br/>
              <w:t>Com a compra, a CTB e subsidiárias ganharam novos estatutos e nova administração. As tarifas foram reformuladas, de acordo com o custo real dos serviços prestados. A CTB lançou-se na expansão e modernização dos serviços nas áreas que operava, programando a instalação de 522.528 linhas telefônicas. Partiu para a encomenda de equipamentos às fábricas instaladas no País, de acordo com a orientação do governo de fortalecer a indústria nacional de equipamento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67 - Criação do Ministério das Comunicações</w:t>
              <w:br/>
              <w:br/>
              <w:t>O Ministério das Comunicações foi criado pelo Decreto-Lei 200, de fevereiro de 1967. O Ministério das Comunicações ficou constituído pelo CONTEL, DENTEL, ECT (Empresa Brasileira de Correios e Telégrafos) e EMBRATEL.</w:t>
              <w:br/>
              <w:br/>
              <w:t>Em 1967, também, é criado o Plano de Expansão, através do sistema de participação financeira, em que o assinante adquiria ações da empres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69 - Internet em desenvolvimento</w:t>
              <w:br/>
              <w:br/>
              <w:t>Departamento de Defesa dos EUA - a Agência de Projetos de Pesquisa Avançada em Defesa (DARPA), percebeu que era necessária a criação de uma maneira fácil de trocar informações militares entre os cientistas e pesquisadores das mais variadas regiões. Foi então desenvolvida uma rede simplificada de apenas 4 computadores, conhecida como DARPANET, mais tarde chamada de ARPANET, e em 1972, o avanço era tão grande, que chegou ao ponto de incluir mais 37 computadores.</w:t>
              <w:br/>
              <w:br/>
              <w:t>Pesquisadores civis das universidades passaram a ter acesso a esse grande sistema de informações, e do acesso a informações militares passaram também a trocar mensagens eletrônicas por meio de caixas pessoais. Logo se desenvolveram sistemas mais eficientes para o funcionamento da rede.</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72 - Criação da Telebrás</w:t>
              <w:br/>
              <w:br/>
              <w:t>O Ministério das Comunicações, de acordo com estudos, destacou a importância da criação de uma entidade pública, encarregada da coordenação e planejamento geral das atividades de telecomunicações no país, exercendo o controle acionário das empresas do setor e reduzindo as concessionárias a uma por estado ou região geoeconômica. Em 11 de julho de 1972, foi sancionada a Lei 5.972, que instituiu a política de exploração de serviços de telecomunicações e autorizou o Poder Executivo a constituir a Telecomunicações Brasileiras S.A. - Telebrá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72/76 - Nova denominação da CTB: Telerj</w:t>
              <w:br/>
              <w:br/>
              <w:t>O Ministério das Comunicações, em 26 de maio de 1972, designou uma empresa para cada estado ou região geoeconômica do país. Essas empresas absorveriam as demais existentes em sua área de operação. Assim, duas das principais empresas do grupo CTB - a Companhia Telefônica do Espírito Santo (CTES) e a Companhia Telefônica de Minas Gerais (CTMG) - foram designadas empresas representativas dos respectivos estados, passando a ser subsidiárias da TELEBRÁS.</w:t>
              <w:br/>
              <w:br/>
              <w:t>A Companhia Telefônica Brasileira foi desmembrada em duas empresas: Telesp (Telecomunicações de São Paulo S.A.) e a outra permaneceu com o nome de CTB, responsável pela expansão e melhoria dos serviços de telecomunicações na área correspondente aos antigos Estados da Guanabara e Rio de Janeiro, que formaram após a fusão (15 de março de 1975) o atual Estado do Rio de Janeiro.</w:t>
              <w:br/>
              <w:br/>
              <w:t>No dia 20 de fevereiro de 1976, foi aprovado o novo nome da Empresa: Telecomunicações do Rio de Janeiro S.A. - Telerj.</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80 - Fibra Óptica</w:t>
              <w:br/>
              <w:br/>
              <w:t>Descoberta na década de 70, nos EUA, a fibra óptica teve uma evolução rápida.</w:t>
              <w:br/>
              <w:br/>
              <w:t>No Brasil, as pesquisas começaram em 1975 quando a Telebrás financiou um projeto com a finalidade de desenvolver a tecnologia da fibra óptica no país.</w:t>
              <w:br/>
              <w:br/>
              <w:t>Os primeiros 85 Km de fibra foram recebidos em 1984, mas desde 1980 a fibra óptica já era utilizada, em caráter experimental, pela extinta Cetel.</w:t>
              <w:br/>
              <w:br/>
              <w:t>Em 1996 a TELERJ já contava com cerca de 17 mil Km de fibra óptica instalados na Capital, Baixada e Niterói.</w:t>
              <w:br/>
              <w:br/>
              <w:t>Um par de fibra óptica é capaz de transmitir cerca de 480 conversações simultâneas. Esse desempenho, é obtido graças ao trabalho de transmissão das fibras, que carregam as mensagens na forma de sinais luminosos, e não como impulsos elétricos. Nas fiações metálicas os equipamentos de transmissão recebem o sinal elétrico e dão a ele um tratamento de modulação, que o transforma em sinal óptico, inserindo-o na fibra. As fibras utilizam o laser como fonte de luz.</w:t>
              <w:br/>
              <w:br/>
              <w:t>A vantagem está no aumento da capacidade, além de apresentar um baixo custo por canal e, por estar imune a interferências eletromagnéticas, propicia melhor qualidade de transmissão.</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83 - MILNET / 1984 - NSFNET</w:t>
              <w:br/>
              <w:br/>
              <w:t>Em 1983, o setor militar precisou se transferir para uma rede exclusiva, substituindo a ARPANET pela MILNET. Neste período havia cinco centrais de computadores, e para viabilizar a comunicação entre as centrais e as instituições de ensino, a Fundação Nacional de Ciências (NSF) em 1984, criou a NSFNET, então empregado pelas maiores universidades do país (UCLA - Universidade da Califórnia, UCSB - Universidade de Santa Bárbara, Universidade de Utah).</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84 - A Era Digital</w:t>
              <w:br/>
              <w:br/>
              <w:t>O rápido desenvolvimento dos componentes eletrônicos e da tecnologia dos microprocessadores causou mudanças fundamentais nos equipamentos de telecomunicações, incluindo as centrais telefônicas.</w:t>
              <w:br/>
              <w:br/>
              <w:t>O desenvolvimento dos circuitos integrados (CIs) e a criação do Controle por Programa Armazenado (CPA) no campo dos computadores representam um marco na história da comutação.</w:t>
              <w:br/>
              <w:br/>
              <w:t>Em 1960 foi instalada, em caráter experimental, a primeira CPA espacial do mundo com 600 assinantes, numa cidade do estado de Illinois, nos EUA.</w:t>
              <w:br/>
              <w:br/>
              <w:t>No Brasil, esta nova tecnologia só entrou em debate consistente 12 anos depois e a instalação experimental de CPAs piloto foi autorizada, através de uma Portaria, em São Paulo, Rio de Janeiro, Brasília, Belo Horizonte, e Porto Alegre.</w:t>
              <w:br/>
              <w:br/>
              <w:t>Esta Portaria definiu a necessidade de abandonar a tecnologia espacial ou analógica, até então adotada nas centrais CPA fabricadas no Brasil, passando imediatamente às CPA-Ts, que empregam uma tecnologia mais avançada do que as espaciais ou analógicas.</w:t>
              <w:br/>
              <w:br/>
              <w:t>Em ambas as centrais, a cadeia de controle é feita por computador ou processador. Mas enquanto na CPA-E a tecnologia empregada na cadeia de conexão é da divisão de espaço e as informações são cursadas de uma forma analógica, na CPA-T a tecnologia da cadeia de conexão é por divisão de tempo, ou temporal, utilizando a modulação por pulsos e codificação (PCM) que é uma técnica de transmissão digital.</w:t>
              <w:br/>
              <w:br/>
              <w:t>A introdução da tecnologia digital no Rio de Janeiro deu-se em julho de 1984, com a assinatura entre Telerj e NEC Brasil.</w:t>
              <w:br/>
              <w:br/>
              <w:t>Entre as vantagens imediatas para os clientes estão a melhoria acentuada da qualidade e o acesso a serviços telefônicos adicionais nas centrais digitais.</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87 - Outros países entram na rede</w:t>
              <w:br/>
              <w:br/>
              <w:t>Em 1987, houve a reestruturação da rede de comunicação da NSFNET, em função do grande número de pessoas conectadas a ela. Simultaneamente, países aliados aos EUA puderam utilizar o sistema.</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90 - Telefonia Celular</w:t>
              <w:br/>
              <w:br/>
              <w:t>Pioneira da telefonia no Brasil, a cidade do Rio de Janeiro foi também a primeira a dispor do Sistema Móvel Celular.</w:t>
              <w:br/>
              <w:br/>
              <w:t>A inauguração do serviço, com capacidade inicial de 10 mil terminais, foi um marco de destaque. Porém, a expansão do celular só ocorreu depois de 1992.</w:t>
              <w:br/>
              <w:br/>
              <w:t>O serviço móvel celular da Telerj cobria uma área que incluía, além da cidade do Rio de Janeiro, a Baixada Fluminense, Niterói, Cabo Frio, Angra dos Reis, Petrópolis, Teresópolis, Búzios, Macaé e Campos.</w:t>
              <w:br/>
              <w:br/>
              <w:t>Você sabe como funciona a Telefonia Celular ?</w:t>
              <w:br/>
              <w:br/>
              <w:t>A telefonia celular móvel é uma sofisticação e uma evolução dos antigos sistemas de comunicação via rádio, utilizados pelos departamentos de policiais, bombeiros, segurança pública, frotas de taxi etc. A diferença é que, nestes sistemas, uma única estação rádio base, com um transmissor de grande potência e um número limitado de canais (10 canais), é instalado no ponto mais alto da área que se pretende cobrir, formando uma grande célula. O alcance só é limitado devido aos obstáculos naturais (montanhas) e artificiais (prédios). Neste sistema pode-se obter transmissões mais potentes. Entretanto, esta única célula é limitada num raio próximo a 30 km.</w:t>
              <w:br/>
              <w:br/>
              <w:t>Na telefonia celular, várias Estações Rádio Base (células com transmissores e receptores) são estrategicamente distribuídas na área que se pretende cobrir, formando células semelhantes a uma colmeia (daí o nome "celular"), de modo a diminuir as áreas de sombra provocadas pelos obstáculos. A potência dos transmissores em cada célula pode ser agora reduzida, os telefones móveis não necessitam ter potência elevada, não são mais instalados em veículos, suas dimensões foram reduzidas, apareceram os telefones miniatura (hand-held). Em função do grande número de canais disponíveis (400 canais) as células podem ser continuamente adicionadas ao Sistema até o limite físico da Central de Comutação e Controle (CCC), aumenta desta forma, a área de cobertura celular.</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90 - WWW - World Wide Web</w:t>
              <w:br/>
              <w:br/>
              <w:t>Em 1990 surge a INTERNET como é conhecida atualmente, interligando todos os computadores dos EUA e em seguida o mundo. Um dos recursos mais importantes da INTERNET é a World Wide Web (WWW), desenvolvida no Laboratório Europeu de Partículas Físicas (CERN), na Suíça.</w:t>
              <w:br/>
              <w:br/>
              <w:t>Esta interface gráfica funciona baseada em documentos com ligações hipertexto que possibilitam manipular a informação (texto, som, gráficos, vídeo) de diversas formas.</w:t>
              <w:br/>
              <w:br/>
              <w:t xml:space="preserve">As ferramentas necessárias para se conectar à INTERNET são: um computador, um modem e uma linha telefônica. De posse deste material, é necessário escolher um Provedor de Acesso. Essa provedor será o intermediário entre o usuário final e os backbones (são os grandes canais por onde trafegam os dados em alta velocidade e se conectam com os backbones internacionais). </w:t>
              <w:br/>
              <w:b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br/>
              <w:t>1992 - Telefone Público a Cartão</w:t>
              <w:br/>
              <w:br/>
              <w:t>De tecnologia genuinamente nacional, o telefone público a cartão foi lançado durante a Rio-92. As fichas telefônicas foram extintas em 1996.</w:t>
              <w:br/>
              <w:br/>
              <w:br/>
              <w:br/>
            </w:r>
          </w:p>
          <w:p>
            <w:pPr>
              <w:pStyle w:val="Normal"/>
              <w:rPr>
                <w:rFonts w:ascii="Verdana" w:hAnsi="Verdana" w:eastAsia="Verdana" w:cs="Verdana"/>
              </w:rPr>
            </w:pPr>
            <w:r>
              <w:rPr>
                <w:rFonts w:eastAsia="Verdana" w:cs="Verdana" w:ascii="Verdana" w:hAnsi="Verdana"/>
              </w:rPr>
            </w:r>
          </w:p>
          <w:p>
            <w:pPr>
              <w:pStyle w:val="Normal"/>
              <w:rPr>
                <w:rFonts w:ascii="Arial" w:hAnsi="Arial" w:eastAsia="Arial" w:cs="Arial"/>
              </w:rPr>
            </w:pPr>
            <w:r>
              <w:rPr>
                <w:rFonts w:eastAsia="Verdana" w:cs="Verdana" w:ascii="Verdana" w:hAnsi="Verdana"/>
              </w:rPr>
              <w:br/>
              <w:t>1998 - Privatização do sistema Telebrás</w:t>
              <w:br/>
              <w:br/>
              <w:t>O sistema Telebrás foi privatizado no dia 29 de julho de 1998. O leilão aconteceu na Bolsa de Valores do Rio de Janeiro e foi dividido em 3 blocos: no 1º foram vendidas as 3 empresas de telefonia fixa (Telesp, Tele Centro-Sul e Tele Norte-Leste) e a Embratel, nesta ordem. Cada consórcio só poderia comprar uma empresa de cada grupo. O 2º bloco no leilão foi o de empresas celulares do Sul e Sudeste e o 3º e último bloco, o de empresas celulares do Centro-Oeste, Norte e Nordeste.</w:t>
              <w:br/>
              <w:br/>
              <w:t>A privatização do sistema Telebrás foi baseada em dois pilares fundamentais: a competição e a universalização.</w:t>
              <w:br/>
              <w:br/>
              <w:t>Com a competição, as novas empresas têm que atender as necessidades básicas de telecomunicações dos consumidores: melhores serviços e menores preços.</w:t>
              <w:br/>
              <w:br/>
              <w:t>A universalização foi um conjunto de compromissos que essas empresas assumiram com o Governo, de garantir a todos, acesso ao telefone e aos serviços básicos de telecomunicações.</w:t>
              <w:br/>
              <w:br/>
              <w:t>O consórcio Telemar venceu o leilão da Tele Norte Leste e hoje é o atual dono de 16 telefônicas, do Amazonas ao Rio de Janeiro.</w:t>
              <w:br/>
              <w:br/>
              <w:br/>
            </w:r>
          </w:p>
        </w:tc>
        <w:tc>
          <w:tcPr>
            <w:tcW w:w="2340" w:type="dxa"/>
            <w:tcBorders/>
          </w:tcPr>
          <w:p>
            <w:pPr>
              <w:pStyle w:val="Normal"/>
              <w:snapToGrid w:val="false"/>
              <w:rPr>
                <w:rFonts w:ascii="Arial" w:hAnsi="Arial" w:eastAsia="Arial" w:cs="Arial"/>
              </w:rPr>
            </w:pPr>
            <w:r>
              <w:rPr>
                <w:rFonts w:eastAsia="Arial" w:cs="Arial" w:ascii="Arial" w:hAnsi="Arial"/>
              </w:rPr>
            </w:r>
          </w:p>
        </w:tc>
      </w:tr>
      <w:tr>
        <w:trPr/>
        <w:tc>
          <w:tcPr>
            <w:tcW w:w="9360" w:type="dxa"/>
            <w:gridSpan w:val="2"/>
            <w:tcBorders/>
          </w:tcPr>
          <w:p>
            <w:pPr>
              <w:pStyle w:val="Normal"/>
              <w:jc w:val="both"/>
              <w:rPr/>
            </w:pPr>
            <w:r>
              <w:rPr>
                <w:rFonts w:eastAsia="Verdana" w:cs="Verdana" w:ascii="Verdana" w:hAnsi="Verdana"/>
                <w:color w:val="000000"/>
              </w:rPr>
              <w:t>Energia</w:t>
            </w:r>
            <w:r>
              <w:rPr>
                <w:rFonts w:eastAsia="Verdana" w:cs="Verdana" w:ascii="Verdana" w:hAnsi="Verdana"/>
              </w:rPr>
              <w:br/>
              <w:br/>
              <w:t>Compreende a energia comercial ( Coelba ) e o grupo motor gerador ( GMG ) ambos interligados a USCA.</w:t>
              <w:br/>
              <w:br/>
              <w:t>A USCA é um selecionador e também uma "unidade" de supervisão de corrente alternada.</w:t>
              <w:br/>
              <w:br/>
              <w:t>Na falta de energia comercial (Coelba) a USCA automaticamente aciona o GMG. Esta tensão é enviada ao retificador que converte A.C em -48DC (alimentação nominal dos equipamentos, consumidores. Entretanto, antes de chegar ao consumidor, o banco de baterias (-48v (DC)), pois o esquema funcional é o da seguinte forma):</w:t>
              <w:br/>
              <w:br/>
              <w:t>A prioridade da tensão para o retificador é a energia comercial (Coelba).</w:t>
              <w:br/>
              <w:t>Na falta da energia comercial a USCA automaticamente aciona o GMG.</w:t>
              <w:br/>
              <w:t>Havendo falha no acionamento do GMG a carga é assumida pelo banco de baterias cuja autonomia funcional em torno de 5h.</w:t>
              <w:br/>
              <w:br/>
              <w:t xml:space="preserve">· </w:t>
            </w:r>
            <w:r>
              <w:rPr>
                <w:rFonts w:eastAsia="Verdana" w:cs="Verdana" w:ascii="Verdana" w:hAnsi="Verdana"/>
                <w:color w:val="000000"/>
              </w:rPr>
              <w:t>Pressurização</w:t>
            </w:r>
            <w:r>
              <w:rPr>
                <w:rFonts w:eastAsia="Verdana" w:cs="Verdana" w:ascii="Verdana" w:hAnsi="Verdana"/>
              </w:rPr>
              <w:br/>
              <w:br/>
              <w:t>A reunião destes equipamentos é injetar ar nos cabos metálicos e Ópticos e ocorrendo o seccionamento ou furo no cabo, automaticamente é disparado um alarme, onde o técnico aplica testes com medidores específicos, detectando com precisão o local onde houve o seccinamento ou furo no cabo.</w:t>
              <w:br/>
              <w:br/>
              <w:t>Este complexo de equipamento é composto por pressurizador, painéis de alarme e válvulas distribuídas ao longo das rotas de cabo.</w:t>
              <w:br/>
              <w:br/>
              <w:br/>
              <w:t xml:space="preserve">· </w:t>
            </w:r>
            <w:r>
              <w:rPr>
                <w:rFonts w:eastAsia="Verdana" w:cs="Verdana" w:ascii="Verdana" w:hAnsi="Verdana"/>
                <w:color w:val="000000"/>
              </w:rPr>
              <w:t>Climatização</w:t>
            </w:r>
            <w:r>
              <w:rPr>
                <w:rFonts w:eastAsia="Verdana" w:cs="Verdana" w:ascii="Verdana" w:hAnsi="Verdana"/>
              </w:rPr>
              <w:br/>
              <w:br/>
              <w:t xml:space="preserve">Conjunto de aparelhos de ar condicionado diversificado (central de parede) de acordo com o tamanho do ambiente, cuja função é propiciar ao mesmo a temperatura adequada ao bom funcionamento dos equipamentos de Telecomunicações (centrais telefônicas e equipamentos de transmissão) esta temperatura deve está em torno de 20 graus Celso. </w:t>
            </w:r>
          </w:p>
        </w:tc>
      </w:tr>
    </w:tbl>
    <w:p>
      <w:pPr>
        <w:pStyle w:val="Normal"/>
        <w:rPr/>
      </w:pPr>
      <w:r>
        <w:rPr/>
        <w:br/>
        <w:b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CENTRAI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A central analógica para as centrais digitais tem algumas diferenças.</w:t>
              <w:br/>
              <w:br/>
            </w:r>
            <w:r>
              <w:rPr>
                <w:rFonts w:eastAsia="Verdana" w:cs="Verdana" w:ascii="Verdana" w:hAnsi="Verdana"/>
                <w:color w:val="000000"/>
              </w:rPr>
              <w:t>Centrais Analógicas</w:t>
            </w:r>
            <w:r>
              <w:rPr>
                <w:rFonts w:eastAsia="Verdana" w:cs="Verdana" w:ascii="Verdana" w:hAnsi="Verdana"/>
              </w:rPr>
              <w:t>: São centrais antigas, construídas até a década de 80 e início da década de 90, e que são baseadas em dispositivos mecânicos ou eletromecânicos (chaves e relés) que realizam a comutação das chamadas telefônicas. Estas centrais são muito barulhentas, além de ocupar grande espaço e relação às digitais. Causam instabilidade na ligação e demora no sinal de discagem.</w:t>
              <w:br/>
              <w:br/>
            </w:r>
            <w:r>
              <w:rPr>
                <w:rFonts w:eastAsia="Verdana" w:cs="Verdana" w:ascii="Verdana" w:hAnsi="Verdana"/>
                <w:color w:val="000000"/>
              </w:rPr>
              <w:t>Centrais Digitais</w:t>
            </w:r>
            <w:r>
              <w:rPr>
                <w:rFonts w:eastAsia="Verdana" w:cs="Verdana" w:ascii="Verdana" w:hAnsi="Verdana"/>
              </w:rPr>
              <w:t>: São centrais modernas, construídas a partir da década de 90, também conhecidas como CPA, e que comutam as ligações através de circuitos integrados. Estas centrais são comandadas por microcomputadores que facilitam e reduzem os custos de manutenção. Estas centrais atendem a um grande número de usuários, suportam maior número de conexões simultâneas, proporcionam melhor qualidade nas ligações, além de serem mais flexíveis a uma expansão.</w:t>
              <w:br/>
            </w:r>
          </w:p>
          <w:p>
            <w:pPr>
              <w:pStyle w:val="Normal"/>
              <w:jc w:val="both"/>
              <w:rPr/>
            </w:pPr>
            <w:r>
              <w:rPr>
                <w:rFonts w:eastAsia="Verdana" w:cs="Verdana" w:ascii="Verdana" w:hAnsi="Verdana"/>
                <w:color w:val="000000"/>
              </w:rPr>
              <w:t>SISTEMA DE ADMINISTRAÇÃO DE ASSINANTES</w:t>
            </w:r>
            <w:r>
              <w:rPr/>
              <w:br/>
              <w:br/>
              <w:t xml:space="preserve">O Sistema de Administração de Assinantes foi apresentado na TELEXPO'98, e teve, como principal objetivo, o teste de interoperabilidade entre plataformas TMN de desenvolvimento comerciais de fabricantes distintos num mesmo ambiente de gerência. </w:t>
              <w:br/>
              <w:t xml:space="preserve">O sistema apresenta uma aplicação de administração de assinantes para equipamento de comutação, com as seguintes funcionalidades: </w:t>
              <w:br/>
              <w:br/>
              <w:t xml:space="preserve">1. criação, alteração e deleção de assinantes (dados cadastrais); </w:t>
              <w:br/>
              <w:t xml:space="preserve">2. programação e desprogramação de serviços suplementares; </w:t>
              <w:br/>
              <w:t xml:space="preserve">3. tarifação e </w:t>
              <w:br/>
              <w:t xml:space="preserve">4. consultas. </w:t>
              <w:br/>
              <w:br/>
              <w:t xml:space="preserve">O sistema apresenta um adaptador Q (QA da TMN) conectado ao elemento de comutação, cujo software foi construído utilizando-se o toolkit de desenvolvimento da DSET. A aplicação de gerência (executada nos Sistemas de Operação - OS da TMN), foi desenvolvida em duas plataformas diferentes (IBM e SUN), sendo que as funcionalidades e a interface gráfica com o usuário são idênticas em ambas. Toda a interconexão entre os elementos de gerência (OS e QA) foi feita utilizando-se a interface padronizada Q3 da TMN sobre uma rede TCP/IP (RFC1006). </w:t>
              <w:br/>
              <w:t>A modelagem de informação foi feita pelo CCTMN/INATEL utilizando como referência os documentos</w:t>
            </w:r>
          </w:p>
        </w:tc>
      </w:tr>
    </w:tbl>
    <w:p>
      <w:pPr>
        <w:pStyle w:val="Normal"/>
        <w:rPr/>
      </w:pPr>
      <w:r>
        <w:rPr/>
        <w:br/>
        <w:b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HISTÓRIC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Nas quatro ultimas décadas as Telecomunicações passaram por transformações significativas, devido ao desenvolvimento tecnológico experimentado por esse seguimento.</w:t>
              <w:br/>
              <w:br/>
              <w:t xml:space="preserve">No mundo dos </w:t>
            </w:r>
            <w:r>
              <w:rPr>
                <w:rFonts w:eastAsia="Verdana" w:cs="Verdana" w:ascii="Verdana" w:hAnsi="Verdana"/>
                <w:color w:val="000000"/>
              </w:rPr>
              <w:t>anos 50</w:t>
            </w:r>
            <w:r>
              <w:rPr>
                <w:rFonts w:eastAsia="Verdana" w:cs="Verdana" w:ascii="Verdana" w:hAnsi="Verdana"/>
              </w:rPr>
              <w:t>, a comunicação telefônica se estabelecia com o auxilio de uma operadora ( telefonista ). Essa comunicação se realizava através de uma mesa manual com diversas posições, onde cada posição correspondia a um assinante ligado a mesa através de um par metálico. Ao acionar o telefone em sua residência ou escritório, o usuário provocava o atendimento de uma lâmpada em uma das posições da mesa correspondente ao numero do seu telefone. Era prontamente atendido pela telefonista que era informada pelo usuário o numero o qual queria se comunicar, e através de um cordão ou pega, eram conectadas as duas posições assinante ( A e B ) estabelecendo-se assim a comunicação.</w:t>
              <w:br/>
              <w:br/>
              <w:t xml:space="preserve">Nos </w:t>
            </w:r>
            <w:r>
              <w:rPr>
                <w:rFonts w:eastAsia="Verdana" w:cs="Verdana" w:ascii="Verdana" w:hAnsi="Verdana"/>
                <w:color w:val="000000"/>
              </w:rPr>
              <w:t xml:space="preserve">anos 60 </w:t>
            </w:r>
            <w:r>
              <w:rPr>
                <w:rFonts w:eastAsia="Verdana" w:cs="Verdana" w:ascii="Verdana" w:hAnsi="Verdana"/>
              </w:rPr>
              <w:t>chegam ao Brasil as centrais eletromecânicas, cujo funcionamento consistia em o assinante "A" retirar o fone do gancho obtendo ruído e ao discar o numero de "B" as informações eram capturadas por um jogo de redes que por sua vez retransmitia através de pulsos para um seletor rotativo o qual selecionava o assinante "B" através um juntor de saída e entrada estabelecendo se a comunicação.</w:t>
              <w:br/>
              <w:br/>
              <w:t xml:space="preserve">Nos </w:t>
            </w:r>
            <w:r>
              <w:rPr>
                <w:rFonts w:eastAsia="Verdana" w:cs="Verdana" w:ascii="Verdana" w:hAnsi="Verdana"/>
                <w:color w:val="000000"/>
              </w:rPr>
              <w:t xml:space="preserve">anos 70 </w:t>
            </w:r>
            <w:r>
              <w:rPr>
                <w:rFonts w:eastAsia="Verdana" w:cs="Verdana" w:ascii="Verdana" w:hAnsi="Verdana"/>
              </w:rPr>
              <w:t>com o surgimento das centrais eletromecânicas automáticas o meio de transmissão experimenta um avanço significativo na interligação das centrais urbanas suprimiu-se o cabo físico passando a ser utilizado o Pcm 24ch com freqüência dfe 1544kb (versão americana), onde em dois pares de fio metálico com amplificação a cada 1,5km pode-se transmitir 24 canais de voz multiplexados, o que se constituía em um ganho significativo, uma vez que no entroncamento das centrais passo a passo cada juntor era transmitido por um par metálico. Para se ter uma idéia a cada 24 juntores conectados ao Pcm 24ch a economia era de 20 pares de cabo.</w:t>
              <w:br/>
              <w:br/>
              <w:t>Nas comunicações a longa distancia na época das centrais passo a passo era inviável a utilização de cabos metálicos. Tal comunicação dava-se através de microondas com rádios valvulada e baixa capacidade de alocação de canais. Nos anos 70 passam-se a utilizar rádios transistorizados com capacidade de ate 960 canais, dispostos de sistema de proteção. Segundo os analistas tecnos da época as Telecomunicações a todo vapor e foi nesse momento que começou a popularização do telefone.</w:t>
              <w:br/>
              <w:br/>
              <w:t xml:space="preserve">No fim dos </w:t>
            </w:r>
            <w:r>
              <w:rPr>
                <w:rFonts w:eastAsia="Verdana" w:cs="Verdana" w:ascii="Verdana" w:hAnsi="Verdana"/>
                <w:color w:val="000000"/>
              </w:rPr>
              <w:t>anos 80</w:t>
            </w:r>
            <w:r>
              <w:rPr>
                <w:rFonts w:eastAsia="Verdana" w:cs="Verdana" w:ascii="Verdana" w:hAnsi="Verdana"/>
              </w:rPr>
              <w:t>, com projeto do CPQD Telebrás surge no Brasil o MCP-30 (versão Européia) com utilização dos dois pares físicos com repetição e regeneração de sinais a cada 1,0 km. Posteriormente, ainda na mesma década é lançado no mercado o MCP de hierarquia superior (120, 480), com transmissão via Fibra Óptica multímodo e cuja capacidade de transmissão era de 480 canais em um único par de Fibras Óptica. Este tipo de multiplicação só era utilização em centrais urbanas uma vez que tal tipo de Fibra Óptica trabalha com a condução de diversos feixes de luz, o que tende propiciar uma atenuação alta e, portanto só recomendado a sua utilização em zonas urbanas. Nos diz respeito à comunicação a longa distancia, nesta época, a mesma era efetuada através de radio e MUX TDM.</w:t>
              <w:br/>
              <w:br/>
              <w:t xml:space="preserve">Nos </w:t>
            </w:r>
            <w:r>
              <w:rPr>
                <w:rFonts w:eastAsia="Verdana" w:cs="Verdana" w:ascii="Verdana" w:hAnsi="Verdana"/>
                <w:color w:val="000000"/>
              </w:rPr>
              <w:t xml:space="preserve">anos 90 </w:t>
            </w:r>
            <w:r>
              <w:rPr>
                <w:rFonts w:eastAsia="Verdana" w:cs="Verdana" w:ascii="Verdana" w:hAnsi="Verdana"/>
              </w:rPr>
              <w:t>surgiram as centrais eletrônicas automáticas computadorizadas e o multiplex deu um salto tecnológico. Onde a capacidade passou a ser de 1920 canais transmitidos por Fibra Óptica no modo, a qual conduz apenas um feixe de luz com baixa atenuação possibilitando a sua utilização não somente na zona urbana como também a media e longa distancia. No que diz respeito a distancias extremamente longas, a comunicação é feita através de radio digital que por sua vez repete sinais recebidos do MCP.</w:t>
              <w:br/>
              <w:br/>
              <w:t xml:space="preserve">No final da década de 90 as centrais eletrônicas computadorizadas e os equipamentos multiplex PDH se constituíram em equipamentos mais compactos, ocupando espaços físicos cada vez menores e aumentando consideravelmente o seu tempo de vida útil, assim como a confiabilidade no que tange a apresentação de defeitos ou paralisação. É também no final da década de 90 que surge os equipamentos na geração "SDH", que se apresentam no momento como a geração multiplex do futuro, não somente pela confiabilidade funcionar como pela grande quantidade de informações que pode conduzir de uma ponta "A" para uma ponta "B" (algo em torno de 1920 canais de comunicação). Este equipamento tem como meio de condução do sinal de Fibra Óptica. </w:t>
            </w:r>
          </w:p>
        </w:tc>
      </w:tr>
    </w:tbl>
    <w:p>
      <w:pPr>
        <w:pStyle w:val="Normal"/>
        <w:rPr/>
      </w:pPr>
      <w:r>
        <w:rPr/>
      </w:r>
    </w:p>
    <w:p>
      <w:pPr>
        <w:pStyle w:val="Normal"/>
        <w:jc w:val="center"/>
        <w:rPr/>
      </w:pPr>
      <w:r>
        <w:rP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REDES</w:t>
      </w:r>
    </w:p>
    <w:p>
      <w:pPr>
        <w:pStyle w:val="Normal"/>
        <w:rPr>
          <w:rFonts w:ascii="Verdana" w:hAnsi="Verdana" w:eastAsia="Verdana" w:cs="Verdana"/>
          <w:sz w:val="28"/>
          <w:szCs w:val="28"/>
        </w:rPr>
      </w:pPr>
      <w:r>
        <w:rPr>
          <w:rFonts w:eastAsia="Verdana" w:cs="Verdana" w:ascii="Verdana" w:hAnsi="Verdana"/>
          <w:sz w:val="28"/>
          <w:szCs w:val="28"/>
        </w:rPr>
        <w:t>Redes de Telefoni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 xml:space="preserve">As interligações entre as centrais telefônicas e os aparelhos, são feitas através de um conjunto de linha denominadas </w:t>
            </w:r>
            <w:r>
              <w:rPr>
                <w:rFonts w:eastAsia="Verdana" w:cs="Verdana" w:ascii="Verdana" w:hAnsi="Verdana"/>
                <w:color w:val="000000"/>
              </w:rPr>
              <w:t>rede telefônica</w:t>
            </w:r>
            <w:r>
              <w:rPr>
                <w:rFonts w:eastAsia="Verdana" w:cs="Verdana" w:ascii="Verdana" w:hAnsi="Verdana"/>
              </w:rPr>
              <w:t>.</w:t>
              <w:br/>
              <w:br/>
              <w:t>Os métodos de construção, das redes telefônicas urbanas, variam de um país para outro ou de uma companhia para outra.</w:t>
              <w:br/>
              <w:br/>
              <w:t>As diferenças básicas residem nas providências que são tomadas para manter o numero de linhas de reserva dentro de limites razoáveis.</w:t>
              <w:br/>
              <w:br/>
              <w:t xml:space="preserve">As redes telefônicas podem ser divididas em dois tipos principais: </w:t>
              <w:br/>
              <w:t>Redes rígidas e Redes flexíveis.</w:t>
              <w:br/>
              <w:br/>
              <w:t xml:space="preserve">Nas </w:t>
            </w:r>
            <w:r>
              <w:rPr>
                <w:rFonts w:eastAsia="Verdana" w:cs="Verdana" w:ascii="Verdana" w:hAnsi="Verdana"/>
                <w:color w:val="000000"/>
              </w:rPr>
              <w:t>redes rígidas</w:t>
            </w:r>
            <w:r>
              <w:rPr>
                <w:rFonts w:eastAsia="Verdana" w:cs="Verdana" w:ascii="Verdana" w:hAnsi="Verdana"/>
              </w:rPr>
              <w:t>, cada caixa de distribuição é ligada diretamente á central através da rede de cabos.</w:t>
              <w:br/>
              <w:br/>
              <w:t>As redes rígidas são recomendáveis em localidades onde a densidade de telefone é pequena, ou se as linhas de assinantes forem curtas (áreas rurais e urbanas nas imediações da central).</w:t>
              <w:br/>
              <w:br/>
              <w:t>Vantagem: Menor probabilidade de defeitos.</w:t>
              <w:br/>
              <w:br/>
              <w:t>Desvantagens: Custo muito alto.</w:t>
              <w:br/>
              <w:br/>
              <w:t xml:space="preserve">Nas </w:t>
            </w:r>
            <w:r>
              <w:rPr>
                <w:rFonts w:eastAsia="Verdana" w:cs="Verdana" w:ascii="Verdana" w:hAnsi="Verdana"/>
                <w:color w:val="000000"/>
              </w:rPr>
              <w:t>redes flexíveis</w:t>
            </w:r>
            <w:r>
              <w:rPr>
                <w:rFonts w:eastAsia="Verdana" w:cs="Verdana" w:ascii="Verdana" w:hAnsi="Verdana"/>
              </w:rPr>
              <w:t xml:space="preserve"> há três partes distintas: Rede primaria, Redes secundarias linha de serviço de assinante. A ligação entre a rede primária e secundária é feita através do armário de distribuição.</w:t>
              <w:br/>
              <w:br/>
              <w:t>Rede primária é o trecho que vai da central ate o ponto de subdivisão, ou seja, os armários de distribuição.</w:t>
              <w:br/>
              <w:br/>
              <w:t>A rede secundária parte do armário e vai ate a caixa de distribuição.</w:t>
              <w:br/>
              <w:br/>
              <w:t>As linhas de assinantes partem da caixa de distribuição ate a entrada do aparelho telefônico.</w:t>
            </w:r>
          </w:p>
        </w:tc>
      </w:tr>
    </w:tbl>
    <w:p>
      <w:pPr>
        <w:pStyle w:val="Normal"/>
        <w:rPr/>
      </w:pPr>
      <w:r>
        <w:rP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REDES</w:t>
      </w:r>
    </w:p>
    <w:p>
      <w:pPr>
        <w:pStyle w:val="Normal"/>
        <w:rPr>
          <w:rFonts w:ascii="Verdana" w:hAnsi="Verdana" w:eastAsia="Verdana" w:cs="Verdana"/>
          <w:sz w:val="28"/>
          <w:szCs w:val="28"/>
        </w:rPr>
      </w:pPr>
      <w:r>
        <w:rPr>
          <w:rFonts w:eastAsia="Verdana" w:cs="Verdana" w:ascii="Verdana" w:hAnsi="Verdana"/>
          <w:sz w:val="28"/>
          <w:szCs w:val="28"/>
        </w:rPr>
        <w:t>Redes de Comunicaçã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Pode-se definir um Sistema em Rede como um conjunto de unidades com processamento independentes, compartilhando recursos de SOFTWARE, HARDWARE e DADOS entre uma comunidade de usuários.</w:t>
            </w:r>
            <w:r>
              <w:rPr/>
              <w:t xml:space="preserve"> </w:t>
            </w:r>
          </w:p>
          <w:p>
            <w:pPr>
              <w:pStyle w:val="Normal"/>
              <w:jc w:val="both"/>
              <w:rPr/>
            </w:pPr>
            <w:r>
              <w:rPr>
                <w:rFonts w:eastAsia="Verdana" w:cs="Verdana" w:ascii="Verdana" w:hAnsi="Verdana"/>
              </w:rPr>
              <w:t>Atualmente as redes beneficiam-se de uma grande concorrência entre os produtos (hardware e software), fazendo com que esta se torne cada vez mais econômica.</w:t>
            </w:r>
            <w:r>
              <w:rPr>
                <w:rFonts w:eastAsia="Verdana" w:cs="Verdana" w:ascii="Verdana" w:hAnsi="Verdana"/>
                <w:color w:val="000000"/>
              </w:rPr>
              <w:t xml:space="preserve"> </w:t>
            </w:r>
          </w:p>
          <w:p>
            <w:pPr>
              <w:pStyle w:val="Normal"/>
              <w:jc w:val="both"/>
              <w:rPr/>
            </w:pPr>
            <w:r>
              <w:rPr>
                <w:rFonts w:eastAsia="Verdana" w:cs="Verdana" w:ascii="Verdana" w:hAnsi="Verdana"/>
                <w:color w:val="000000"/>
              </w:rPr>
              <w:t>LAN's (Local Area Network )</w:t>
            </w:r>
            <w:r>
              <w:rPr>
                <w:rFonts w:eastAsia="Verdana" w:cs="Verdana" w:ascii="Verdana" w:hAnsi="Verdana"/>
              </w:rPr>
              <w:t xml:space="preserve"> São redes de pequeno porte, geralmente utilizada em pequenas e médias empresas. Um grupo de computadores e periféricos compartilham arquivos e recursos entre diversos usuários. Os meios de transmissão normalmente utilizados nesta classe, são : cabo coaxial, cabo par-trançado ou a fibra óptica.</w:t>
            </w:r>
            <w:r>
              <w:rPr/>
              <w:t xml:space="preserve"> </w:t>
            </w:r>
          </w:p>
          <w:p>
            <w:pPr>
              <w:pStyle w:val="Normal"/>
              <w:jc w:val="both"/>
              <w:rPr/>
            </w:pPr>
            <w:r>
              <w:rPr>
                <w:rFonts w:eastAsia="Verdana" w:cs="Verdana" w:ascii="Verdana" w:hAnsi="Verdana"/>
                <w:color w:val="000000"/>
              </w:rPr>
              <w:t>WAN's (Wide Area Network )</w:t>
            </w:r>
            <w:r>
              <w:rPr>
                <w:rFonts w:eastAsia="Verdana" w:cs="Verdana" w:ascii="Verdana" w:hAnsi="Verdana"/>
              </w:rPr>
              <w:t xml:space="preserve"> São redes globais, envolvendo usuários distantes através de conexão remota. Atravessam limites geográficos de cidades e países. Os meios de transmissão normalmente utilizados nesta classe, são : LP's (Linhas Privadas), canais de Satélites. São subdivididas em "Enterprise" e "Global".</w:t>
            </w:r>
            <w:r>
              <w:rPr/>
              <w:t xml:space="preserve"> </w:t>
            </w:r>
          </w:p>
          <w:p>
            <w:pPr>
              <w:pStyle w:val="Normal"/>
              <w:jc w:val="both"/>
              <w:rPr/>
            </w:pPr>
            <w:r>
              <w:rPr>
                <w:rFonts w:eastAsia="Verdana" w:cs="Verdana" w:ascii="Verdana" w:hAnsi="Verdana"/>
                <w:color w:val="000000"/>
              </w:rPr>
              <w:t>MAN's (Metropolitan Area Network )</w:t>
            </w:r>
            <w:r>
              <w:rPr>
                <w:rFonts w:eastAsia="Verdana" w:cs="Verdana" w:ascii="Verdana" w:hAnsi="Verdana"/>
              </w:rPr>
              <w:t xml:space="preserve"> Trata-se de uma Rede Pública de alta velocidade operando a 100 Mbps dentro de uma cidade, com transmissão de voz, dados e imagens a grandes distâncias. São menores que as WAN's. Os meios de transmissão normalmente utilizados nesta classe, são : LP's (Linhas Privadas), Serviços de CATV ou comunicação sem fio (Wireless). </w:t>
              <w:br/>
              <w:br/>
            </w:r>
            <w:r>
              <w:rPr>
                <w:rFonts w:eastAsia="Verdana" w:cs="Verdana" w:ascii="Verdana" w:hAnsi="Verdana"/>
                <w:color w:val="000000"/>
              </w:rPr>
              <w:t xml:space="preserve">Rede CAMPUS </w:t>
            </w:r>
            <w:r>
              <w:rPr>
                <w:rFonts w:eastAsia="Verdana" w:cs="Verdana" w:ascii="Verdana" w:hAnsi="Verdana"/>
              </w:rPr>
              <w:t>Classifica uma rede tipo universitária, basicamente composta por escritórios, fábricas e armazéns em uma mesma propriedade ou área em geral. As conexões utilizadas normalmente, são : cabos de fibra óptica externos ou subterrâneos.</w:t>
            </w:r>
          </w:p>
        </w:tc>
      </w:tr>
    </w:tbl>
    <w:p>
      <w:pPr>
        <w:pStyle w:val="Normal"/>
        <w:rPr/>
      </w:pPr>
      <w:r>
        <w:rP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FIBRA ÓPTIC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Um elemento simples de transmissão óptica, caracterizada por um núcleo, por onde a luz é transmitida, e uma casca, que confina a luz no interior do núcleo. O confinamento é obtido com uma diferença de índices de entre a casca e o núcleo. É composto de material dielétrico, normalmente o vidro, tem a forma de um filamento cilíndrico e diâmetro comparável a um fio de cabelo.</w:t>
              <w:br/>
              <w:br/>
            </w:r>
            <w:r>
              <w:rPr>
                <w:rFonts w:eastAsia="Verdana" w:cs="Verdana" w:ascii="Verdana" w:hAnsi="Verdana"/>
                <w:color w:val="000000"/>
              </w:rPr>
              <w:t>Vantagens das</w:t>
            </w:r>
            <w:r>
              <w:rPr>
                <w:rFonts w:eastAsia="Verdana" w:cs="Verdana" w:ascii="Verdana" w:hAnsi="Verdana"/>
              </w:rPr>
              <w:t xml:space="preserve"> </w:t>
            </w:r>
            <w:r>
              <w:rPr>
                <w:rFonts w:eastAsia="Verdana" w:cs="Verdana" w:ascii="Verdana" w:hAnsi="Verdana"/>
                <w:color w:val="000000"/>
              </w:rPr>
              <w:t>Fibras Ópticas :</w:t>
            </w:r>
            <w:r>
              <w:rPr>
                <w:rFonts w:eastAsia="Verdana" w:cs="Verdana" w:ascii="Verdana" w:hAnsi="Verdana"/>
                <w:color w:val="000000"/>
              </w:rPr>
              <w:drawing>
                <wp:inline distT="0" distB="0" distL="0" distR="0">
                  <wp:extent cx="1428750" cy="14287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56"/>
                          <a:stretch>
                            <a:fillRect/>
                          </a:stretch>
                        </pic:blipFill>
                        <pic:spPr bwMode="auto">
                          <a:xfrm>
                            <a:off x="0" y="0"/>
                            <a:ext cx="1428750" cy="1428750"/>
                          </a:xfrm>
                          <a:prstGeom prst="rect">
                            <a:avLst/>
                          </a:prstGeom>
                        </pic:spPr>
                      </pic:pic>
                    </a:graphicData>
                  </a:graphic>
                </wp:inline>
              </w:drawing>
            </w:r>
            <w:r>
              <w:rPr>
                <w:rFonts w:eastAsia="Verdana" w:cs="Verdana" w:ascii="Verdana" w:hAnsi="Verdana"/>
                <w:color w:val="000000"/>
              </w:rPr>
              <w:br/>
            </w:r>
            <w:r>
              <w:rPr>
                <w:rFonts w:eastAsia="Verdana" w:cs="Verdana" w:ascii="Verdana" w:hAnsi="Verdana"/>
              </w:rPr>
              <w:br/>
            </w:r>
            <w:r>
              <w:rPr>
                <w:rFonts w:eastAsia="Verdana" w:cs="Verdana" w:ascii="Verdana" w:hAnsi="Verdana"/>
                <w:color w:val="000000"/>
              </w:rPr>
              <w:t>Pequenas dimensões e baixo peso</w:t>
            </w:r>
            <w:r>
              <w:rPr>
                <w:rFonts w:eastAsia="Verdana" w:cs="Verdana" w:ascii="Verdana" w:hAnsi="Verdana"/>
              </w:rPr>
              <w:br/>
              <w:br/>
              <w:t>O volume e o peso dos cabos ópticos é muito inferior ao dos cabos convencionais em cobre, para transportar a mesma quantidade de informações, facilitando o manuseio e a instalação de cabos.</w:t>
              <w:br/>
              <w:br/>
            </w:r>
            <w:r>
              <w:rPr>
                <w:rFonts w:eastAsia="Verdana" w:cs="Verdana" w:ascii="Verdana" w:hAnsi="Verdana"/>
                <w:color w:val="000000"/>
              </w:rPr>
              <w:t>Grande Capacidade de Transmissão e Baixa Atenuação</w:t>
            </w:r>
            <w:r>
              <w:rPr>
                <w:rFonts w:eastAsia="Verdana" w:cs="Verdana" w:ascii="Verdana" w:hAnsi="Verdana"/>
              </w:rPr>
              <w:br/>
              <w:br/>
              <w:t>O sistema de comunicações por Fibras Ópticas tem uma capacidade de transmissão muito superior a dos sistemas em cabos metálicos. Devido á baixa atenuação, podem transmitir sinais a distâncias muito grandes. Com a tecnologia de amplificadores ópticos, é possível uma transmissão interurbana com ate centenas de quilômetros de distancia sem estações intermediárias, aumentando a confiabilidade do sistema, diminuindo o investimento inicial e as despesas de manutenção.</w:t>
              <w:br/>
              <w:br/>
            </w:r>
            <w:r>
              <w:rPr>
                <w:rFonts w:eastAsia="Verdana" w:cs="Verdana" w:ascii="Verdana" w:hAnsi="Verdana"/>
                <w:color w:val="000000"/>
              </w:rPr>
              <w:t>Imunidade á Interferência</w:t>
            </w:r>
            <w:r>
              <w:rPr>
                <w:rFonts w:eastAsia="Verdana" w:cs="Verdana" w:ascii="Verdana" w:hAnsi="Verdana"/>
              </w:rPr>
              <w:br/>
              <w:br/>
              <w:t>Por serem feitas de material dielétrico, as Fibras Ópticas são totalmente imunes a ruídos em geral e interferências eletromagnéticas, como as causadas por descargas elétricas e instalações de alta tensão.</w:t>
              <w:br/>
              <w:br/>
            </w:r>
            <w:r>
              <w:rPr>
                <w:rFonts w:eastAsia="Verdana" w:cs="Verdana" w:ascii="Verdana" w:hAnsi="Verdana"/>
                <w:color w:val="000000"/>
              </w:rPr>
              <w:t>Ausência de Diafonia</w:t>
            </w:r>
            <w:r>
              <w:rPr>
                <w:rFonts w:eastAsia="Verdana" w:cs="Verdana" w:ascii="Verdana" w:hAnsi="Verdana"/>
              </w:rPr>
              <w:br/>
              <w:br/>
              <w:t>As Fibras Ópticas não causam interferência entre si, eliminando assim um problema comum enfrentado nos sistemas com cabos convencionais, principalmente nas transmissões em alta freqüência, eliminando necessidade de blindagens que representam parte importante do custo de cabos metálicos.</w:t>
            </w:r>
          </w:p>
        </w:tc>
      </w:tr>
    </w:tbl>
    <w:p>
      <w:pPr>
        <w:pStyle w:val="Normal"/>
        <w:rPr/>
      </w:pPr>
      <w:r>
        <w:rPr/>
        <w:br/>
      </w:r>
    </w:p>
    <w:p>
      <w:pPr>
        <w:pStyle w:val="Normal"/>
        <w:jc w:val="right"/>
        <w:rPr>
          <w:rFonts w:ascii="Verdana" w:hAnsi="Verdana" w:eastAsia="Verdana" w:cs="Verdana"/>
          <w:b/>
          <w:b/>
          <w:bCs/>
          <w:color w:val="000000"/>
          <w:sz w:val="28"/>
          <w:szCs w:val="28"/>
        </w:rPr>
      </w:pPr>
      <w:r>
        <w:rPr>
          <w:rFonts w:eastAsia="Verdana" w:cs="Verdana" w:ascii="Verdana" w:hAnsi="Verdana"/>
          <w:b/>
          <w:bCs/>
          <w:color w:val="000000"/>
          <w:sz w:val="28"/>
          <w:szCs w:val="28"/>
        </w:rPr>
        <w:t>SATÉLIT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rFonts w:eastAsia="Verdana" w:cs="Verdana" w:ascii="Verdana" w:hAnsi="Verdana"/>
              </w:rPr>
              <w:t>Os avanços recentes na tecnologia de satélites permitiram o desenvolvimento</w:t>
            </w:r>
            <w:r>
              <w:rPr>
                <w:rFonts w:eastAsia="Verdana" w:cs="Verdana" w:ascii="Verdana" w:hAnsi="Verdana"/>
              </w:rPr>
              <w:drawing>
                <wp:inline distT="0" distB="0" distL="0" distR="0">
                  <wp:extent cx="1457325" cy="221932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7"/>
                          <a:stretch>
                            <a:fillRect/>
                          </a:stretch>
                        </pic:blipFill>
                        <pic:spPr bwMode="auto">
                          <a:xfrm>
                            <a:off x="0" y="0"/>
                            <a:ext cx="1457325" cy="2219325"/>
                          </a:xfrm>
                          <a:prstGeom prst="rect">
                            <a:avLst/>
                          </a:prstGeom>
                        </pic:spPr>
                      </pic:pic>
                    </a:graphicData>
                  </a:graphic>
                </wp:inline>
              </w:drawing>
            </w:r>
            <w:r>
              <w:rPr>
                <w:rFonts w:eastAsia="Verdana" w:cs="Verdana" w:ascii="Verdana" w:hAnsi="Verdana"/>
              </w:rPr>
              <w:t xml:space="preserve"> de uma nova geração de satélites de telecomunicações. A transmissão em uma largura de banda bastante grande tornou-se possível graças ao uso de freqüências bastante altas e a um aumento da potência disponível dentro dos satélites. Uma das principais conseqüências disso foi uma drástica redução do tamanho e custo das estações terrestres. Através de satélites geoestacionários pode-se alcançar taxas de transmissão digital muito altas usando estações terrestres relativamente baratas. Se comparadas às redes terrestres, as redes via satélite têm muitas características diferentes. Essas novas características causam um impacto muito grande na comunicação entre computadores devido às novas possibilidades que oferecem. Contudo, elas também envolvem novos problemas. </w:t>
              <w:br/>
              <w:br/>
              <w:t xml:space="preserve">Os satélites são um versátil meio de comunicação e possibilitam atender a qualquer plano específico que qualquer corporação individual necessite. </w:t>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 xml:space="preserve">Como funcionam </w:t>
            </w:r>
            <w:r>
              <w:rPr>
                <w:rFonts w:eastAsia="Verdana" w:cs="Verdana" w:ascii="Verdana" w:hAnsi="Verdana"/>
              </w:rPr>
              <w:br/>
              <w:br/>
              <w:t xml:space="preserve">Os satélites de comunicação são como torres de microondas muito altas. Eles orbitam em volta da Terra, tal como a Lua. São colocados num arco exatamente sobre a linha do Equador, a cerca de 35600 km de altitude. O satélite brasileiro BRASILSAT, lançado em 8 de fevereiro de 1985, foi colocado numa órbita de 36042 km. Esta é a distância requerida para que o satélite demore exatamente 24 horas para dar uma volta completa em torno da Terra, ficando, portanto, sincronizado com a velocidade de rotação do planeta. Essa parte do arco equatorial é denominada Geossíncrona. Um satélite em órbita Geossíncrona permanece estacionário em relação a Terra, ou seja, ao olharmos para o satélite a partir da superfície da Terra, temos a impressão de que ele está parado no espaço.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 xml:space="preserve">Freqüências que ocupam no espectro </w:t>
            </w:r>
            <w:r>
              <w:rPr>
                <w:rFonts w:eastAsia="Verdana" w:cs="Verdana" w:ascii="Verdana" w:hAnsi="Verdana"/>
              </w:rPr>
              <w:br/>
              <w:br/>
              <w:t xml:space="preserve">As bandas de 3,7 a 4,625 GHz e 5,925 a 6,425 GHz foram designadas como freqüências para a transmissão de e para os satélites de comunicação, respectivamente. </w:t>
              <w:br/>
              <w:br/>
              <w:t xml:space="preserve">Um satélite amplifica o sinal de 6 Ghz que recebe de uma estação terrestre e o translada para 4 Ghz, transmitindo-o então, de volta para a Terra. Os satélites estão atualmente espaçados cerca de 2880 km (um ângulo de 4 graus visto da Terra). </w:t>
              <w:br/>
              <w:br/>
              <w:t xml:space="preserve">Os satélites de televisão devem estar separados 5760 Km entre eles ( ou 8 graus) devido à sua alta potência. </w:t>
              <w:br/>
              <w:br/>
              <w:t xml:space="preserve">A banda de 12 a 14 GHz está disponível para telecomunicações, os satélites podem estar a apenas 1 grau de distância entre eles. </w:t>
              <w:br/>
              <w:br/>
              <w:t xml:space="preserve">Utilizando freqüências tão altas é possível aumentar a potência transmitida, aumentando a relação do sinal para ruído e diminuindo a probabilidade de erro. Por outro lado, o comprimento de onda correspondente a tais freqüências é da mesma ordem de magnitude e do tamanho de gotas de chuva e partículas de neve. Uma onda de freqüência muito alta, propagada através da atmosfera terrestre, pode ser perturbada seriamente por tais obstáculos, aumentando então a probabilidade de erro. Uma vez que há o tipo e a extensão de atmosfera a ser atravessada é diferente de uma estação terrestre para outra, devido a sua posição geográfica, diferentes estações terrestres podem experimentar diferentes probabilidades médias de erros. Além disso, a probabilidade de erro experimentada por uma estação terrestre é bastante dependente de suas condições locais de tempo. Os valores da taxa de erro em bits e variações possíveis não são ainda muito bem conhecidos e assume-se, atualmente que taxas muito baixas, na ordem de 10-7, ou talvez 10-8, podem ser alcançadas com tempo claro. Por outro lado, sob condições de tempo muito severas e durante curtos períodos de tempo, a taxa de erro pode subir ao nível de 10-4 ou até 10-3. É interessante observar que o erro pode ocorrer na transmissão para ou do satélite; logo, se canais multidestinatários são utilizados, um erro pode afetar todas as estações receptoras ou apenas uma delas.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Sinais transmitidos</w:t>
            </w:r>
            <w:r>
              <w:rPr>
                <w:rFonts w:eastAsia="Verdana" w:cs="Verdana" w:ascii="Verdana" w:hAnsi="Verdana"/>
              </w:rPr>
              <w:t xml:space="preserve"> </w:t>
              <w:br/>
              <w:br/>
              <w:t xml:space="preserve">Os sinais recebidos das estações terrestres são difundidos pelo satélite numa área geográfica pré-definida. A escolha do tamanho e da posição da área a ser atingida na superfície terrestre resulta de vários fatores, por exemplo, a potência a bordo do satélite, diâmetro da antena terrestre, considerações políticas, etc. A transmissão em alta freqüência permite a utilização de taxas de transmissão muito altas, da ordem de centenas de megabits por segundo. Para compartilhar esta capacidade entre os usuários, são utilizadas técnicas de FDMA - Frequency Division Multiple Access - e TDMA - Time Division Multiple Access. Em qualquer caso, os sistemas de satélite são projetados para oferecer altas taxas de transmissão aos seus usuários. Como os satélites de telecomunicações são colocados numa órbita geoestacionária, situada 36 mil km acima do Equador, o retardo para qualquer sinal propagar-se à velocidade da luz, entre estações na Terra, para cima e para baixo, através de satélites, está entre 240 e 280 milisegundos, dependendo da latitude e da longitude da estação terrestre. Além disso, outros retardos inseridos pelos equipamentos terrestres levam a um valor de retardo da ordem de 300 milisegundos. Como resultado disso, a quantidade de informações viajando no canal, supondo-se um canal de satélite operando a 2 megabits por segundo, será de 600 mil bits. O sinal enviado por qualquer estação terrestre pode ser recebido por qualquer outra estação terrestre. Isso permite construir canais multidestinatários, a um custo baixo, o que significa que um usuário pode enviar dados que serão recebidos por vários usuários ao mesmo tempo. </w:t>
              <w:br/>
              <w:br/>
              <w:t xml:space="preserve">O satélite ATS-1 lançado em sete de dezembro de 1966 pela NASA foi o primeiro satélite a usar a divisão múltipla de acesso por freqüência (FDMA) e ficou em órbita por vinte anos. </w:t>
              <w:br/>
              <w:br/>
              <w:t xml:space="preserve">Um novo método de interconexão foi testado e lançado em 1993 pela NASA. Este método é o ACTS (Advanced Communications Technology Satellite). Ele combina as vantagens do reuso de freqüências, spot beams e TDMA.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Vantagens da comunicação via satélite</w:t>
            </w:r>
            <w:r>
              <w:rPr>
                <w:rFonts w:eastAsia="Verdana" w:cs="Verdana" w:ascii="Verdana" w:hAnsi="Verdana"/>
              </w:rPr>
              <w:t xml:space="preserve"> </w:t>
              <w:br/>
              <w:br/>
              <w:t xml:space="preserve">Os satélites de comunicação oferecem tais facilidades em velocidades de transmissão muito altas e em distâncias bastante longas. Com a redução de custo, tamanho e potência necessária, devido aos constantes avanços da microeletrônica, tornou-se possível um equipamento com uma estratégia de difusão mais sofisticada. Cada satélite é equipado com múltiplas antenas e múltiplos "transponders". Cada transmissão para a Terra pode ser focalizada numa área geográfica pequena, de modo que múltiplas transmissões do satélite e para o satélite podem ocorrer simultaneamente.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Divisão em canais</w:t>
            </w:r>
            <w:r>
              <w:rPr>
                <w:rFonts w:eastAsia="Verdana" w:cs="Verdana" w:ascii="Verdana" w:hAnsi="Verdana"/>
              </w:rPr>
              <w:t xml:space="preserve"> </w:t>
              <w:br/>
              <w:br/>
              <w:t xml:space="preserve">Um satélite típico divide sua banda de 500 MHz por doze "transponders", cada qual com uma banda passante de 36 MHz. Cada "transponder" pode ser usado para codificar um único fluxo de dados de 50 Mbps, 800 canais digitais de voz de 64 Kbps e diversas outras combinações. Dois "transponders" podem usar polarizações diferentes, podendo assim, usar a mesma faixa sem interferência. </w:t>
              <w:br/>
              <w:br/>
              <w:t xml:space="preserve">Hoje, em dia, o canal é dividido de acordo com o tempo, primeiro uma estação depois a outra, e assim por diante. Isto é chamado de multiplexação por divisão de tempo.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Transponders</w:t>
            </w:r>
            <w:r>
              <w:rPr>
                <w:rFonts w:eastAsia="Verdana" w:cs="Verdana" w:ascii="Verdana" w:hAnsi="Verdana"/>
              </w:rPr>
              <w:t xml:space="preserve"> </w:t>
              <w:br/>
              <w:br/>
              <w:t xml:space="preserve">Um satélite contém um ou mais "transponders", cada qual escutando uma parte do espectro, amplificando o sinal de entrada e retransmitindo em outra freqüência , para evitar interferência do sinal de entrada. Os feixes de transmissão podem ser bastante amplos, iluminando uma parte substancial da superfície terrestre, ou estreitos, iluminando áreas com diâmetro de centenas de quilômetros.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Transmissão</w:t>
            </w:r>
            <w:r>
              <w:rPr>
                <w:rFonts w:eastAsia="Verdana" w:cs="Verdana" w:ascii="Verdana" w:hAnsi="Verdana"/>
              </w:rPr>
              <w:t xml:space="preserve"> </w:t>
              <w:br/>
              <w:br/>
              <w:t xml:space="preserve">A transmissão de uma mensagem é independente da distância percorrida. Uma chamada intercontinental não custa mais para ser mantida do que uma chamada para o outro lado da rua. </w:t>
              <w:br/>
              <w:br/>
              <w:t xml:space="preserve">A habilidade de adquirir uma banda passante imensa por períodos pequenos de tempo é atraente devido à natureza em rajadas do tráfego de computadores. Enviar uma fita magnética em uma linha telefônica de 56 Kbps leva 7 horas; enviar a mesma fita usando um único "transponder" de satélite de 50 Mgbps leva 30s. </w:t>
              <w:br/>
              <w:br/>
              <w:t xml:space="preserve">Todas as estações abaixo do feixe descendente podem receber a transmissão, incluindo estações piratas desconhecidas pela operadora. As implicações para a privacidade exigem alguma forma de criptografia. </w:t>
              <w:br/>
              <w:br/>
              <w:t xml:space="preserve">Os satélites não são utilizados apenas para telefonia e transmissão de dados; também podem ser empregados na difusão direta de sinais de televisão para finalidades domésticas.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 xml:space="preserve">Satélites Lançados </w:t>
            </w:r>
            <w:r>
              <w:rPr>
                <w:rFonts w:eastAsia="Verdana" w:cs="Verdana" w:ascii="Verdana" w:hAnsi="Verdana"/>
              </w:rPr>
              <w:br/>
              <w:br/>
              <w:t xml:space="preserve">O Syncom2, lançado pela NASA em 1963, foi o primeiro satélite de comunicação lançado para estar no mesmo tipo de órbita que a terra. </w:t>
              <w:br/>
              <w:br/>
              <w:t xml:space="preserve">O ATS-1, lançado pela NASA em sete de dezembro de 1966, foi o primeiro satélite a usar a tecnologia FDMA. </w:t>
              <w:br/>
              <w:br/>
              <w:t xml:space="preserve">O BRASILSAT, primeiro satélite brasileiro, foi lançado em 8 de fevereiro de 1985. Ele está operando em uma órbita inclinada a 63 graus de longitude oeste. Cada "transponder" oferece uma largura de banda de 36 MHz e cada canal com 10 watts de potência. Cada satélite tem 28 "transponders" na banda C para comunicação civil, cobrindo região leste. Um "transponder" na banda X para uso militar. A potência da banda X é suficiente para cobrir toda a região do Atlântico Sul, da costa da África e uma parte da Antártica. Cada "transponder" pode ser ocupado por 6 canais de TV, além de suportar até 2 mil ligações telefônicas simultâneas e milhares de canais de comunicação de dados. Direcionamento de "transponders" para atender o MERCOSUL Potência: 36 dBW No seu lançamento, pelo foguete Ariane, o BRASILSAT é deixado numa órbita inicial a 200 quilômetros de altura também conhecida como órbita de transferência. A partir daí, sempre controlado por terra e obedecendo às leis da astronomia, a Embratel desenvolve uma série de manobras no BRASILSAT até se aproximar da sua posição desejada, a 61 graus à oeste e a 36 mil quilômetros de distância da terra. </w:t>
              <w:br/>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 xml:space="preserve">Aplicações da Comunicação via Satélite </w:t>
            </w:r>
            <w:r>
              <w:rPr>
                <w:rFonts w:eastAsia="Verdana" w:cs="Verdana" w:ascii="Verdana" w:hAnsi="Verdana"/>
              </w:rPr>
              <w:br/>
              <w:br/>
              <w:t xml:space="preserve">Transmissão de Televisão de Sinal Aberto e Por Assinatura </w:t>
              <w:br/>
              <w:t xml:space="preserve">Campanhas de Promoção de Vendas </w:t>
              <w:br/>
              <w:t xml:space="preserve">Treinamento e Apresentações Educacionais </w:t>
              <w:br/>
              <w:t xml:space="preserve">Transmissão de Dados </w:t>
              <w:br/>
              <w:t xml:space="preserve">Informação Empresarial </w:t>
              <w:br/>
              <w:t xml:space="preserve">Projetos Motivadores </w:t>
              <w:br/>
              <w:t xml:space="preserve">Discussões Gerenciais </w:t>
              <w:br/>
              <w:t xml:space="preserve">Noticiários Urgentes </w:t>
              <w:br/>
              <w:t xml:space="preserve">Alterações Técnicas </w:t>
              <w:br/>
              <w:t xml:space="preserve">Estratégias </w:t>
              <w:br/>
              <w:t xml:space="preserve">Transformação dos processos na corporação </w:t>
              <w:br/>
              <w:t xml:space="preserve">Comunicação Global </w:t>
              <w:br/>
              <w:t xml:space="preserve">Transmissão de Dados entre corporações </w:t>
              <w:br/>
              <w:br/>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br/>
            </w:r>
            <w:r>
              <w:rPr>
                <w:rFonts w:eastAsia="Verdana" w:cs="Verdana" w:ascii="Verdana" w:hAnsi="Verdana"/>
                <w:color w:val="000000"/>
              </w:rPr>
              <w:t xml:space="preserve">Benefícios da Comunicação via Satélite </w:t>
            </w:r>
            <w:r>
              <w:rPr>
                <w:rFonts w:eastAsia="Verdana" w:cs="Verdana" w:ascii="Verdana" w:hAnsi="Verdana"/>
              </w:rPr>
              <w:br/>
              <w:br/>
              <w:t xml:space="preserve">Informações não são filtradas : Uma mensagem pode ser enviada neste momento e recebida no destino pelo responsável com total exatidão, consistência e credibilidade; </w:t>
              <w:br/>
              <w:t xml:space="preserve">Economia de Tempo : A taxa de transmissão via satélite é muito rápida não importando a distância; </w:t>
              <w:br/>
              <w:t xml:space="preserve">Segurança e Confiabilidade: Pessoas não autorizadas não conseguem decodificar o código sem ter direito de acesso. </w:t>
              <w:br/>
              <w:t>Custo Efetivo : Para transmissões de dados via satélite a longas distâncias é muito mais barato este tipo de comunicação do que o uso, por exemplo, de uma linha telefônica.</w:t>
            </w:r>
          </w:p>
        </w:tc>
      </w:tr>
    </w:tbl>
    <w:p>
      <w:pPr>
        <w:pStyle w:val="Normal"/>
        <w:rPr/>
      </w:pPr>
      <w:r>
        <w:rPr/>
      </w:r>
    </w:p>
    <w:p>
      <w:pPr>
        <w:pStyle w:val="Normal"/>
        <w:rPr/>
      </w:pPr>
      <w:r>
        <w:rPr/>
        <w:drawing>
          <wp:inline distT="0" distB="0" distL="0" distR="0">
            <wp:extent cx="5905500" cy="104775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58"/>
                    <a:stretch>
                      <a:fillRect/>
                    </a:stretch>
                  </pic:blipFill>
                  <pic:spPr bwMode="auto">
                    <a:xfrm>
                      <a:off x="0" y="0"/>
                      <a:ext cx="5905500" cy="1047750"/>
                    </a:xfrm>
                    <a:prstGeom prst="rect">
                      <a:avLst/>
                    </a:prstGeom>
                  </pic:spPr>
                </pic:pic>
              </a:graphicData>
            </a:graphic>
          </wp:inline>
        </w:drawing>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tcPr>
          <w:p>
            <w:pPr>
              <w:pStyle w:val="Normal"/>
              <w:jc w:val="center"/>
              <w:rPr/>
            </w:pPr>
            <w:r>
              <w:fldChar w:fldCharType="begin"/>
            </w:r>
            <w:r>
              <w:rPr>
                <w:b/>
                <w:bCs/>
              </w:rPr>
              <w:instrText xml:space="preserve">HYPERLINK "http://www.softclick.com.br/link.asp?COD=5593&amp;ID=caetano&amp;P=0&amp;C=0&amp;N=1"</w:instrText>
            </w:r>
            <w:r>
              <w:rPr>
                <w:b/>
                <w:bCs/>
              </w:rPr>
            </w:r>
            <w:r>
              <w:rPr>
                <w:b/>
                <w:bCs/>
              </w:rPr>
              <w:fldChar w:fldCharType="separate"/>
            </w:r>
            <w:r>
              <w:rPr>
                <w:b/>
                <w:bCs/>
              </w:rPr>
              <w:t>Erro! Indicador não definido.</w:t>
            </w:r>
            <w:r>
              <w:rPr>
                <w:b/>
                <w:bCs/>
              </w:rPr>
            </w:r>
            <w:r>
              <w:rPr>
                <w:b/>
                <w:bCs/>
              </w:rPr>
              <w:fldChar w:fldCharType="end"/>
            </w:r>
            <w:r>
              <w:rPr/>
              <w:br/>
            </w:r>
            <w:r>
              <w:fldChar w:fldCharType="begin"/>
            </w:r>
            <w:r>
              <w:rPr>
                <w:b/>
                <w:bCs/>
              </w:rPr>
              <w:instrText xml:space="preserve">HYPERLINK "http://www.softclick.com.br"</w:instrText>
            </w:r>
            <w:r>
              <w:rPr>
                <w:b/>
                <w:bCs/>
              </w:rPr>
            </w:r>
            <w:r>
              <w:rPr>
                <w:b/>
                <w:bCs/>
              </w:rPr>
              <w:fldChar w:fldCharType="separate"/>
            </w:r>
            <w:r>
              <w:rPr>
                <w:b/>
                <w:bCs/>
              </w:rPr>
              <w:t>Erro! Indicador não definido.</w:t>
            </w:r>
            <w:r/>
            <w:r>
              <w:rPr>
                <w:b/>
                <w:bCs/>
              </w:rPr>
              <w:fldChar w:fldCharType="end"/>
            </w:r>
            <w:r>
              <w:rPr>
                <w:b/>
                <w:bCs/>
              </w:rPr>
            </w:r>
          </w:p>
        </w:tc>
      </w:tr>
      <w:tr>
        <w:trPr/>
        <w:tc>
          <w:tcPr>
            <w:tcW w:w="7020" w:type="dxa"/>
            <w:tcBorders/>
          </w:tcPr>
          <w:p>
            <w:pPr>
              <w:pStyle w:val="Normal"/>
              <w:jc w:val="right"/>
              <w:rPr>
                <w:rFonts w:ascii="Arial" w:hAnsi="Arial" w:eastAsia="Arial" w:cs="Arial"/>
              </w:rPr>
            </w:pPr>
            <w:r>
              <w:rPr>
                <w:rFonts w:eastAsia="Verdana" w:cs="Verdana" w:ascii="Verdana" w:hAnsi="Verdana"/>
                <w:b/>
                <w:bCs/>
                <w:color w:val="000000"/>
                <w:sz w:val="28"/>
                <w:szCs w:val="28"/>
              </w:rPr>
              <w:t>INTERNET</w:t>
            </w:r>
          </w:p>
        </w:tc>
      </w:tr>
      <w:tr>
        <w:trPr/>
        <w:tc>
          <w:tcPr>
            <w:tcW w:w="7020" w:type="dxa"/>
            <w:tcBorders/>
          </w:tcPr>
          <w:p>
            <w:pPr>
              <w:pStyle w:val="Normal"/>
              <w:jc w:val="both"/>
              <w:rPr/>
            </w:pPr>
            <w:r>
              <w:rPr>
                <w:rFonts w:eastAsia="Verdana" w:cs="Verdana" w:ascii="Verdana" w:hAnsi="Verdana"/>
              </w:rPr>
              <w:t>A Internet tem revolucionado o mundo dos computadores e das comunicações como nenhuma invenção foi capaz de fazer antes. A invenção do telégrafo, telefone, rádio e computador prepararam o terreno para esta nunca antes havida integração de capacidades. A Internet é, de uma vez e ao mesmo tempo, um mecanismo de disseminação da informação e divulgação mundial e um meio para colaboração e interação entre indivíduos e seus computadores, independentemente de suas localizações geográficas.</w:t>
              <w:br/>
              <w:br/>
              <w:t>A Internet representa um dos mais bem sucedidos exemplos dos benefícios da manutenção do investimento e do compromisso com a pesquisa e o desenvolvimento de uma infra-estrutura para a informação. Começando com as primeiras pesquisas em trocas de pacotes, o governo, a indústria e o meio acadêmico tem sido parceiros na evolução e uso desta excitante nova tecnologia.</w:t>
            </w:r>
            <w:r>
              <w:rPr>
                <w:rFonts w:eastAsia="Arial" w:cs="Arial" w:ascii="Arial" w:hAnsi="Arial"/>
              </w:rPr>
              <w:t xml:space="preserve"> </w:t>
            </w:r>
          </w:p>
          <w:p>
            <w:pPr>
              <w:pStyle w:val="Normal"/>
              <w:jc w:val="both"/>
              <w:rPr/>
            </w:pPr>
            <w:r>
              <w:rPr>
                <w:rFonts w:eastAsia="Verdana" w:cs="Verdana" w:ascii="Verdana" w:hAnsi="Verdana"/>
              </w:rPr>
              <w:t>A Internet surgiu em 1969, nos Estados Unidos. Era o auge da Guerra Fria. O Departamento de Defesa dos Estados Unidos precisava descobrir um jeito de se comunicar com as autoridade, no caso de um ataque nuclear.</w:t>
              <w:br/>
              <w:br/>
              <w:t xml:space="preserve">Para resolver este problema, um grupo de cientistas americanos foi convocado para elaborar e montar uma rede de computadores que, de alguma maneira, continuassem a se comunicar entre si no caso de um ataque nuclear. </w:t>
              <w:br/>
              <w:br/>
              <w:t>Deveria ser montada uma rede de computadores que :</w:t>
              <w:br/>
              <w:br/>
              <w:t xml:space="preserve">- Não fosse vulnerável a um ataque nuclear. Em caso de destruição de Washington, outros pontos da rede funcionariam; </w:t>
              <w:br/>
              <w:t xml:space="preserve">- Não tivesse centro, pois em caso de um ataque o centro seria o primeiro ponto a ser atacado; </w:t>
              <w:br/>
              <w:t xml:space="preserve">- Fosse robusta, ou seja, trabalhasse nas condições mais adversas possíveis. </w:t>
              <w:br/>
              <w:t xml:space="preserve">- Cada um dos computadores conectados entre si deveria ser equivalente, com sua própria autoridade para originar, passar e receber mensagens; </w:t>
              <w:br/>
              <w:t xml:space="preserve">- A rota particular de cada pacote (de arquivos e/ou mensagens) fizesse não importasse, somente interessando o resultado final; </w:t>
              <w:br/>
              <w:t xml:space="preserve">- O pacote fosse jogado de nó a nó, mais ou menos na direção do destino, até que encontrasse o local correto; </w:t>
              <w:br/>
              <w:t>- Não fosse importante se grande parte da rede estaria fora do ar. Os pacotes continuariam vivos trafegando pelos ós que se encontrariam ativos.</w:t>
              <w:br/>
              <w:br/>
              <w:t>E assim iniciou-se o que na atualidade se conhece como INTERNET.....</w:t>
              <w:br/>
              <w:t>A rede inicial interligava 4 supercomputadores de laboratórios de pesquisa e se chamava ARPAnet (ARPA: Advanced Research Projects Agency). Em 1.971 já eram 15 supercomputadores. Em 1.972 já eram 37 supercomputadores. Já no ano de 1.970, os pesquisadores passaram a utilizar a rede como correio eletrônico entre si, e, informalmente, começou então a Internet de forma similar a que conhecemos hoje. Em 1.980, devido ao seu crescimento, a rede foi dividida em duas : ARPAnet (civil) e a MILnet (militar). Em 1.985, a NSF (National Science Foundation) criou a NSFnet, interligando todos os supercomputadores dos maiores centros americanos de pesquisa.. Em 1.986, as redes NSFnet e ARPAnet se conectaram entre si, assumindo o nome de INTERNET. Em 1.987, os EUA liberaram a rede para uso comercial. Em 1.992, nos EUA surgiram as primeiras empresas provedoras de acessso comercial à Internet. A sua explosão só veio a ocorrer a partir de 1.993, com o surgimento da Web.</w:t>
              <w:br/>
              <w:br/>
              <w:br/>
            </w:r>
            <w:r>
              <w:rPr>
                <w:rFonts w:eastAsia="Verdana" w:cs="Verdana" w:ascii="Verdana" w:hAnsi="Verdana"/>
                <w:color w:val="000000"/>
              </w:rPr>
              <w:t>A Internet no Brasil</w:t>
            </w:r>
            <w:r>
              <w:rPr>
                <w:rFonts w:eastAsia="Verdana" w:cs="Verdana" w:ascii="Verdana" w:hAnsi="Verdana"/>
              </w:rPr>
              <w:br/>
              <w:br/>
              <w:t>As primeiras conexões do Brasil com a Internet foram feitas em 1.988, através da FAPESP - Fundação de Amparo a Pesquisa do Estado de São Paulo (FAPESP) e do LNCC - Laboratório Nacional de Computação Cíentifica (Rio de Janeiro). Em 1.989, o MCT - Ministério da Ciência e Tecnologia criou a RNP - Rede Nacional de Pesquisa, que construiu o primeiro backbone nacional. Em dezembro de 1.994, foram iniciados os testes comerciais com linhas discadas. Em agosto de 1995, deu-se o início comercial através de acessos dedicados por provedores de acesso comercial. A explosão no Brasil está ocorrendo no presente ano de 1.996.</w:t>
              <w:br/>
              <w:br/>
              <w:t>As universidades brasil estão ligadas a redes de computadores mundiais desde 1989. Naquele ano, havia conexões com a Bitnet, uma rede semelhante à Internet, em várias instituições, como as universidades federais do Rio Grande do Sul e do Rio de Janeiro. Os serviços disponíveis restringiam-se a correio eletrônico e transferência de arquivos. Somente em 1990 a Fapesp (Fundação de Amparo à Pesquisa de São Paulo) conectou-se com a Internet. No mesmo ano, foi criada a RNP, uma iniciativa do Ministério da Ciência e Tecnologia (MCT).</w:t>
              <w:br/>
              <w:br/>
              <w:t>Financiada pelo Conselho Nacional de Desenvolvimento Científico e Tecnológico (CNPq), a RNP interligou inicialmente 11 Estados, com pontos-de-presença em cada capital. Essa arquitetura de linhas de comunicações e equipamentos compõe o que se chama de espinha dorsal (backbone) da RNP.</w:t>
              <w:br/>
              <w:br/>
              <w:t>Hoje, os estados que têm ponto-de-presença na Internet são Alagoas, Amazonas, Bahia, Ceará, Distrito Federal, Espírito Santo, Goiás, Maranhão, Mato Grosso do Sul, Minas Gerais, Pará, Paraíba, Paraná, Pernambuco, Piauí, Rio de Janeiro, Rio Grande do Norte, Rio Grande do Sul, Santa Catarina, São Paulo e Tocantins.</w:t>
              <w:br/>
              <w:br/>
              <w:t>A partir de abril de 95, o Ministério das Comunicações e o Ministério da Ciência e Tecnologia decidiram lançar um esforço comum de implantação de uma rede integrada entre instituições acadêmicas e comerciais. Desde então vários fornecedores de acesso e serviços privados começaram a operar no Brasil.</w:t>
            </w:r>
            <w:r>
              <w:rPr>
                <w:rFonts w:eastAsia="Arial" w:cs="Arial" w:ascii="Arial" w:hAnsi="Arial"/>
              </w:rPr>
              <w:t xml:space="preserve"> </w:t>
            </w:r>
          </w:p>
          <w:p>
            <w:pPr>
              <w:pStyle w:val="Normal"/>
              <w:jc w:val="both"/>
              <w:rPr>
                <w:rFonts w:ascii="Arial" w:hAnsi="Arial" w:eastAsia="Arial" w:cs="Arial"/>
              </w:rPr>
            </w:pPr>
            <w:r>
              <w:rPr>
                <w:rFonts w:eastAsia="Verdana" w:cs="Verdana" w:ascii="Verdana" w:hAnsi="Verdana"/>
              </w:rPr>
              <w:br/>
            </w:r>
            <w:r>
              <w:rPr>
                <w:rFonts w:eastAsia="Verdana" w:cs="Verdana" w:ascii="Verdana" w:hAnsi="Verdana"/>
                <w:color w:val="000000"/>
              </w:rPr>
              <w:t xml:space="preserve">O que é a Internet </w:t>
            </w:r>
            <w:r>
              <w:rPr>
                <w:rFonts w:eastAsia="Verdana" w:cs="Verdana" w:ascii="Verdana" w:hAnsi="Verdana"/>
              </w:rPr>
              <w:br/>
              <w:br/>
              <w:t xml:space="preserve">De forma simples, clara e precisa </w:t>
            </w:r>
            <w:r>
              <w:rPr>
                <w:rFonts w:eastAsia="Verdana" w:cs="Verdana" w:ascii="Verdana" w:hAnsi="Verdana"/>
                <w:color w:val="000000"/>
              </w:rPr>
              <w:t>"A Internet é uma Rede Global de Computadores"</w:t>
            </w:r>
            <w:r>
              <w:rPr>
                <w:rFonts w:eastAsia="Verdana" w:cs="Verdana" w:ascii="Verdana" w:hAnsi="Verdana"/>
              </w:rPr>
              <w:t>.</w:t>
              <w:br/>
              <w:br/>
              <w:t>Tecnicamente, pode-se afirmar que "A Internet é a união de um enorme número de redes ao redor do mundo que se comunicam entre si através do protocolo TCP/IP".</w:t>
              <w:br/>
              <w:br/>
              <w:t>Uma analogia para entender a Internet é defini-lá como sendo similar a a uma malha de rodovias (federais, estaduais e vicinais) por onde trafegam bytes sob a forma de pacotes TCP/IP. A iinformação contida em textos, som e imagem trafega em alta velocidade entre qualquer computador conectado a essa rede. Por esta razão que a Internet é algumas vezes chamada da "Super Rodovia da Informação".</w:t>
              <w:br/>
              <w:br/>
              <w:t>Em resumo, a Internet é :</w:t>
              <w:br/>
              <w:t>* uma rede de redes baseadas no protocolo TCP/IP;</w:t>
              <w:br/>
              <w:t>* uma comunidade de pessoas que usam e desenvolvem essas redes;</w:t>
              <w:br/>
              <w:t>* uma coleção de recursos que podem ser alcançados através destas redes .</w:t>
              <w:br/>
              <w:br/>
              <w:t xml:space="preserve">Não existe um único lugar que "governa" a Internet. </w:t>
              <w:br/>
              <w:t xml:space="preserve">Ela é um conjunto de cerca de 70 mil redes ao redor do mundo, que tem em comum entre si o protocolo TCP/IP (Transmission Control Protocol/Internet Protocol). Esse protocolo é a língua comum dos computadores que integram a Internet. </w:t>
              <w:br/>
              <w:br/>
              <w:t xml:space="preserve">A Internet é uma gigantesca rede mundial de computadores que interliga entre si desde grandes computadores até micros pessoais ou notebooks através de linhas comuns de telefone, linhas de comunicação privadas, cabos submarinos, canais de satélite e diversos outros meios de telecomunicação. Os computadores que compõem a Internet estão nos mais diversos locais, tais como empresas comerciais, órgãos governamentais, universidades, instituções públicas (federais, estaduais ou municipais) e residências em geral. </w:t>
              <w:br/>
              <w:br/>
              <w:br/>
            </w:r>
            <w:r>
              <w:rPr>
                <w:rFonts w:eastAsia="Verdana" w:cs="Verdana" w:ascii="Verdana" w:hAnsi="Verdana"/>
                <w:color w:val="000000"/>
              </w:rPr>
              <w:t>Importância da Internet</w:t>
            </w:r>
            <w:r>
              <w:rPr>
                <w:rFonts w:eastAsia="Verdana" w:cs="Verdana" w:ascii="Verdana" w:hAnsi="Verdana"/>
              </w:rPr>
              <w:br/>
              <w:br/>
              <w:t xml:space="preserve">A Internet é uma REVOLUÇÃO. </w:t>
              <w:br/>
              <w:t>Alguns podem achar exagerada esta afirmação, discordar dela, mas se refletirem um pouco concluirão que toda a sociedade mundial sofrerá mudanças sociais e culturais radicais nos próximos anos. Pela primeira vez no mundo um cidadão comum, a um custo muito baixo, poderá ter acesso a informações localizadas nos mais distantes pontos do planeta e também gerar e distribuir informações em larga escala, no âmbito mundial. Isto até poucos anos atrás só era possível a uma grande organização através dos meios de comunicação convencionais.</w:t>
              <w:br/>
              <w:t>Esta revolução está afetando de forma substancial toda a estrutura de divulgação de informações existente no mundo, até então controlada exclusivamente por grandes empresas. Através da Internet. qualquer pessoa poderá, de sua própria casa, oferecer os mais diversos tipos de serviço, a partir de um microcomputador, sem precisar da estrutura que uma empresa de grande porte poderia manter..</w:t>
              <w:br/>
              <w:br/>
              <w:br/>
            </w:r>
            <w:r>
              <w:rPr>
                <w:rFonts w:eastAsia="Verdana" w:cs="Verdana" w:ascii="Verdana" w:hAnsi="Verdana"/>
                <w:color w:val="000000"/>
              </w:rPr>
              <w:t>Organização da Internet</w:t>
            </w:r>
            <w:r>
              <w:rPr>
                <w:rFonts w:eastAsia="Verdana" w:cs="Verdana" w:ascii="Verdana" w:hAnsi="Verdana"/>
              </w:rPr>
              <w:br/>
              <w:br/>
              <w:t xml:space="preserve">A Internet não é controlada de forma central por nenhuma pessoa ou organização. </w:t>
              <w:br/>
              <w:t xml:space="preserve">Não existe um escritório central da Internet no mundo. </w:t>
              <w:br/>
              <w:t xml:space="preserve">Não existe um computador ou órgão central da Internet. </w:t>
              <w:br/>
              <w:br/>
              <w:t>A organização da Internet é feita a partir dos administradores das redes que a compõem e dos próprios usuários. Para isto existem alguns órgãos internacionais que são responsáveis pela administração mundial da Internet.</w:t>
              <w:br/>
              <w:br/>
              <w:t>The Internet Society - é uma organização internacional não-governamental cujo objetivo é a coordenação geral das tecnologias e aplicações da Internet.. Este órgão é composto por diversos membros (individuais, companhias, agencias governamentais e fundações) que participaram desde a criação da Internet e suas tecniologias e que tem colaborado no desenvolvimento das novas tecnologias que tem sido desenvolvidas para o uso da Internet.</w:t>
              <w:br/>
              <w:br/>
              <w:t xml:space="preserve">The Internet Architecture Board (IAB) é o órgão que coordena a política da estrutura (arquitetura) do funcionamento da Internet, bem como a pesquisa e o desenvolvimento relacionados com o funcionamento da Internet. O IAB tem como atribuições o seguinte : </w:t>
              <w:br/>
              <w:br/>
              <w:t xml:space="preserve">A padronização dos protocolos da Internet, </w:t>
              <w:br/>
              <w:t xml:space="preserve">A gerência da publicação dos RFC (Request For Coment), </w:t>
              <w:br/>
              <w:t xml:space="preserve">A coordenação das operações da IETF e da IRTF, </w:t>
              <w:br/>
              <w:t xml:space="preserve">O desenvolvimento do planejamento estratégico da Internet. </w:t>
              <w:br/>
              <w:t xml:space="preserve">O IAB, para o desenvolvimento de suas funções divide-se em duas forças de tarefa : </w:t>
              <w:br/>
              <w:br/>
              <w:t xml:space="preserve">The Internet Engineering Task Force (IETF) - responsável pelo.desenvolvimento de padrões para funcionamento da Internet. </w:t>
              <w:br/>
              <w:t xml:space="preserve">The Internet Research Task Force (IRTF) - responsável pelo desenvolvimento de pesquisas a longo prazo. </w:t>
              <w:br/>
              <w:t xml:space="preserve">As decisões do IAB são públicas. A forma pela qual as decisões do IAB a respeito da Internet e do protocolo TCP/IP são divulgadas são as Request for Comments (RFC), que são divulgadas mensalmente. </w:t>
              <w:br/>
              <w:t>No Brasil, foi criado o Comitê Gestor da Internet, em junho de 1995, composto por membros dos Ministérios da Ciência e Tecnologia, das Comunicações e representantes de Instituições comerciais e acadêmicas.</w:t>
              <w:br/>
            </w:r>
          </w:p>
        </w:tc>
      </w:tr>
      <w:tr>
        <w:trPr/>
        <w:tc>
          <w:tcPr>
            <w:tcW w:w="7020" w:type="dxa"/>
            <w:tcBorders/>
          </w:tcPr>
          <w:p>
            <w:pPr>
              <w:pStyle w:val="Normal"/>
              <w:snapToGrid w:val="false"/>
              <w:jc w:val="center"/>
              <w:rPr>
                <w:rFonts w:ascii="Arial" w:hAnsi="Arial" w:eastAsia="Arial" w:cs="Arial"/>
              </w:rPr>
            </w:pPr>
            <w:r>
              <w:rPr>
                <w:rFonts w:eastAsia="Arial" w:cs="Arial" w:ascii="Arial" w:hAnsi="Arial"/>
              </w:rPr>
            </w:r>
          </w:p>
        </w:tc>
      </w:tr>
      <w:tr>
        <w:trPr/>
        <w:tc>
          <w:tcPr>
            <w:tcW w:w="7020" w:type="dxa"/>
            <w:tcBorders/>
          </w:tcPr>
          <w:p>
            <w:pPr>
              <w:pStyle w:val="Normal"/>
              <w:snapToGrid w:val="false"/>
              <w:rPr/>
            </w:pPr>
            <w:r>
              <w:rPr/>
            </w:r>
          </w:p>
        </w:tc>
      </w:tr>
    </w:tbl>
    <w:p>
      <w:pPr>
        <w:pStyle w:val="Normal"/>
        <w:jc w:val="center"/>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pt-BR"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pt-B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7:22:00Z</dcterms:created>
  <dc:creator>Splice</dc:creator>
  <dc:description/>
  <dc:language>en-US</dc:language>
  <cp:lastModifiedBy>Splice</cp:lastModifiedBy>
  <dcterms:modified xsi:type="dcterms:W3CDTF">2001-08-02T17:22:00Z</dcterms:modified>
  <cp:revision>2</cp:revision>
  <dc:subject/>
  <dc:title>Decidir se você pega o guarda chuva ou os óculos escuros pela manhã, antes de sair de casa, é uma escolha das mais corriqueiras, mas só se tornou possível graças ao avanço da tecnologia de telecomunicações</dc:title>
</cp:coreProperties>
</file>