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color w:val="0000FF"/>
          <w:sz w:val="36"/>
          <w:u w:val="single"/>
        </w:rPr>
      </w:pPr>
      <w:r>
        <w:rPr>
          <w:i/>
          <w:color w:val="0000FF"/>
          <w:sz w:val="36"/>
          <w:u w:val="single"/>
        </w:rPr>
        <w:t>Ás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rPr>
      </w:pPr>
      <w:r>
        <w:rPr>
          <w:sz w:val="24"/>
        </w:rPr>
        <w:t xml:space="preserve">     </w:t>
      </w:r>
      <w:r>
        <w:rPr>
          <w:sz w:val="24"/>
        </w:rPr>
        <w:t>É o maior dos Continentes e o mais populo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Possui cerca de 44 milhões de km2 - quase 30% das terras emers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Possui clima, relevo e vegetação  bastante diversifica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Posição Astronômica: Localiza-se totalmente no hemisfério oriental e no hemisfério Norte, com exceção das ilhas de Sumatra e Borneu e da ilha de Java que com os outros menores formam a Indonés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Estende-se de altas latitudes, até áreas de baixas latitudes. A maior parte de suas terras estão entre o círculo Polar ártico e o Trópico de Câncer, compreendendo áreas do globo de clima temper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área de clima temperado estende-se por: China, Coréia do Norte e do Sul, Japão, Nepal Butão, parte da Índia e Paquistão, Afeganistão, Ira, Iraque, Síria, Jordânia, Israel, Líbano, Turquia, parte da Arábia Saudita, Emirados árabes Unidos, Catar, Kuwait, Bahrein, e todo o território da antiga URSS na parte asiát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Zona tropical: Filipinas, Vietnã, Campuchea, Laos, Tailândia, Birmânia, Bangladesh, grande parte do território da Índia, Iêmen, Iêmen do Sul, Sri Lanka, Indonésia, Malásia, Singapura e Brunei.</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t>No sentido leste-oeste, a longitude estende-se desde o meridiano, 25 graus leste até 180 graus les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Posição geográf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Norte: Mar Glacial ártico; ao sul: Oceano Índico, à leste: Oceano Pacífico; à oeste: com o Meridiano e a Áfr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É banhado à oeste pelo mar Vermelh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Relevo e Hidrograf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ntinente variado: com montanhas, planaltos, planícies e depress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íci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a mesopotâmia: no Iraque, onde se destacam os rios Tigre e Eufra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Indo-Gangética: entre o Paquistão e a Índia, destacando-se os rios Ganges e Bramaput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 Mekong: corta o Laos, Campuchea e Vietnã, cortada pelo rio Mekong.</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ície chinesa: região da China, área cortada pelos rios Yang-Tse-Kiang, Hoang-Ho. E coberto pelo "Loess" solo de cor amarelada e de grande fertilida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Planalt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o Pamir: "o telhado do mundo", planalto de cerca de 4000 mts de altitude encontrado no Taquidist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ordilheira do Himalaia: situada na fronteira do Tibet com o Nepal, e a mais alta cadeia montanhosa do mundo, apresentando como ponto culminante o Everest com 8848 mts. de altitude. Além do Everest a mais de 70 picos superiores a 7000 mts de altitud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a Anatolia na Turqu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a Arábia, na Arábia Saudi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o Decã e setentrional do Ganges, na Índ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Planalto da Mongólia, na Mongól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o Tibet, na Chi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alto do Laos, no Laos, Campuchea e Tailând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Depressõ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o mar Morto: localizada à 395 mts abaixo do nível do mar. Nele desemboca o Rio Jordão, cujas águas são importantes para Israel e Jordân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Clima e Veget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lar e frio: norte de Ásia. Vegetação: tundra e Floresta Bore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lima Temperado: parte da China, Japão, Coréia e Turquia. As principais formações vegetais são: florestas mistas, estepes e pradari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lima frio de montanha: região do Himalaia, região de neves etern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lima árido e semi-árido: deserto de Gobi na China, deserto a leste do Mar Cáspio, deserto da Arábia. Vegetação florestas equatoriais, tropicais e subtropicai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Populaç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 Ásia das Monções é conhecida como formigueiro humano. Concentração populacional nas áreas de planícies junto aos ri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opulação rural maior do que a urban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Oriente médio: população urbana maior do que a rura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Quanto a etnia podemos destac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marelos ou mongólicos: chineses, mongóis, indonésios, malacos e japones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Brancos ou caucasóides: árabes, turcos, indianos e russ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rPr>
      </w:pPr>
      <w:r>
        <w:rPr>
          <w:b/>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i/>
          <w:i/>
          <w:color w:val="0000FF"/>
          <w:sz w:val="32"/>
          <w:u w:val="single"/>
        </w:rPr>
      </w:pPr>
      <w:r>
        <w:rPr>
          <w:i/>
          <w:color w:val="0000FF"/>
          <w:sz w:val="32"/>
          <w:u w:val="single"/>
        </w:rPr>
        <w:t>Econom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i/>
          <w:i/>
          <w:color w:val="0000FF"/>
          <w:sz w:val="24"/>
          <w:u w:val="single"/>
        </w:rPr>
      </w:pPr>
      <w:r>
        <w:rPr>
          <w:i/>
          <w:color w:val="0000FF"/>
          <w:sz w:val="24"/>
          <w:u w:val="single"/>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Extrativism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esca: praticada em quase todos os países litorâneos. Destacam-se China e Japã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etróleo: Golfo Pérsico, ao longo do rio Tigre, no Iraque, Arábia Saudita, Catar, Iêmen do Sul e Norte, Irã. área conhecida como Oriente Médio. Além disso é encontrado na China, Birmânia, Indonésia, Índia, Sri Lanka e Malás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Ferro: China e Índ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arvão: China e Índ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Agricultur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Destaque para a agricultu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Jardinagem: pequena propriedade e Mão de obra abundante - cultivo do arro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Plantation: latifúndio, monocultural com numerosa mão de ob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Chá na Índia, seringueiras, na Malásia, Indonésia, Tailândia, Índia e Sri Lank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Heading2"/>
        <w:rPr>
          <w:b w:val="false"/>
          <w:b w:val="false"/>
          <w:i/>
          <w:i/>
          <w:color w:val="0000FF"/>
          <w:sz w:val="32"/>
          <w:u w:val="single"/>
        </w:rPr>
      </w:pPr>
      <w:r>
        <w:rPr>
          <w:b w:val="false"/>
          <w:i/>
          <w:color w:val="0000FF"/>
          <w:sz w:val="32"/>
          <w:u w:val="single"/>
        </w:rPr>
        <w:t>Indúst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rPr>
      </w:pPr>
      <w:r>
        <w:rPr>
          <w:sz w:val="24"/>
        </w:rPr>
        <w:t xml:space="preserve">       </w:t>
      </w:r>
      <w:r>
        <w:rPr>
          <w:sz w:val="24"/>
        </w:rPr>
        <w:t>Após a 2ª Guerra Mundial desencadeia-se o processo de descolonização. Os países apesar de livres da opressão colonialista vêem sua economia tornar-se dependente de capitais externos que instalam aí suas multinacionais, aproveitando-se do excedente de mão de obra, da matéria prima disponível, da energia barata e dos incentivos fiscais. Vários países desta região são conhecidos hoje como, "Os tigres asiáticos", pois são bastante industrializados e abastecem os mercados mundiais com produtos de consumo, principalmente eletro eletrônicos. Taiwan, Singapura, Malásia, Tailândia, Coréia do Sul, e a própria China, Tornaram-se exportadores de produtos industrializados para o mundo a partir, principalmente de investimento de industrias japonesas na região. Apesar da industrialização apresentam alto índice de concentração de renda em virtude de uma industrialização que visa basicamente abastecer populações, havendo desta forma forte exploração de mão de obra e conseqüentemente empobrecimento de suas populações.</w:t>
      </w:r>
      <w:r>
        <w:rPr>
          <w:rFonts w:cs="Courier" w:ascii="Courier" w:hAnsi="Courie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24"/>
        </w:rPr>
      </w:pPr>
      <w:r>
        <w:rPr>
          <w:sz w:val="40"/>
          <w:szCs w:val="24"/>
        </w:rPr>
      </w:r>
    </w:p>
    <w:p>
      <w:pPr>
        <w:pStyle w:val="Normal"/>
        <w:jc w:val="center"/>
        <w:rPr>
          <w:sz w:val="40"/>
        </w:rPr>
      </w:pPr>
      <w:r>
        <w:rPr>
          <w:sz w:val="40"/>
        </w:rPr>
        <w:t>-------------------------------------------------------------</w:t>
      </w:r>
    </w:p>
    <w:p>
      <w:pPr>
        <w:pStyle w:val="Heading1"/>
        <w:jc w:val="center"/>
        <w:rPr>
          <w:b/>
          <w:b/>
          <w:bCs/>
          <w:color w:val="008000"/>
        </w:rPr>
      </w:pPr>
      <w:r>
        <w:rPr>
          <w:b/>
          <w:bCs/>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rPr>
          <w:sz w:val="40"/>
        </w:rPr>
      </w:pPr>
      <w:r>
        <w:rPr>
          <w:sz w:val="40"/>
        </w:rPr>
      </w:r>
    </w:p>
    <w:sectPr>
      <w:footerReference w:type="default" r:id="rId3"/>
      <w:type w:val="nextPage"/>
      <w:pgSz w:w="12240" w:h="15840"/>
      <w:pgMar w:left="1151" w:right="1729"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8" w:leader="none"/>
        <w:tab w:val="left" w:pos="1008" w:leader="none"/>
        <w:tab w:val="center" w:pos="4680" w:leader="none"/>
      </w:tabs>
      <w:jc w:val="center"/>
      <w:rPr>
        <w:rFonts w:ascii="Courier" w:hAnsi="Courier" w:cs="Courier"/>
        <w:sz w:val="24"/>
      </w:rPr>
    </w:pPr>
    <w:r>
      <w:rPr>
        <w:rFonts w:cs="Courier" w:ascii="Courier" w:hAnsi="Courier"/>
        <w:sz w:val="24"/>
      </w:rPr>
      <w:fldChar w:fldCharType="begin"/>
    </w:r>
    <w:r>
      <w:rPr>
        <w:sz w:val="24"/>
        <w:rFonts w:cs="Courier" w:ascii="Courier" w:hAnsi="Courier"/>
      </w:rPr>
      <w:instrText xml:space="preserve"> PAGE </w:instrText>
    </w:r>
    <w:r>
      <w:rPr>
        <w:sz w:val="24"/>
        <w:rFonts w:cs="Courier" w:ascii="Courier" w:hAnsi="Courier"/>
      </w:rPr>
      <w:fldChar w:fldCharType="separate"/>
    </w:r>
    <w:r>
      <w:rPr>
        <w:sz w:val="24"/>
        <w:rFonts w:cs="Courier" w:ascii="Courier" w:hAnsi="Courier"/>
      </w:rPr>
      <w:t>4</w:t>
    </w:r>
    <w:r>
      <w:rPr>
        <w:sz w:val="24"/>
        <w:rFonts w:cs="Courier" w:ascii="Courier" w:hAnsi="Couri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outlineLvl w:val="1"/>
    </w:pPr>
    <w:rPr>
      <w:b/>
      <w:sz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6:51:00Z</dcterms:created>
  <dc:creator>comp</dc:creator>
  <dc:description/>
  <dc:language>en-US</dc:language>
  <cp:lastModifiedBy>Eder</cp:lastModifiedBy>
  <cp:lastPrinted>2000-10-04T16:15:00Z</cp:lastPrinted>
  <dcterms:modified xsi:type="dcterms:W3CDTF">2002-08-10T16:51:00Z</dcterms:modified>
  <cp:revision>2</cp:revision>
  <dc:subject/>
  <dc:title>Ásia</dc:title>
</cp:coreProperties>
</file>