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36"/>
          <w:szCs w:val="36"/>
        </w:rPr>
      </w:pPr>
      <w:r>
        <w:rPr>
          <w:rFonts w:cs="Arial" w:ascii="Arial" w:hAnsi="Arial"/>
          <w:b/>
          <w:bCs/>
          <w:color w:val="000099"/>
          <w:sz w:val="36"/>
          <w:szCs w:val="36"/>
        </w:rPr>
        <w:t>MERCOSU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4850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5048" stroked="f" o:allowincell="f" style="position:absolute;margin-left:0pt;margin-top:-1.55pt;width:425.15pt;height:1.45pt;mso-wrap-style:none;v-text-anchor:middle;mso-position-vertical:top">
                <v:fill o:detectmouseclick="t" type="solid" color2="#b7afb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        A integração na América Latina no âmbito histórico tem-se demonstrado muito atraente no plano político, mas com as dificuldades quase sempre não se converteram em uma realidade prática, várias tentativas foram realizadas. </w:t>
        <w:br/>
        <w:t xml:space="preserve">        O que se pode observar nos últimos anos foram profundas transformações que ocorreram e que estão ocorrendo pelo mundo, com isso há um avanço em todos os mecanismos de integração já conhecidos. </w:t>
        <w:br/>
        <w:t xml:space="preserve">        Com isso, em 1947,  surge o tratado iteramericano de ajuda recíproca (TIAR); em 1960, a Associação Latino-Americana de Livre Comércio – ALALCA; em 1961, a Assistência Recíproca Petroleira Estatal Latino-Americana; e, 1968, a Associação Latino-America de Instituições Financeiras para o Desenvolvimento; em 1969, o Grupo Andino; em 1975, o Sistema Econômico Latino-Americano – SELA;  em 1980, a Associação Latino-America de Integração – ALADI; e a partir de 1991 o Mercosul. </w:t>
        <w:br/>
        <w:t xml:space="preserve">        Durante décadas, boa parte do crescimento da maioria dos países da América Latina teve uma influência do modelo da Comissão Econômica para a América Latina e o Caribe, e tinha como base a substituição das importações, com a ajuda de um Estado Centralizador e indutor do processo de industrialização e de produção. </w:t>
        <w:br/>
        <w:t xml:space="preserve">Mas no início da década de 80, em meio aos problemas da dívida externa e do impacto crescente da globalização dos mercados, além da importância de novas tecnologias, este modelo desmoronou-se. </w:t>
        <w:br/>
        <w:t xml:space="preserve">        Com o processo de redemocratização de vários países do continente, fez com que antigas rivalidades não existissem mais ou quase todas, levando várias nações como a Argentina e o Brasil a defender literalmente a integração da América do Sul, levando-se em conta a proximidade geográfica e as afinidades culturais. </w:t>
        <w:br/>
        <w:t>        A década de 90 iniciou-se com uma clara tendência para a segmentação da economia mundial em blocos regionais, tirando as tradicionais negociações multilaterais entre os países, pelo agrupamento de países menos industrializados ao redor de um ou mais países industrializados (centrais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 xml:space="preserve">É importante citar que na América Latina, esta integração intra-regional e acelerou-se e foi acompanhada por uma abertura e liberalização comercial diante das demais regiões do mundo. </w:t>
        <w:br/>
        <w:t xml:space="preserve">Este processo teve um grande apoio do governo Norte-Americano, que formulou “Iniciativa para as Américas”, assim sendo, as relações econômicas entre os Estados Unidos e a América Latina forma feitas em três áreas: Investimentos, Comércio e      Reestruturação e Redução das dívidas externas. Algumas dessas transformações ocorreram num momento em que os países reavaliavam suas relações internacionais, mediante planos de integração regionais e sub-regionais. </w:t>
        <w:br/>
        <w:t>        Outro fato importante desta década é que a América Latina recebeu grande parte dos investimentos estrangeiros realizados em países em desenvolvimento: 80% em 1990 que totalizaram em 1991, trinta e seis bilhões de dólares.               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    </w:t>
      </w:r>
      <w:r>
        <w:rPr>
          <w:color w:val="000000"/>
        </w:rPr>
        <w:t xml:space="preserve">Depositando uma confiabilidade no sistema financeiro internacional na região. </w:t>
        <w:br/>
        <w:t xml:space="preserve">        Os blocos regionais de comércio tornaram-se verdadeira moda - ou, talvez, uma epidemia econômica nestes tempos de reestruturação econômica. Assim, temos a Comunidade Econômica Européia, que gravita em torno de três países-chaves: Alemanha, França e Reino Unido; a América do Norte, em torno dos Estados Unidos da América, e o Extremo Oriente, em torno do Japão. </w:t>
        <w:br/>
        <w:t>        Um dos objetivos principais da consolidação desses blocos é substituir a concorrência entre nações pela concorrência entre regiões, mas há toda uma estratégia de defesa para a formação de outros blocos de mercado, garantindo a sobrevivência dos que já existem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 xml:space="preserve">Em virtude disso nas Américas, também há tentativas de obter a formação de alguns blocos regionais como o acordo entre os Estados Unidos, México e Canadá – o NAFTA; O tratado de Assunção que define o Mercosul, o acordo “quatro mais um” entre os países integrantes ao Mercosul e os Estados Unidos, além de no futuro alguns países do Pacto Andino também integrarem o Mercosul no futuro. </w:t>
        <w:br/>
        <w:t xml:space="preserve">        O Mercosul - Mercado Comum do Cone Sul - é mais uma tentativa integracio-nista que se faz na América Latina, envolvendo o Brasil, a Argentina, o Paraguai e o Uruguai, possibilitando, em caso positivo, aumento do mercado consumidor, além de maiores chances de participação na economia mundial. </w:t>
        <w:br/>
        <w:t xml:space="preserve">        Devido a sua proximidade cultural e de formação do Estado e da nacionalidade, o Mercosul, caso se superem as dificuldades econômicas, políticas e jurídicas pecu-liares a países em desenvolvimento, que buscam sua adaptação aos tempos modernos, poderá vir a ser um projeto comunitário dotado de grande vitalidade social e cultural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Web"/>
        <w:rPr>
          <w:sz w:val="40"/>
        </w:rPr>
      </w:pPr>
      <w:r>
        <w:rPr>
          <w:sz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39:00Z</dcterms:created>
  <dc:creator>Eder</dc:creator>
  <dc:description/>
  <dc:language>en-US</dc:language>
  <cp:lastModifiedBy>Eder</cp:lastModifiedBy>
  <dcterms:modified xsi:type="dcterms:W3CDTF">2002-08-10T16:39:00Z</dcterms:modified>
  <cp:revision>2</cp:revision>
  <dc:subject/>
  <dc:title>MERCOSUL</dc:title>
</cp:coreProperties>
</file>