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alismo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  <w:szCs w:val="20"/>
        </w:rPr>
        <w:t xml:space="preserve">O capitalismo tem seu início na Europa. Suas características aparecem desde a baixa idade média (do século XI ao XV) com a transferência do centro da vida Econômica social e política dos feudos para a cidade. Depois duma profunda estagnação o comércio saiu da inanição com o aparecimento de excedentes oriundos das descobertas de novas terras que passaram a ser comercializados. </w:t>
      </w:r>
    </w:p>
    <w:p>
      <w:pPr>
        <w:pStyle w:val="NormalWeb"/>
        <w:spacing w:before="0" w:after="0"/>
        <w:ind w:left="15" w:right="15" w:firstLine="708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As Cruzadas (do século XI ao XII) também contribuíram muito para o reativamento comercial. Ainda no século XIV o feudalismo passava por uma grave crise decorrente da catástrofe demográfica causada pela Peste Negra que dizimou 40% da população européia e pela fome que assolava o povo. Com a união de todos esses fatores a Europa passou por um intenso desenvolvimento urbano e comercial e, conseqüentemente, as relações de produção capitalistas se multiplicaram, minando, aos poucos, as bases do feudalismo. Os lucros dos senhores feudais reduziram-se e eles "tiveram" de aumentar os impostos sobre os servos. Estes começaram a rebelar-se e enfraqueceram o poder dos nobres. Os reis, para manterem-se no poder, apegaram-se ainda mais à idéia de que eram designados por Deus. </w:t>
      </w:r>
    </w:p>
    <w:p>
      <w:pPr>
        <w:pStyle w:val="NormalWeb"/>
        <w:spacing w:before="0" w:after="0"/>
        <w:ind w:left="15" w:right="15" w:firstLine="708"/>
        <w:rPr/>
      </w:pPr>
      <w:r>
        <w:rPr>
          <w:rFonts w:cs="Verdana" w:ascii="Verdana" w:hAnsi="Verdana"/>
          <w:color w:val="000000"/>
          <w:sz w:val="22"/>
        </w:rPr>
        <w:t>O absolutismo teve defensores ideológicos como os filósofos Jean Bodin (</w:t>
      </w:r>
      <w:r>
        <w:rPr>
          <w:rFonts w:cs="Verdana" w:ascii="Verdana" w:hAnsi="Verdana"/>
          <w:i/>
          <w:iCs/>
          <w:color w:val="000000"/>
          <w:sz w:val="22"/>
        </w:rPr>
        <w:t>"os reis tinham o direito de impor leis aos súditos sem o consentimento deles"</w:t>
      </w:r>
      <w:r>
        <w:rPr>
          <w:rFonts w:cs="Verdana" w:ascii="Verdana" w:hAnsi="Verdana"/>
          <w:color w:val="000000"/>
          <w:sz w:val="22"/>
        </w:rPr>
        <w:t>), Jacques Bossuet (</w:t>
      </w:r>
      <w:r>
        <w:rPr>
          <w:rFonts w:cs="Verdana" w:ascii="Verdana" w:hAnsi="Verdana"/>
          <w:i/>
          <w:iCs/>
          <w:color w:val="000000"/>
          <w:sz w:val="22"/>
        </w:rPr>
        <w:t>"o rei está no trono por vontade de Deus"</w:t>
      </w:r>
      <w:r>
        <w:rPr>
          <w:rFonts w:cs="Verdana" w:ascii="Verdana" w:hAnsi="Verdana"/>
          <w:color w:val="000000"/>
          <w:sz w:val="22"/>
        </w:rPr>
        <w:t>) e Niccòlo Machiavelli (</w:t>
      </w:r>
      <w:r>
        <w:rPr>
          <w:rFonts w:cs="Verdana" w:ascii="Verdana" w:hAnsi="Verdana"/>
          <w:i/>
          <w:iCs/>
          <w:color w:val="000000"/>
          <w:sz w:val="22"/>
        </w:rPr>
        <w:t>"a unidade política é fundamental para a grandeza de uma nação"</w:t>
      </w:r>
      <w:r>
        <w:rPr>
          <w:rFonts w:cs="Verdana" w:ascii="Verdana" w:hAnsi="Verdana"/>
          <w:color w:val="000000"/>
          <w:sz w:val="22"/>
        </w:rPr>
        <w:t xml:space="preserve">). Com o absolutismo e com o mercantilismo o Estado passava a controlar a economia e a buscar colônias para adquirir metais através da exploração (metalismo). Isso para garantir o enriquecimento da metrópole. Esse enriquecimento favorece a burguesia - classe que detém os meios de produção - que passa a contestar o poder do rei, resultando na crise do sistema absolutista. </w:t>
      </w:r>
    </w:p>
    <w:p>
      <w:pPr>
        <w:pStyle w:val="NormalWeb"/>
        <w:spacing w:before="0" w:after="0"/>
        <w:ind w:left="15" w:right="15" w:firstLine="708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E com as revoluções burguesas, como a Revolução Francesa e a Revolução Inglesa, estava garantido o triunfo do capitalismo. A partir da segunda metade do século XVIII, com a Revolução Industrial, inicia-se um processo ininterrupto de produção coletiva em massa, geração de lucro e acúmulo de capital. Na Europa Ocidental, a burguesia assume o controle econômico e político. As sociedades vão superando os tradicionais critérios da aristocracia (principalmente a do privilégio de nascimento) e a força do capital se impõe. Surgem as primeiras teorias econômicas: a fisiocracia e o liberalismo. Na Inglaterra, o escocês Adam Smith (1723-1790), percursor do liberalismo econômico, publica Uma Investigação sobre Naturezas e Causas da Riqueza das Nações, em que defende a livre-iniciativa e a não-interferência do Estado na economia. </w:t>
      </w:r>
    </w:p>
    <w:p>
      <w:pPr>
        <w:pStyle w:val="NormalWeb"/>
        <w:spacing w:before="0" w:after="0"/>
        <w:ind w:left="15" w:right="15" w:firstLine="708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O capitalismo é traduzido num sistema de mercado baseado na iniciativa privada, monopolização dos meios de produção e exploração de oportunidades de mercado para efeito de lucro. Exatamente no lucro concentra-se toda a crueldade e irracionalidade do capitalismo que destina o sacrifício do trabalho de todos para o enriquecimento de uma minoria. A burguesia provoca guerras e destrói éticas para seu enriquecimento material. É inadmissível que o controle da produção econômica e do mercado centralize-se nas mãos de uns poucos magnatas, que provocam recessões e crises surpreendentes de acordo com seus interesses. O quadro no qual o capitalismo se apresenta é a de crescente deterioração social, com desemprego, fome e profunda miséria. Gera subdesenvolvimento, promove guerras por interesses financeiros e por elas investe gigantesca quantidade de dinheiro na indústria bélica. Essa corrida armamentista financia forças terroristas que lutam contra regimes democráticos (como os CONTRA na Nicarágua e inúmeros outros golpes de Estado financiados pelos maiores capitalistas, os EUA). </w:t>
      </w:r>
    </w:p>
    <w:p>
      <w:pPr>
        <w:pStyle w:val="NormalWeb"/>
        <w:spacing w:before="0" w:after="0"/>
        <w:ind w:left="15" w:right="15" w:firstLine="708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A militarização da sociedade é uma conseqüência cruel do capitalismo, bem como a crescente concentração de riqueza nas mãos da oligarquia financeira. É a velha história de que poucos têm muito e muitos têm pouco. Esse é o legado básico o capitalismo. O capital financeiro rege nossas vidas. A idéia de um desenvolvimento sustentável é ridicularizada e a democracia esvai-se nos preconceitos contra grupos sociais e no sufocamento de pessoas que lutam por justiça social e acabam jogadas no ostracismo. E atualmente a concentração de riquezas tem aumentado vertiginosamente e proporcional à perda de direitos trabalhistas. A educação e a saúde estão precaríssimos. Em nosso país, por exemplo, mães passam dias e noites numa fila para que seu filho possa estudar. Volta para casa sem a vaga e chora pelo futuro de seu sucessor. Sem educação desde criança poucas chances terá de desenvolver seu potencial e pensar criticamente. 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á também as crianças, e até adultos, que morrem, e em grande número, por doenças de fácil erradicação ou então por não ter o que comer. Ou alguém ainda não viu os nordestinos, os africanos subnutridos há dias sem comer. Aquilo é real. Aquelas são pessoas reais. São sofrimentos reais. Diante de tal constatação fica difícil defender o capitalismo em qualquer plano que seja.</w:t>
      </w:r>
    </w:p>
    <w:p>
      <w:pPr>
        <w:pStyle w:val="Heading2"/>
        <w:spacing w:before="0" w:after="0"/>
        <w:ind w:right="15" w:hanging="0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40"/>
        </w:rPr>
      </w:pPr>
      <w:r>
        <w:rPr>
          <w:rFonts w:cs="Arial" w:ascii="Verdana" w:hAnsi="Verdana"/>
          <w:color w:val="00000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99330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i/>
      <w:iCs/>
      <w:color w:val="FF0000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" w:after="15"/>
      <w:ind w:left="15" w:right="15" w:hanging="0"/>
      <w:jc w:val="both"/>
      <w:textAlignment w:val="center"/>
    </w:pPr>
    <w:rPr>
      <w:rFonts w:ascii="Arial" w:hAnsi="Arial" w:cs="Arial"/>
      <w:color w:val="FFFFF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31:00Z</dcterms:created>
  <dc:creator>Eder</dc:creator>
  <dc:description/>
  <dc:language>en-US</dc:language>
  <cp:lastModifiedBy>Eder</cp:lastModifiedBy>
  <cp:lastPrinted>2002-05-24T16:42:00Z</cp:lastPrinted>
  <dcterms:modified xsi:type="dcterms:W3CDTF">2002-08-10T16:31:00Z</dcterms:modified>
  <cp:revision>2</cp:revision>
  <dc:subject/>
  <dc:title>Capitalismo</dc:title>
</cp:coreProperties>
</file>