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quismo</w:t>
      </w:r>
    </w:p>
    <w:p>
      <w:pPr>
        <w:pStyle w:val="Normal"/>
        <w:rPr/>
      </w:pPr>
      <w:r>
        <w:rPr/>
      </w:r>
    </w:p>
    <w:p>
      <w:pPr>
        <w:pStyle w:val="Normal"/>
        <w:rPr/>
      </w:pPr>
      <w:r>
        <w:rPr/>
      </w:r>
    </w:p>
    <w:p>
      <w:pPr>
        <w:pStyle w:val="Normal"/>
        <w:rPr/>
      </w:pPr>
      <w:r>
        <w:rPr/>
      </w:r>
    </w:p>
    <w:p>
      <w:pPr>
        <w:pStyle w:val="Normal"/>
        <w:rPr/>
      </w:pPr>
      <w:r>
        <w:rPr/>
        <w:t xml:space="preserve">Quando você ouve falar dos anarquistas, você logo é conduzido a acreditar que nós somos bombardeiros furiosos. Qualquer grupo que solta uma bomba é imediatamente chamado 'anarquista', não importando se eles são nacionalistas, socialistas ou fascistas. O mito criado é que nós acreditamos na violência por causa disso. O outro mito é aquele em que o anarquismo é caos, e é usado por políticos, governos e na mídia que diz: se não houver nenhum governo, haverá caos. Mas sempre que você procura saber sobre a sociedade de hoje logo vem à conclusão que talvez nós já estejamos vivendo um caos. Milhares de pessoas estão morrendo de fome ao redor do mundo, contudo, milhões de dólares são diariamente gastos em usinas nucleares que têm o potencial de destruir nós e todo o mundo afora. </w:t>
      </w:r>
    </w:p>
    <w:p>
      <w:pPr>
        <w:pStyle w:val="Normal"/>
        <w:rPr/>
      </w:pPr>
      <w:r>
        <w:rPr/>
      </w:r>
    </w:p>
    <w:p>
      <w:pPr>
        <w:pStyle w:val="Normal"/>
        <w:rPr/>
      </w:pPr>
      <w:r>
        <w:rPr/>
        <w:t xml:space="preserve">Você poderia perguntar por que isto é assim? Nós dizemos que há uma grande razão - LUCRO! No momento nós vivemos numa sociedade na qual há duas classes principais - os ricos e os trabalhadores. Os ricos possuem as fábricas, bancos, fazem compras, etc. Os Trabalhadores não.Tudo que eles têm é o suor que usam para ganhar sua vida. São compelidos aos trabalhadores a vender o seu suor aos ricos por um salário. O patrão está interessado em usurpar com muito trabalho do trabalhador para que com pouco empreendimento seja possível poder manter altos lucros. Assim, quanto mais trabalham, menos ganham e mais os patrões enriquecem. Os interesses deles estão em total oposição um ao outro. </w:t>
      </w:r>
    </w:p>
    <w:p>
      <w:pPr>
        <w:pStyle w:val="Normal"/>
        <w:rPr/>
      </w:pPr>
      <w:r>
        <w:rPr/>
      </w:r>
    </w:p>
    <w:p>
      <w:pPr>
        <w:pStyle w:val="Normal"/>
        <w:rPr/>
      </w:pPr>
      <w:r>
        <w:rPr/>
        <w:t xml:space="preserve">A produção não está baseado nas necessidades das pessoas. Produção é para lucro. Então, embora haja muita comida no mundo para alimentar todos, as pessoas passam fome porque os lucros vêm primeiro. Este é capitalismo! </w:t>
      </w:r>
    </w:p>
    <w:p>
      <w:pPr>
        <w:pStyle w:val="Normal"/>
        <w:rPr/>
      </w:pPr>
      <w:r>
        <w:rPr/>
      </w:r>
    </w:p>
    <w:p>
      <w:pPr>
        <w:pStyle w:val="Normal"/>
        <w:rPr/>
      </w:pPr>
      <w:r>
        <w:rPr/>
      </w:r>
    </w:p>
    <w:p>
      <w:pPr>
        <w:pStyle w:val="Normal"/>
        <w:rPr/>
      </w:pPr>
      <w:r>
        <w:rPr/>
      </w:r>
    </w:p>
    <w:p>
      <w:pPr>
        <w:pStyle w:val="Normal"/>
        <w:jc w:val="center"/>
        <w:rPr>
          <w:sz w:val="40"/>
          <w:szCs w:val="24"/>
        </w:rPr>
      </w:pPr>
      <w:r>
        <w:rPr>
          <w:sz w:val="40"/>
          <w:szCs w:val="24"/>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49:00Z</dcterms:created>
  <dc:creator>comp</dc:creator>
  <dc:description/>
  <dc:language>en-US</dc:language>
  <cp:lastModifiedBy>Eder</cp:lastModifiedBy>
  <dcterms:modified xsi:type="dcterms:W3CDTF">2002-08-10T16:49:00Z</dcterms:modified>
  <cp:revision>2</cp:revision>
  <dc:subject/>
  <dc:title>Anarquismo</dc:title>
</cp:coreProperties>
</file>