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stianismo </w:t>
      </w:r>
    </w:p>
    <w:p>
      <w:pPr>
        <w:pStyle w:val="Normal"/>
        <w:rPr/>
      </w:pPr>
      <w:r>
        <w:rPr/>
        <w:t xml:space="preserve">  </w:t>
      </w:r>
    </w:p>
    <w:p>
      <w:pPr>
        <w:pStyle w:val="Normal"/>
        <w:ind w:left="720" w:hanging="0"/>
        <w:rPr/>
      </w:pPr>
      <w:r>
        <w:rPr/>
        <w:t xml:space="preserve">      </w:t>
      </w:r>
      <w:r>
        <w:rPr/>
        <w:t xml:space="preserve">Entre as religiões monoteístas, o cristianismo é, sem dúvida, a que conta com maior número de fiéis e a que está mais difundida em todo o mundo. Nascida dos ensinamentos de Cristo como prolongamento e superação do judaísmo, no curso de sua evolução histórica viu dela se formarem três grandes ramos: a Igreja Católica, as igrejas protestantes e as igrejas ortodoxas. Embora divirjam em importantes aspectos doutrinários, essas três vertentes permanecem irmanadas por sua crença no caráter divino da revelação de Jesus, na existência de um Deus único em três pessoas, iguais em natureza e dignidade, que criou o mundo do nada, e nos princípios essenciais da cristandade: amor a Deus sobre todas as coisas, traduzido necessariamente no amor ao próximo, e a fé na chegada do reino de Deus. </w:t>
        <w:br/>
        <w:t xml:space="preserve">      Além disso, o cristianismo em seu conjunto se distingue das demais religiões monoteístas por ser a única que proclama a realidade de um homem-Deus, Jesus Cristo, Deus ele mesmo, encarnado em forma humana para realizar a vinculação mística e real de toda a humanidade com o Criador. </w:t>
        <w:br/>
        <w:t xml:space="preserve">      Os três ramos do cristianismo têm também um mesmo livro sagrado, a Bíblia, e acrescentam ao Antigo Testamento judaico o Novo Testamento, que compreende os Evangelhos e outros livros posteriores ao nascimento de Jesus. Convém assinalar, não obstante, que a Igreja Católica reconhece um maior número de livros canônicos no Antigo Testamento em relação ao texto protestante, que coincide praticamente com o hebreu. Desde o princípio do século XX, porém, iniciou-se um vigoroso movimento ecumênico, destinado em princípio a estreitar os laços entre as diversas igrejas protestantes, que não tardaria a despertar o interesse e o crescente apoio das igrejas ortodoxas e da Igreja Católica. </w:t>
        <w:br/>
        <w:t xml:space="preserve">      O termo "igreja", de origem bíblica, tem um significado original de comunidade, mas alude de forma especial à realidade transcendente da união de todos os crentes num só corpo com o Cristo ressuscitado. Sua fundação, anunciada por Jesus em suas palavras a Simão Pedro -- "Tu és Pedro e sobre esta pedra edificarei minha igreja" (Mateus 16:18) -- remonta tradicionalmente ao dia de Pentecostes. Quando, depois da ressurreição de Cristo, o Espírito Santo desceu sobre os apóstolos, inspirou neles sua graça e lhes concedeu dons excepcionais, como o conhecimento de línguas estrangeiras, para que percorressem o mundo e pregassem a palavra divina do Evangelho. </w:t>
        <w:br/>
        <w:t xml:space="preserve">      A pregação dos discípulos, segundo se relata nos Atos dos Apóstolos e nas epístolas de São Paulo, um dos apóstolos, estendeu-se paulatinamente pelo mundo hebreu, pelo leste do Mediterrâneo e, no final, a todo o Império Romano e à própria Roma, cuja primeira comunidade cristã foi presidida por Pedro. A figura de Paulo foi decisiva nesse período, pois a ele se deve a elaboração de uma filosofia cristã do mundo, a organização das primeiras igrejas e a insistência no ecumenismo ou universalidade da mensagem cristã, dirigida a todos os homens e não só ao povo hebreu. </w:t>
        <w:br/>
        <w:t>      Apesar das condenações e perseguições levadas a cabo pelos governantes romanos, a mensagem de fraternidade do cristianismo, sua invocação a uma vida simples e moral, e sua promessa de imortalidade favoreceram a rápida expansão da nova religião, julgada a princípio apenas como mais um dos credos salvacionistas orientais que se disseminavam pelo Império Romano. No final do século I, o Novo Testamento já estava escrito e os fundamentos básicos da igreja cristã, em particular a universalidade e a exigência de unidade doutrinária, orgânica e sacramental, se encontravam fixados.</w:t>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00:00Z</dcterms:created>
  <dc:creator>Eder</dc:creator>
  <dc:description/>
  <dc:language>en-US</dc:language>
  <cp:lastModifiedBy>Eder</cp:lastModifiedBy>
  <dcterms:modified xsi:type="dcterms:W3CDTF">2002-08-10T17:00:00Z</dcterms:modified>
  <cp:revision>2</cp:revision>
  <dc:subject/>
  <dc:title>Cristianismo </dc:title>
</cp:coreProperties>
</file>