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ialism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eitos básicos do Marxis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r claramente o sentido de Socialismo, hoje em dia, não constitui tarefa das mais simples. Essa dificuldade pode ser creditada à utilização ampla e diversificada deste termo, que acabou por gerar um terreno bastante propício a confusões. Constantemente encontramos afirmações de que os comunistas lutam pelo socialismo, assim como também o fazem os anarquistas, os anarco-sindicalistas, os sociais-democratas e até mesmo os próprios socialistas. A leitura de jornais vai nos informar que os governos Cubano, Chines, Vietnamita, Alemão, Austríaco, Ingles, Francês, Sueco entre outros, proclamam-se socialistas. Caberia então perguntar o que é que vem a ser este conceito, tão vasto, que consegue englobar coisas tão dispa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stória das Idéias Socialistas possui alguns cortes de importância. O primeiro deles é entre os socialistas Utópicos e os socialistas Científicos, marcado pela introdução das idéias de Marx e Engels no universo das propostas de construção da nova sociedade. O avanço das idéias marxistas consegue dar maior homogenidade ao movimento socialista internacional.</w:t>
      </w:r>
    </w:p>
    <w:p>
      <w:pPr>
        <w:pStyle w:val="Normal"/>
        <w:rPr/>
      </w:pPr>
      <w:r>
        <w:rPr/>
        <w:t xml:space="preserve">Pela primeira vez, trabalhadores de países diferentes, quando pensavam em socialismo, estavam pensando numa mesma sociedade - aquela preconizada por Marx - e numa mesma maneira de chegar ao po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déias de Karl Marx e Friedrich Eng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eses apresentadas por Marx e Engels levaram a uma total modificação do caminho que vinha sendo percorrido pelas idéias socialistas e constituíram a base do socialismo moderno. Apesar de obras anteriores, é o Manifesto do Partido Comunista que inova definitivamente o ideário socialista. A partir de sua publicação em 1848, tanto Marx quanto Engels aprofundaram e detalharam, em suas demais obras, suas concepções sobre a nova sociedade e sobre a História da humanidade. </w:t>
      </w:r>
    </w:p>
    <w:p>
      <w:pPr>
        <w:pStyle w:val="Normal"/>
        <w:rPr/>
      </w:pPr>
      <w:r>
        <w:rPr/>
        <w:t>Antes de qualquer coisa, devemos fugir à idéia de que anteriormente a Marx existissem apenas trevas. O que há de genial no trabalho de Marx é sua aguçada visão da História e dos movimentos sociais e a utilização de instrumentos de análise que ele próprio criou.</w:t>
      </w:r>
    </w:p>
    <w:p>
      <w:pPr>
        <w:pStyle w:val="Normal"/>
        <w:rPr/>
      </w:pPr>
      <w:r>
        <w:rPr/>
        <w:t>Marx se serve de três principais correntes do pensamento que se vinham desenvolvendo, na Europa, no século passado, coloca-as em relação umas com as outras e as completa em suas obras. Sem a inspiração nestas três correntes, admite o próprio Marx, a elaboração de suas idéias teria sido impossível. São elas: a dialética, a economia política inglesa e o social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arx o movimento dialético não possui por base algo espiritual mas sim algo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materialismo dialético é o conceito central da filosofia marxista, mas Marx não se contentou em introduzir esta importante modificação apenas no terreno da filosofia. Ele adentrou no terreno da História e ali desenvolveu uma teoria científica: O materialismo histórico. O materialismo histórico, a concepção materialista da história desenvolvida por Marx e Engels, é uma ruptura à História como vinha sendo estudada até então. A história idealista que dominava até então. A história idealista que dominava até aquela época chamava-se de História da Humanidade ou História da Civilização a algo que não passava de mera seqüência oredenada de fatos histórico relativos às religiões, impérios, reinados, imperadores, reis e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arx as coisas não funcionavam desta maneira. Em primeiro lugar, como materialista, interessava-lhe descobrir a base material daquelas sociedades, religiões, impérios e etc. A ele importava saber qual era a base econômica que sustentava estas sociedades: quem produzia, como produzia, com que produzia, para quem produzia e assim por diante. Foi visando isto que ele se lançou ao estudo da Economia Política, tomando como ponto de partida a escola inglesa cujos expoentes máximos eram Adam Smith e David Ricardo. Em segundo lugar uma vez que a base filosófica de todo o pensamento marxista (e, portanto, também de sua visão de história) era o materialismo dialético, Marx queria mostrar o movimento da história das civilizações enquanto movimento dialético. A teoria da História de Marx e Engels foi elaborada a partir de uma questão bastante simples. Examinando o desenvolvimento histórico da Humanidade, pode-se facilmente notar que a filosofia, a religião, a moral, o direito, a indústria, o coméricio etc., bem como as instituições onde estes valores são representados, não são sempre entendidos pelos homens da mesma maneira. Este fato é evidente: A religião na gécia não é vista da mesma maneira que a religião em nossos dias, assim como a moral existente durante o Império Romano não é a mesma moral existente durante a idade mé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exto acima foi extaido do livro " O que é Socialismo". Escrito por Arnaldo Spindel.</w:t>
      </w:r>
    </w:p>
    <w:p>
      <w:pPr>
        <w:pStyle w:val="Normal"/>
        <w:rPr/>
      </w:pPr>
      <w:r>
        <w:rPr/>
        <w:t>Editora Brasiliense, 4º ed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49:00Z</dcterms:created>
  <dc:creator>comp</dc:creator>
  <dc:description/>
  <dc:language>en-US</dc:language>
  <cp:lastModifiedBy>Eder</cp:lastModifiedBy>
  <dcterms:modified xsi:type="dcterms:W3CDTF">2002-08-10T16:49:00Z</dcterms:modified>
  <cp:revision>2</cp:revision>
  <dc:subject/>
  <dc:title>Socialismo</dc:title>
</cp:coreProperties>
</file>