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eijadinho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1730 ? –1814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Muitas cidades ricas , mas um homem pobre apelidado aleijadinho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24"/>
        </w:rPr>
      </w:pPr>
      <w:r>
        <w:rPr>
          <w:sz w:val="24"/>
        </w:rPr>
        <w:t>Povoada de lendas , a vida do aleijadinho é cheia de imprecisões. Baseado num discutido registro de batismo, o Departamento do Patrimônio Histórico e Artístico Nacional oficializou o dia 29 de Agosto de 1730 como a data do nascimento , mas estudiosos da vida do artista contestam a legitimidade do documento, argumentando que o nome do pai de aleijadinho esteja errado. Além disso o atestado de óbito de aleijadinho indica que ele morreu com 76 anos, em 1814  , tendo assim nascido em 1738 , enquanto a certidão de batismo indica o ano de 1730.</w:t>
      </w:r>
    </w:p>
    <w:p>
      <w:pPr>
        <w:pStyle w:val="TextBodyIndent"/>
        <w:rPr>
          <w:sz w:val="24"/>
        </w:rPr>
      </w:pPr>
      <w:r>
        <w:rPr>
          <w:sz w:val="24"/>
        </w:rPr>
        <w:t>Nascido em 1730, ou em 1738 , a verdade é que Antônio Francisco Lisboa , filho de uma escrava de nome Antonia Maria de São Pedro nasceu em Vila Rica , então capital de Minas Gerais e viveu a idade do ouro tendo visto o apogeu da mineração e o declínio.</w:t>
      </w:r>
    </w:p>
    <w:p>
      <w:pPr>
        <w:pStyle w:val="TextBodyIndent"/>
        <w:rPr>
          <w:sz w:val="24"/>
        </w:rPr>
      </w:pPr>
      <w:r>
        <w:rPr>
          <w:sz w:val="24"/>
        </w:rPr>
        <w:t>Vila Rica não tinha esse nome a toa , além de ser a maior cidade , era ali que convergia todo o ouro extraído de Minas , tinha bom comércio , clero culto , doutores estudados na Europa , poetas e músicos.</w:t>
      </w:r>
    </w:p>
    <w:p>
      <w:pPr>
        <w:pStyle w:val="TextBodyIndent"/>
        <w:rPr>
          <w:sz w:val="24"/>
        </w:rPr>
      </w:pPr>
      <w:r>
        <w:rPr>
          <w:sz w:val="24"/>
        </w:rPr>
        <w:t>Enquanto Antônio Francisco Lisboa esculpia suas obras-primas , poetas como Tomás Antônio Gonzaga , Cláudio Manoel da Costa entre outros emprestavam seus versos e Tiradentes com toda sua ação a Inconfidência , era uma época de arte e política.</w:t>
      </w:r>
    </w:p>
    <w:p>
      <w:pPr>
        <w:pStyle w:val="TextBodyIndent"/>
        <w:rPr>
          <w:sz w:val="24"/>
        </w:rPr>
      </w:pPr>
      <w:r>
        <w:rPr>
          <w:sz w:val="24"/>
        </w:rPr>
        <w:t>E se o ouro de minas , corria para Portugal , como lembraria Tiradentes , algumas sobras ficou em Vila Rica , nas igrejas , fontes e sobradões  , nisso as construções se multiplicavam e o trabalho para carpinteiro era o que não faltava , foi isso que atraiu o pai de aleijadinho , Manoel Francisco de Lisboa, que chegara de Portugal em 1724 , seguindo o exemplo do irmão , Antônio Francisco Pombal. Seu tio trabalhou na construção da Casa da Camara e Cadeia de Mariana era afamado entalhador. Foi ele quem completou a ornamentação da capela-mor da igreja de Nossa Senhora do Pilar , matriz do bairro de Ouro Preto. Quanto ao Pai participou de algumas obras de vulto: como trabalhos de talhas no altar de São Miguele na capela-mor da matriz de Catas Altas , entre outras obras.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Há quem diga que os trabalhos do pai de aleijadinho eram simples serviços de pedreiro e carpinteiro –artesão , mas documentos da época comprovam que são de sua autoria o projeto da monumental Igreja da Ordem Terceira do Carmo e o traçado da Matriz de Nossa Senhora da Conceição de Antônio Dias , ambas em Vila Rica.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Antônio Francisco Lisboa , mais tarde apelidado aleijadinho , acompanhou o pai em seus trabalhos de entalhador , desenhado fachadas de igrejas e ajudando nos projetos , além da natural influência do pai e do tio , aleijadinho teve dois mestres muito competentes: João Gomes Batista e Francisco Xavier de Brito , tendo assim ensinado muitas técnicas para ele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center"/>
        <w:rPr>
          <w:sz w:val="32"/>
          <w:u w:val="single"/>
        </w:rPr>
      </w:pPr>
      <w:r>
        <w:rPr>
          <w:sz w:val="32"/>
          <w:u w:val="single"/>
        </w:rPr>
        <w:t>O surgimento de um Gênio</w:t>
      </w:r>
    </w:p>
    <w:p>
      <w:pPr>
        <w:pStyle w:val="TextBodyIndent"/>
        <w:ind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Indent"/>
        <w:ind w:hanging="0"/>
        <w:rPr/>
      </w:pPr>
      <w:r>
        <w:rPr/>
        <w:tab/>
      </w:r>
      <w:r>
        <w:rPr>
          <w:sz w:val="24"/>
        </w:rPr>
        <w:t>Não se sabe muito da infância de aleijadinho ,  nada a não ser que era bastardo filho de português e escrava , fato comum na época , mulato no tempo de terríveis preconceitos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>Quando seu pai morreu , em 1767, o aleijadinho andava pela casa dos trinta anos , iniciando sua trajetória de artista em meio a oficina de seu pai passou a infância desenvolvendo as artes do desenho, da arquitetura e do ornamento , preparando-se para ser entalhador e escultor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 xml:space="preserve">Diante de suas obras , sente-se um desnível entre criatura e criador. A riqueza dos entalhes e das esculturas sugere um artista viajado , lido e muito estudado , mas aleijadinho não saiu de Minas , não leu mais que a Bíblia e uns poucos livros além do que seu pai ensinou , os frades e os mestres com quem trabalhou. O que lhe favorecia era a atmosfera de intensa criação artística em que viveu que foi capaz de faze-lo maior do que arquitetura e escultura do seu tempo. Como quase tudo naquela época de comunicações difíceis e numa colônia ainda rude, o estilo barroco , que dominou a Europa no século XVII , só chegou ao Brasil pela metade do século XVIII e aqui aparece simples , despojado , puro , o barroco se enriquece, brotando em novas formas, os interiores cobertos de ouro e muitos azulejos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Indent"/>
        <w:ind w:hanging="0"/>
        <w:jc w:val="center"/>
        <w:rPr>
          <w:sz w:val="32"/>
          <w:u w:val="single"/>
        </w:rPr>
      </w:pPr>
      <w:r>
        <w:rPr>
          <w:sz w:val="32"/>
          <w:u w:val="single"/>
        </w:rPr>
        <w:t>Uma Carta de Habilitação</w:t>
      </w:r>
    </w:p>
    <w:p>
      <w:pPr>
        <w:pStyle w:val="TextBodyIndent"/>
        <w:ind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>Maior que construtor aleijadinho foi entalhador e escultor. Que são confirmadas e autorizadas por algumas obras como por exemplo anjinhos em forma de figura na nave da matriz de caeté , tudo feito sob a autorização do mestre José Coelho de Noronha e ali também ensaiou seus primeiros passos nessa arte.</w:t>
      </w:r>
    </w:p>
    <w:p>
      <w:pPr>
        <w:pStyle w:val="TextBodyIndent"/>
        <w:rPr>
          <w:sz w:val="24"/>
        </w:rPr>
      </w:pPr>
      <w:r>
        <w:rPr>
          <w:sz w:val="24"/>
        </w:rPr>
        <w:t>Na idade Média Européia essas artes assumia atribuições importantes , e as pessoas como artesões e os artifícios começaram a receber atribuições importantes a serem valorizadas sendo que eles se agrupavam em corporações de ofícios cada uma delas tinha um presidente e um escrivão que eram eleitos anualmente. O juiz por sua vês chamava os candidatos para os teste que se passassem obteriam uma carta de habilitação que davam direito de exercer a profissão.</w:t>
      </w:r>
    </w:p>
    <w:p>
      <w:pPr>
        <w:pStyle w:val="TextBodyIndent"/>
        <w:rPr>
          <w:sz w:val="24"/>
        </w:rPr>
      </w:pPr>
      <w:r>
        <w:rPr>
          <w:sz w:val="24"/>
        </w:rPr>
        <w:t>Dessa forma aleijadinho conseguiu a carta de carpinteiro sendo que ele poderia exercer outros trabalho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32"/>
          <w:u w:val="single"/>
        </w:rPr>
      </w:pPr>
      <w:r>
        <w:rPr>
          <w:sz w:val="32"/>
          <w:u w:val="single"/>
        </w:rPr>
        <w:t xml:space="preserve">Uma disputa entre Pai e Filho </w:t>
      </w:r>
    </w:p>
    <w:p>
      <w:pPr>
        <w:pStyle w:val="TextBodyIndent"/>
        <w:ind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Indent"/>
        <w:ind w:hanging="0"/>
        <w:rPr/>
      </w:pPr>
      <w:r>
        <w:rPr/>
        <w:tab/>
      </w:r>
      <w:r>
        <w:rPr>
          <w:sz w:val="24"/>
        </w:rPr>
        <w:t>Logo aleijadinho já realizava com o pai na arquitetura isso aconteceu quando a Ordem Terceira do Carmo aprova o projeto do pai para sua igreja , a Ordem Terceira de São Francisco aprova também o filho para a arquitetura da capela da Terceira de São Francisco de Assis da Penitência, Sendo que as duas confrarias são os mais importantes de Vila Rica , nesse confronto não houve vencedor , porque as duas igrejas surgem igualmente magníficas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>As duvidas que se tinham sobre aleijadinho como arquiteto desapareceram quando ele mesmo construiu a igreja de São Francisco e mais ainda nas reformas do frontispício da Matriz de Morro Grande.</w:t>
      </w:r>
    </w:p>
    <w:p>
      <w:pPr>
        <w:pStyle w:val="TextBodyIndent"/>
        <w:ind w:hanging="0"/>
        <w:rPr/>
      </w:pPr>
      <w:r>
        <w:rPr>
          <w:sz w:val="24"/>
        </w:rPr>
        <w:tab/>
        <w:t xml:space="preserve">Na metade do século XVIII a arquitetura religiosa de Minas das mais pobres em relação ao resto do Brasil. Aleijadinho passou a criar um estilo de igreja exterior simples , clássico contrastante com a decoração dos interiores se iniciava a reconstrução pelo corpo da igreja , o lançamento da pedra fundamental era uma festa , com cerimônia solene e colocação de moedas no marco de fundação, mas as grandes comemorações vinham com a abertura do templo ao culto.  </w:t>
      </w:r>
      <w:r>
        <w:rPr>
          <w:sz w:val="22"/>
        </w:rPr>
        <w:t xml:space="preserve">      </w:t>
      </w:r>
    </w:p>
    <w:p>
      <w:pPr>
        <w:pStyle w:val="TextBodyIndent"/>
        <w:ind w:hanging="0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b/>
          <w:b/>
          <w:bCs/>
          <w:color w:val="008000"/>
          <w:sz w:val="28"/>
          <w:u w:val="none"/>
        </w:rPr>
      </w:pPr>
      <w:r>
        <w:rPr>
          <w:b/>
          <w:bCs/>
          <w:color w:val="008000"/>
          <w:sz w:val="28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ind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7:08:00Z</dcterms:created>
  <dc:creator>comp</dc:creator>
  <dc:description/>
  <dc:language>en-US</dc:language>
  <cp:lastModifiedBy>Eder</cp:lastModifiedBy>
  <dcterms:modified xsi:type="dcterms:W3CDTF">2002-08-10T17:08:00Z</dcterms:modified>
  <cp:revision>2</cp:revision>
  <dc:subject/>
  <dc:title>Aleijadinho</dc:title>
</cp:coreProperties>
</file>