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Arial" w:hAnsi="Arial" w:eastAsia="Arial" w:cs="Arial"/>
          <w:b/>
          <w:b/>
          <w:bCs/>
          <w:sz w:val="36"/>
          <w:szCs w:val="36"/>
          <w:lang w:val="pt-BR"/>
        </w:rPr>
      </w:pPr>
      <w:r>
        <w:rPr>
          <w:rFonts w:eastAsia="Arial" w:cs="Arial" w:ascii="Arial" w:hAnsi="Arial"/>
          <w:b/>
          <w:bCs/>
          <w:color w:val="0000FF"/>
          <w:sz w:val="36"/>
          <w:szCs w:val="36"/>
          <w:lang w:val="pt-BR"/>
        </w:rPr>
        <w:t>Ácidos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es-ES_tradnl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Ácido clorídrico (HCl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O ácido impuro (técnico) é vendido no comércio com o nome de ácido muriátic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encontrado no suco gástrico 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um reagente muito usado na indústria e no laboratóri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usado na limpeza de edifícios após a sua caiação, para remover os respingos de cal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usado na limpeza de superfícies metálicas antes da soldagem dos respectivos metais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Ácido sulfúrico (H2SO4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o ácido mais importante na indústria e no laboratório. O poder econômico de um país pode ser avaliado pela quantidade de ácido sulfúrico que ele fabrica e consome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O maior consumo de ácido sulfúrico é na fabricação de fertilizantes, como os superfosfatos e o sulfato de amôni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o ácido dos acumuladores de chumbo (baterias) usados nos automóveis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consumido em enormes quantidades em inúmeros processos industriais, como processos da indústria petroquímica, fabricação de papel, corantes, etc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O ácido sulfúrico concentrado é um dos desidratantes mais enérgicos. Assim, ele carboniza os hidratos de carbono como os açúcares, amido e celulose; a carbonização é devido à desidratação desses materiais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O ácido sulfúrico "destrói" o papel, o tecido de algodão, a madeira, o açúcar e outros materiais devido à sua enérgica ação desidratante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O ácido sulfúrico concentrado tem ação corrosiva sobre os tecidos dos organismos vivos também devido à sua ação desidratante. Produz sérias queimaduras na pele. Por isso, é necessário extremo cuidado ao manusear esse ácid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As chuvas ácidas em ambiente poluídos com dióxido de enxofre contêm H2SO4 e causam grande impacto ambiental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Ácido nítrico (HNO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Depois do sulfúrico, é o ácido mais fabricado e mais consumido na indústria. Seu maior consumo é na fabricação de explosivos, como nitroglicerina (dinamite), trinitrotolueno (TNT), trinitrocelulose (algodão pólvora) e ácido pícrico e picrato de amôni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usado na fabricação do salitre (NaNO3, KNO3) e da pólvora negra (salitre + carvão + enxofre)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 xml:space="preserve"> O ácido sulfúrico con</w:t>
      </w:r>
      <w:r>
        <w:rPr>
          <w:rFonts w:eastAsia="Arial" w:cs="Arial" w:ascii="Arial" w:hAnsi="Arial"/>
          <w:sz w:val="24"/>
          <w:szCs w:val="24"/>
          <w:lang w:val="pt-BR"/>
        </w:rPr>
        <w:t>ce</w:t>
      </w:r>
      <w:r>
        <w:rPr>
          <w:rFonts w:eastAsia="Symbol" w:cs="Symbol" w:ascii="Symbol" w:hAnsi="Symbol"/>
          <w:sz w:val="24"/>
          <w:szCs w:val="24"/>
          <w:lang w:val="pt-BR"/>
        </w:rPr>
        <w:t>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ntrado é um dos desidratantes mais enérgicos. Assim, ele carboniza os hidratos de carbono como os </w:t>
      </w:r>
      <w:r>
        <w:rPr>
          <w:rFonts w:eastAsia="Symbol" w:cs="Symbol" w:ascii="Symbol" w:hAnsi="Symbol"/>
          <w:sz w:val="24"/>
          <w:szCs w:val="24"/>
          <w:lang w:val="pt-BR"/>
        </w:rPr>
        <w:t></w:t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A amônia é um gás incolor de cheiro forte e muito irritante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A amônia é fabricada em enormes quantidades na indústria. Sua principal aplicação é a fabricação de ácido nítric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 xml:space="preserve">É também usada na fabricação de sais de amônio, muito usados como fertilizantes na agricultura. Exemplos: NH4NO3, (NH4)2SO4, (NH4)3PO4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>A amônia é usada na fabricação de produtos de limpeza doméstica, como Ajax, Fúria, etc.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Hidróxido de magnésio (Mg(OH)2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>É pouco solúvel na água. A suspensão aquosa de Mg(OH)2 é o leite de magnésia, usado como antiácido estomacal. O Mg(OH)2 neutraliza o excesso de HCl no suco gástrico.</w:t>
        <w:br/>
        <w:t>Mg(OH)2 + 2HCl ® MgCl2 + 2H2O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pt-BR"/>
        </w:rPr>
        <w:t>Hidróxido de alumínio (Al(OH)3)</w:t>
      </w: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  <w:sz w:val="24"/>
          <w:szCs w:val="24"/>
          <w:lang w:val="pt-BR"/>
        </w:rPr>
        <w:t></w:t>
      </w:r>
      <w:r>
        <w:rPr>
          <w:rFonts w:eastAsia="Symbol" w:cs="Symbol" w:ascii="Symbol" w:hAnsi="Symbol"/>
          <w:sz w:val="24"/>
          <w:szCs w:val="24"/>
          <w:lang w:val="pt-BR"/>
        </w:rPr>
        <w:tab/>
      </w:r>
      <w:r>
        <w:rPr>
          <w:rFonts w:eastAsia="Arial" w:cs="Arial" w:ascii="Arial" w:hAnsi="Arial"/>
          <w:sz w:val="24"/>
          <w:szCs w:val="24"/>
          <w:lang w:val="pt-BR"/>
        </w:rPr>
        <w:t>É muito usado em medicamentos antiácidos estomacais, como Maalox, Pepsamar, etc.</w:t>
      </w:r>
    </w:p>
    <w:p>
      <w:pPr>
        <w:pStyle w:val="Normal"/>
        <w:ind w:left="360" w:hanging="0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>-------------------------------------------------------------</w:t>
      </w:r>
    </w:p>
    <w:p>
      <w:pPr>
        <w:pStyle w:val="Heading1"/>
        <w:ind w:left="360" w:hanging="0"/>
        <w:rPr>
          <w:rFonts w:ascii="Lucida Handwriting" w:hAnsi="Lucida Handwriting" w:eastAsia="Lucida Handwriting" w:cs="Lucida Handwriting"/>
          <w:color w:val="008000"/>
          <w:u w:val="none"/>
        </w:rPr>
      </w:pPr>
      <w:r>
        <w:rPr>
          <w:rFonts w:eastAsia="Lucida Handwriting" w:cs="Lucida Handwriting" w:ascii="Lucida Handwriting" w:hAnsi="Lucida Handwriting"/>
          <w:color w:val="008000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rStyle w:val="Hyperlink"/>
          <w:b/>
          <w:bCs/>
          <w:sz w:val="28"/>
          <w:szCs w:val="28"/>
          <w:lang w:val="pt-BR"/>
        </w:rPr>
        <w:t>www.edms.kit.net</w:t>
      </w:r>
    </w:p>
    <w:p>
      <w:pPr>
        <w:pStyle w:val="Normal"/>
        <w:jc w:val="center"/>
        <w:rPr>
          <w:b/>
          <w:b/>
          <w:bCs/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-------------------------------------------------------------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Lucida Handwriting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Arial" w:hAnsi="Arial" w:eastAsia="Arial" w:cs="Arial"/>
      <w:b/>
      <w:bCs/>
      <w:i/>
      <w:iCs/>
      <w:color w:val="000000"/>
      <w:sz w:val="28"/>
      <w:szCs w:val="28"/>
      <w:u w:val="single"/>
      <w:lang w:val="pt-BR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40:00Z</dcterms:created>
  <dc:creator>Eder</dc:creator>
  <dc:description/>
  <dc:language>en-US</dc:language>
  <cp:lastModifiedBy>Eder</cp:lastModifiedBy>
  <dcterms:modified xsi:type="dcterms:W3CDTF">2002-08-10T20:40:00Z</dcterms:modified>
  <cp:revision>2</cp:revision>
  <dc:subject/>
  <dc:title>Ácidos</dc:title>
</cp:coreProperties>
</file>