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mpuls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 xml:space="preserve">Com certeza você já chutou ou arremessou uma bola. Jogando tênis, futebol, sinuca, boliche, etc. Todos esses jogos envolvem o movimento de objetos a partir da ação da mão, do pé ou de um equipamento apropriado, como o taco de sinuca. O contato põe a bola em movimento, muda sua trajetória, aumenta ou diminui sua velocidade. Dois fatores contribuem para o efeito produzido: a </w:t>
      </w:r>
      <w:r>
        <w:rPr>
          <w:i/>
          <w:iCs/>
          <w:sz w:val="24"/>
        </w:rPr>
        <w:t>força</w:t>
      </w:r>
      <w:r>
        <w:rPr>
          <w:sz w:val="24"/>
        </w:rPr>
        <w:t xml:space="preserve"> aplicada e o </w:t>
      </w:r>
      <w:r>
        <w:rPr>
          <w:i/>
          <w:iCs/>
          <w:sz w:val="24"/>
        </w:rPr>
        <w:t xml:space="preserve">tempo </w:t>
      </w:r>
      <w:r>
        <w:rPr>
          <w:sz w:val="24"/>
        </w:rPr>
        <w:t xml:space="preserve">de sua aplicação. </w:t>
        <w:br/>
        <w:t xml:space="preserve">  </w:t>
        <w:tab/>
        <w:t xml:space="preserve">No momento do saque, um jogador de vôlei exerce uma força sobre a bola e a coloca em movimento. A bola interage com a mão do jogador durante um tempo extremamente curto, da ordem de centésimos de segundo, mas como a intensidade da força é bastante grande, o </w:t>
      </w:r>
      <w:r>
        <w:rPr>
          <w:i/>
          <w:iCs/>
          <w:sz w:val="24"/>
        </w:rPr>
        <w:t>impulso</w:t>
      </w:r>
      <w:r>
        <w:rPr>
          <w:sz w:val="24"/>
        </w:rPr>
        <w:t xml:space="preserve"> produzido é suficiente para que a bola parta com grande velocidade.</w:t>
        <w:br/>
        <w:t>Fisicamente, o impulso é definido como o produto entre a força aplicada num objeto e o intervalo de tempo de sua atuação.</w:t>
        <w:br/>
        <w:t xml:space="preserve">  </w:t>
        <w:tab/>
        <w:t>Quando uma pessoa precisa empurrar um carro para faze-lo "pegar", porque está com a bateria descarregada, precisa exercer uma força constante durante certo tempo até que o carro atinja uma velocidade suficiente. Se duas pessoas empurrarem o mesmo carro, a velocidade necessária para "pegar" será alcançada na metade do tempo. Se forem três pessoas, o tempo se reduz a um terço.</w:t>
        <w:br/>
        <w:t xml:space="preserve">  </w:t>
        <w:tab/>
        <w:t>Quando desejamos fazer com que um carro atinja uma certa velocidade, precisamos aplicar-lhe uma força durante algum tempo. Se aumentarmos a força, podemos abreviar o tempo e, vice-versa, diminuindo o valor da força é preciso aplicá-la durante um tempo maior.</w:t>
        <w:br/>
        <w:t>O que realmente importa, para se fazer um corpo atingir uma certa velocidade, é o produto da força pelo tempo; ou seja, o impulso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ind w:left="0" w:hanging="0"/>
        <w:rPr>
          <w:rFonts w:ascii="Lucida Handwriting" w:hAnsi="Lucida Handwriting" w:cs="Lucida Handwriting"/>
          <w:color w:val="008000"/>
          <w:sz w:val="26"/>
          <w:u w:val="none"/>
        </w:rPr>
      </w:pPr>
      <w:r>
        <w:rPr>
          <w:rFonts w:cs="Lucida Handwriting" w:ascii="Lucida Handwriting" w:hAnsi="Lucida Handwriting"/>
          <w:color w:val="008000"/>
          <w:sz w:val="26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49:00Z</dcterms:created>
  <dc:creator>comp</dc:creator>
  <dc:description/>
  <dc:language>en-US</dc:language>
  <cp:lastModifiedBy>Eder</cp:lastModifiedBy>
  <dcterms:modified xsi:type="dcterms:W3CDTF">2002-08-10T20:49:00Z</dcterms:modified>
  <cp:revision>2</cp:revision>
  <dc:subject/>
  <dc:title>Impulso</dc:title>
</cp:coreProperties>
</file>