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Óxid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Óxido de cálcio (CaO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m dos óxidos de maior aplicação e não é encontrado na natureza. É obtido industrialmente por pirólise de calcári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cal hidratada ou Ca(OH)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Preparação da argamassa usada no assentamento de tijolos e revestimento das pared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Pintura a cal (caiação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Na agricultura, para diminuir a acidez do sol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Dióxido de carbono (CO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m gás incolor, inodoro, mais denso que o ar. Não é combustível e nem comburente, por isso, é usado como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extintor de incêndio</w:t>
      </w:r>
      <w:r>
        <w:rPr>
          <w:rFonts w:eastAsia="Arial" w:cs="Arial" w:ascii="Arial" w:hAnsi="Arial"/>
          <w:sz w:val="24"/>
          <w:szCs w:val="24"/>
          <w:lang w:val="pt-B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O CO2 não é tóxico, por isso não é poluente. O ar contendo maior teor em CO2 que o normal (0,03%) é impróprio à respiração, porque contém menor teor em O2 que o norm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>O CO2 é o gás usado nos refrigerantes e nas águas minerais gaseificadas. Aqui ocorre a reação:</w:t>
        <w:br/>
        <w:t xml:space="preserve">CO2 + H2O </w:t>
      </w:r>
      <w:r>
        <w:rPr>
          <w:rFonts w:eastAsia="Symbol" w:cs="Symbol" w:ascii="Symbol" w:hAnsi="Symbol"/>
          <w:sz w:val="24"/>
          <w:szCs w:val="24"/>
          <w:lang w:val="pt-BR"/>
        </w:rPr>
        <w:t>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H2CO3 (ácido carbônico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O CO2 sólido, conhecido por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gelo seco</w:t>
      </w:r>
      <w:r>
        <w:rPr>
          <w:rFonts w:eastAsia="Arial" w:cs="Arial" w:ascii="Arial" w:hAnsi="Arial"/>
          <w:sz w:val="24"/>
          <w:szCs w:val="24"/>
          <w:lang w:val="pt-BR"/>
        </w:rPr>
        <w:t xml:space="preserve">, é usado para produzir baixas temperatur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Atualmente, o teor em CO2 na atmosfera tem aumentado e esse fato é o principal responsável pelo chamado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efeito estufa</w:t>
      </w:r>
      <w:r>
        <w:rPr>
          <w:rFonts w:eastAsia="Arial" w:cs="Arial" w:ascii="Arial" w:hAnsi="Arial"/>
          <w:sz w:val="24"/>
          <w:szCs w:val="24"/>
          <w:lang w:val="pt-B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Monóxido de carbono (CO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m gás incolor extremamente tóxico. É um seríssimo poluente do ar atmosféric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orma-se na queima incompleta de combustíveis como álcool (etanol), gasolina, óleo, diesel,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A quantidade de CO lançada na atmosfera pelo escapamento dos automóveis, caminhões, ônibus, etc. cresce na seguinte ordem em relação ao combustível usado:</w:t>
        <w:br/>
        <w:t xml:space="preserve">álcool &lt; gasolina &lt; óleo dies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A gasolina usada como combustível contém um certo teor de álcool (etanol), para reduzir a quantidade de CO lançada na atmosfera e, com isso, diminuir a poluição do ar, ou seja, diminuir o impacto ambient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Dióxido de enxofre (SO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m gás incolor, tóxico, de cheiro forte e irritan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>Forma-se na queima do enxofre e dos compostos do enxofre:</w:t>
        <w:br/>
        <w:t xml:space="preserve">S + O2 (ar)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SO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O SO2 é um sério poluente atmosférico. É o principal poluente do ar das regiões onde há fábricas de H2SO4. Uma das fases da fabricação desse ácido consiste na queima do enxof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A gasolina, óleo diesel e outros combustíveis derivados do petróleo contêm compostos do enxofre. Na queima desses combustíveis, forma-se o SO2 que é lançado na atmosfera. O óleo diesel contém maior teor de enxofre do que a gasolina e, por isso, o impacto ambiental causado pelo uso do óleo diesel, como combustível, é maior do que o da gasoli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O álcool (etanol) não contém composto de enxofre e, por isso, na sua queima não é liberado o SO2. Esta é mais uma vantagem do álcool em relação à gasolina em termos de poluição atmosféric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O SO2 lançado na atmosfera se transforma em SO3 que se dissolve na água de chuva constituindo a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chuva ácida</w:t>
      </w:r>
      <w:r>
        <w:rPr>
          <w:rFonts w:eastAsia="Arial" w:cs="Arial" w:ascii="Arial" w:hAnsi="Arial"/>
          <w:sz w:val="24"/>
          <w:szCs w:val="24"/>
          <w:lang w:val="pt-BR"/>
        </w:rPr>
        <w:t>, causando um sério impacto ambiental e destruindo a vegetação:</w:t>
        <w:br/>
        <w:t xml:space="preserve">2SO2 + O2 (ar)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2SO3</w:t>
        <w:br/>
        <w:t xml:space="preserve">SO3 + H2O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H2SO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Dióxido de nitrogênio (NO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m gás de cor castanho-avermelhada, de cheiro forte e irritante, muito tóxic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Nos motores de explosão dos automóveis, caminhões, etc., devido à temperatura muito elevada, o nitrogênio e oxigênio do ar se combinam resultando em óxidos do nitrogênio, particularmente NO2, que poluem a atmosfer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>O NO2 liberado dos escapamentos reage com o O2 do ar produzindo O3, que é outro sério poluente atmosférico</w:t>
        <w:br/>
        <w:t xml:space="preserve">NO2 + O2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NO + O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Os automóveis modernos têm dispositivos especiais que transformam os óxidos do nitrogênio e o CO em N2 e CO2 (não poluentes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Os óxidos do nitrogênio da atmosfera dissolvem-se na água dando ácido nítrico, originando assim a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chuva ácida</w:t>
      </w:r>
      <w:r>
        <w:rPr>
          <w:rFonts w:eastAsia="Arial" w:cs="Arial" w:ascii="Arial" w:hAnsi="Arial"/>
          <w:sz w:val="24"/>
          <w:szCs w:val="24"/>
          <w:lang w:val="pt-BR"/>
        </w:rPr>
        <w:t xml:space="preserve">, que também causa sério impacto ambiental.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-------------------------------------------------------------</w:t>
      </w:r>
    </w:p>
    <w:p>
      <w:pPr>
        <w:pStyle w:val="Heading1"/>
        <w:ind w:left="0" w:hanging="0"/>
        <w:rPr>
          <w:rFonts w:ascii="Lucida Handwriting" w:hAnsi="Lucida Handwriting" w:eastAsia="Lucida Handwriting" w:cs="Lucida Handwriting"/>
          <w:color w:val="008000"/>
          <w:sz w:val="26"/>
          <w:szCs w:val="26"/>
          <w:u w:val="none"/>
        </w:rPr>
      </w:pPr>
      <w:r>
        <w:rPr>
          <w:rFonts w:eastAsia="Lucida Handwriting" w:cs="Lucida Handwriting" w:ascii="Lucida Handwriting" w:hAnsi="Lucida Handwriting"/>
          <w:color w:val="008000"/>
          <w:sz w:val="26"/>
          <w:szCs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rStyle w:val="Hyperlink"/>
          <w:b/>
          <w:bCs/>
          <w:sz w:val="28"/>
          <w:szCs w:val="28"/>
          <w:lang w:val="pt-BR"/>
        </w:rPr>
        <w:t>www.edms.kit.net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Lucida Handwriting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eastAsia="Arial" w:cs="Arial"/>
      <w:b/>
      <w:bCs/>
      <w:i/>
      <w:iCs/>
      <w:color w:val="000000"/>
      <w:sz w:val="28"/>
      <w:szCs w:val="28"/>
      <w:u w:val="single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36"/>
      <w:szCs w:val="3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3:00Z</dcterms:created>
  <dc:creator>Eder</dc:creator>
  <dc:description/>
  <dc:language>en-US</dc:language>
  <cp:lastModifiedBy>Eder</cp:lastModifiedBy>
  <dcterms:modified xsi:type="dcterms:W3CDTF">2002-08-10T20:43:00Z</dcterms:modified>
  <cp:revision>2</cp:revision>
  <dc:subject/>
  <dc:title>Ácidos</dc:title>
</cp:coreProperties>
</file>