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szCs w:val="20"/>
        </w:rPr>
      </w:pPr>
      <w:r>
        <w:rPr>
          <w:sz w:val="40"/>
        </w:rPr>
        <w:t>O Petróleo</w:t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ab/>
      </w:r>
      <w:r>
        <w:rPr>
          <w:rFonts w:cs="Verdana" w:ascii="Verdana" w:hAnsi="Verdana"/>
          <w:szCs w:val="20"/>
        </w:rPr>
        <w:t xml:space="preserve">O petróleo é uma substância oleosa, inflamável, menos densa que a água, com cheiro característico e de cor variando entre o negro e o castanho escuro. Embora objeto de muitas discussões no passado, hoje tem-se como certa a sua origem orgânica, sendo uma combinação de moléculas de carbono e hidrogênio. Admite-se que esta origem esteja ligada à decomposição dos seres que compõem o plâncton - organismos em suspensão nas águas doces ou salgadas tais como protozoários, celenterados e outros - causada pela pouca oxigenação e pela ação de bactérias. 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Estes seres decompostos foram, ao longo de milhões de anos, se acumulando no fundo dos mares e dos lagos, sendo pressionados pelos movimentos da crosta terrestre e transformaram-se na substância oleosa que é o petróleo.Ao contrário do que se pensa, o petróleo não permanece na rocha que foi gerado - a rocha matriz - mas desloca-se até encontrar um terreno apropriado para se concentrar. </w:t>
        <w:br/>
        <w:t xml:space="preserve"> </w:t>
        <w:tab/>
        <w:t xml:space="preserve">Estes terrenos são denominados bacias sedimentares, formadas por camadas ou lençóis porosos de areia, arenitos ou calcários. O petróleo aloja-se ali, ocupando os poros rochosos como forma "lagos". Ele acumula-se, formando jazidas. Ali são encontrados o gás natural, na parte mais alta, e petróleo e água nas mais baixas. </w:t>
      </w:r>
    </w:p>
    <w:p>
      <w:pPr>
        <w:pStyle w:val="NormalWeb"/>
        <w:spacing w:lineRule="auto" w:line="360"/>
        <w:jc w:val="both"/>
        <w:rPr/>
      </w:pPr>
      <w:r>
        <w:rPr>
          <w:rFonts w:cs="Verdana" w:ascii="Verdana" w:hAnsi="Verdana"/>
          <w:szCs w:val="20"/>
        </w:rPr>
        <w:br/>
        <w:t xml:space="preserve"> </w:t>
        <w:tab/>
      </w:r>
      <w:r>
        <w:rPr>
          <w:rFonts w:cs="Verdana" w:ascii="Verdana" w:hAnsi="Verdana"/>
          <w:b/>
          <w:bCs/>
          <w:color w:val="0000FF"/>
          <w:szCs w:val="20"/>
        </w:rPr>
        <w:t>A exploração do petróleo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>A reconstrução da história geológica de uma área, através da observação de rochas e formações rochosas, determina a probabilidade da ocorrência de rochas reservatório. A utilização de medições gravimétricas, magnéticas e sísmicas, permitem o mapeamento das estruturas rochosas e composições do subsolo. A definição do local com maior probabilidade de um acúmulo de óleo e gás é baseada na sinergia entre a Geologia, a Geofísica e a Geoquímica, destacando-se a área de Geo-Engenharia de Reservatórios.</w:t>
      </w:r>
    </w:p>
    <w:p>
      <w:pPr>
        <w:pStyle w:val="NormalWeb"/>
        <w:spacing w:lineRule="auto" w:line="360"/>
        <w:jc w:val="both"/>
        <w:rPr/>
      </w:pPr>
      <w:r>
        <w:rPr>
          <w:rFonts w:cs="Verdana" w:ascii="Verdana" w:hAnsi="Verdana"/>
          <w:szCs w:val="20"/>
        </w:rPr>
        <w:br/>
        <w:t xml:space="preserve"> </w:t>
        <w:tab/>
      </w:r>
      <w:r>
        <w:rPr>
          <w:rFonts w:cs="Verdana" w:ascii="Verdana" w:hAnsi="Verdana"/>
          <w:b/>
          <w:bCs/>
          <w:color w:val="0000FF"/>
          <w:szCs w:val="20"/>
        </w:rPr>
        <w:t>O transporte do petróleo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Pelo fato dos campos petrolíferos não serem localizados, necessariamente, próximos dos terminais e refinarias de óleo e gás, é necessário o transporte da produção através de embarcações, caminhões, vagões, ou tubulações (oleodutos e gasodutos). </w:t>
      </w:r>
    </w:p>
    <w:p>
      <w:pPr>
        <w:pStyle w:val="NormalWeb"/>
        <w:spacing w:lineRule="auto" w:line="360"/>
        <w:jc w:val="both"/>
        <w:rPr/>
      </w:pPr>
      <w:r>
        <w:rPr>
          <w:rFonts w:cs="Verdana" w:ascii="Verdana" w:hAnsi="Verdana"/>
          <w:color w:val="0000FF"/>
          <w:szCs w:val="20"/>
        </w:rPr>
        <w:br/>
        <w:t xml:space="preserve"> </w:t>
        <w:tab/>
      </w:r>
      <w:r>
        <w:rPr>
          <w:rFonts w:cs="Verdana" w:ascii="Verdana" w:hAnsi="Verdana"/>
          <w:b/>
          <w:bCs/>
          <w:color w:val="0000FF"/>
          <w:szCs w:val="20"/>
        </w:rPr>
        <w:t>O refino do petróleo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Apesar da separação da água, óleo, gás e sólidos produzidos, ocorrer em estações ou na própria unidade de produção, é necessário o processamento e refino da mistura de hidrocarbonetos proveniente da rocha reservatório, para a obtenção dos componentes que serão utilizados nas mais diversas aplicações (combustíveis, lubrificantes, plásticos, fertilizantes, medicamentos, tintas, tecidos, etc..). As técnicas mais utilizadas de refino são: i) destilação, ii) craqueamento térmico, iii) alquilação e iv) craqueamento catalítico. </w:t>
      </w:r>
    </w:p>
    <w:p>
      <w:pPr>
        <w:pStyle w:val="NormalWeb"/>
        <w:spacing w:lineRule="auto" w:line="360"/>
        <w:jc w:val="both"/>
        <w:rPr/>
      </w:pPr>
      <w:r>
        <w:rPr>
          <w:rFonts w:cs="Verdana" w:ascii="Verdana" w:hAnsi="Verdana"/>
          <w:szCs w:val="20"/>
        </w:rPr>
        <w:br/>
        <w:t xml:space="preserve"> </w:t>
        <w:tab/>
      </w:r>
      <w:r>
        <w:rPr>
          <w:rFonts w:cs="Verdana" w:ascii="Verdana" w:hAnsi="Verdana"/>
          <w:b/>
          <w:bCs/>
          <w:color w:val="0000FF"/>
          <w:szCs w:val="20"/>
        </w:rPr>
        <w:t>A distribuição do petróleo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>Os produtos finais das estações e refinarias (gás natural, gás residual, GLP, gasolina, nafta, querosene, lubrificantes, resíduos pesados e outros destilados) são comercializados com as distribuidoras, que se incumbirão de oferecê-los, na sua forma original ou aditivada, ao consumidor final.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1"/>
        <w:spacing w:lineRule="auto" w:line="360"/>
        <w:rPr>
          <w:sz w:val="36"/>
          <w:szCs w:val="20"/>
        </w:rPr>
      </w:pPr>
      <w:r>
        <w:rPr>
          <w:sz w:val="36"/>
        </w:rPr>
        <w:t>O Petróleo no Brasil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>A história do petróleo no Brasil começou na Bahia, onde, no ano de 1858, o decreto n.º 2266 assinado pelo Marquês de Olinda, concedeu a José Barros Pimentel o direito de extrair mineral betuminoso para fabricação de querosene de iluminação, em terrenos situados nas margens do Rio Marau, na Província da Bahia. No ano seguinte, em 1859, o inglês Samuel Allport, durante a construção da Estrada de Ferro Leste Brasileiro, observou o gotejamento de óleo em Lobato, no suburbio de Salvador.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cs="Verdana" w:ascii="Verdana" w:hAnsi="Verdana"/>
          <w:szCs w:val="20"/>
        </w:rPr>
        <w:tab/>
        <w:t xml:space="preserve">Em 1930, setenta anos depois e após vários poços perfurados sem sucesso em alguns estados brasileiros, o Engenheiro Agrônomo Manoel Inácio Bastos, realizando uma caçada nos arredores de Lobato, tomou conhecimento que os moradores usavam uma lama preta, oleosa para iluminar suas residências. A partir de então retornou ao local várias vezes para pesquisas e coletas de amostras, com as quais procurou interessar pessoas influentes, porém sem sucesso, sendo considerado como "maníaco". 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Em 1932 foi até o Rio de Janeiro, onde foi recebido pelo Presidente Getúlio Vargas, a quem entregou o relatório sobre a ocorrência de Lobato. Finalmente, em 1933 o Engenheiro Bastos conseguiu empolgar o Presidente da Bolsa de Mercadorias da Bahia, Sr. Oscar Cordeiro, o qual passou a empreender campanhas visando a definição da existência de petróleo em bases comerciais na área. Diante da polêmica formada, com apaixonantes debates nos meios de comunicação, o Diretor-Geral do Departamento Nacional de Produção Mineral - DNPM, Avelino Inácio de Oliveira, resolveu em 1937 pela perfuração de poços na área de Lobato, sendo que os dois primeiros não obtiveram êxito. 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Em 29 de julho de 1938, já sob a jurisdição do recém-criado Conselho Nacional de Petróleo - CNP, foi iniciada a perfuração do poço DNPM-163, em Lobato, que viria a ser o descobridor de petróleo no Brasil, quando no dia 21 de janeiro de 1939, o petróleo apresentou-se ocupando parte da coluna de perfuração. 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O poço DNPM-163, apesar de ter sido considerado antieconômico, foi de importância fundamental para o desenvolvimento da atividade petrolífera no Estado da Bahia. A partir do resultado desse poço, houve uma grande concentração de esforços na Bacia do Recôncavo, resultando na descoberta da primeira acumulação comercial de petróleo do país, o Campo de Candeias, em 1941. </w:t>
      </w:r>
    </w:p>
    <w:p>
      <w:pPr>
        <w:pStyle w:val="NormalWeb"/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ab/>
        <w:t xml:space="preserve">A constatação de petróleo na Bacia do Recôncavo viabilizou a exploração de outras bacias sedimentares terrestres, primeiramente pelo CNP e, posteriormente, pela PETROBRAS. O petróleo continua sendo descoberto e explorado na plataforma continental e nos mais distantes rincões do subsolo nacional; recentemente foram inauguradas as instalações de escoamento de petróleo no Campo de Rio Urucu, na longínqua Bacia do Alto Amazonas. </w:t>
      </w:r>
    </w:p>
    <w:p>
      <w:pPr>
        <w:pStyle w:val="TextBody"/>
        <w:ind w:firstLine="708"/>
        <w:rPr>
          <w:szCs w:val="20"/>
        </w:rPr>
      </w:pPr>
      <w:r>
        <w:rPr>
          <w:szCs w:val="20"/>
        </w:rPr>
        <w:t>A história do petróleo no Brasil pode ser dividida em quatro fases distintas</w:t>
      </w:r>
    </w:p>
    <w:tbl>
      <w:tblPr>
        <w:tblW w:w="871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Primeira:</w:t>
            </w:r>
            <w:r>
              <w:rPr>
                <w:rFonts w:cs="Verdana" w:ascii="Verdana" w:hAnsi="Verdana"/>
                <w:szCs w:val="20"/>
              </w:rPr>
              <w:t xml:space="preserve"> Até 1938, com as explorações sob o regime da livre iniciativa. Neste período, a primeira sondagem profunda foi realizada entre 1892 e 1896, no Município de Bofete, Estado de São Paulo, por Eugênio Ferreira Camargo.</w:t>
            </w:r>
          </w:p>
        </w:tc>
      </w:tr>
      <w:tr>
        <w:trPr/>
        <w:tc>
          <w:tcPr>
            <w:tcW w:w="8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egunda:</w:t>
            </w:r>
            <w:r>
              <w:rPr>
                <w:rFonts w:cs="Verdana" w:ascii="Verdana" w:hAnsi="Verdana"/>
                <w:szCs w:val="20"/>
              </w:rPr>
              <w:t xml:space="preserve"> Nacionalização das riquezas do nosso subsolo, pelo Governo e a criação do Conselho Nacional do Petróleo, em 1938. </w:t>
            </w:r>
          </w:p>
        </w:tc>
      </w:tr>
      <w:tr>
        <w:trPr/>
        <w:tc>
          <w:tcPr>
            <w:tcW w:w="8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erceira:</w:t>
            </w:r>
            <w:r>
              <w:rPr>
                <w:rFonts w:cs="Verdana" w:ascii="Verdana" w:hAnsi="Verdana"/>
                <w:szCs w:val="20"/>
              </w:rPr>
              <w:t xml:space="preserve"> Estabelecimento do monopólio estatal, durante o Governo do Presidente Getúlio Vargas que, a 3 de outubro de 1953, promulgou a Lei 2004, criando a Petrobras. Foi uma fase marcante na história do nosso petróleo, pelo fato da Petrobras ter nascido do debate democrático, atendendo aos anseios do povo brasileiro e defendida por diversos partidos políticos.</w:t>
            </w:r>
          </w:p>
        </w:tc>
      </w:tr>
      <w:tr>
        <w:trPr/>
        <w:tc>
          <w:tcPr>
            <w:tcW w:w="8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Quarta:</w:t>
            </w:r>
            <w:r>
              <w:rPr>
                <w:rFonts w:cs="Verdana" w:ascii="Verdana" w:hAnsi="Verdana"/>
                <w:szCs w:val="20"/>
              </w:rPr>
              <w:t xml:space="preserve"> Flexibilização do Monopólio, conforme a Lei 9478, de 6 de ago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color w:val="0000FF"/>
      <w:sz w:val="27"/>
      <w:szCs w:val="27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color w:val="0000FF"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7:00Z</dcterms:created>
  <dc:creator>Eder</dc:creator>
  <dc:description/>
  <dc:language>en-US</dc:language>
  <cp:lastModifiedBy>Eder</cp:lastModifiedBy>
  <cp:lastPrinted>2001-11-20T17:11:00Z</cp:lastPrinted>
  <dcterms:modified xsi:type="dcterms:W3CDTF">2002-08-10T20:57:00Z</dcterms:modified>
  <cp:revision>2</cp:revision>
  <dc:subject/>
  <dc:title>O Petróleo</dc:title>
</cp:coreProperties>
</file>