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/>
      </w:pPr>
      <w:r>
        <w:rPr/>
        <w:t>Polímeros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Arial" w:hAnsi="Arial" w:cs="Arial"/>
          <w:b/>
          <w:b/>
          <w:bCs/>
          <w:kern w:val="2"/>
          <w:sz w:val="16"/>
          <w:szCs w:val="16"/>
          <w:u w:val="single"/>
        </w:rPr>
      </w:pPr>
      <w:r>
        <w:rPr>
          <w:rFonts w:cs="Arial" w:ascii="Arial" w:hAnsi="Arial"/>
          <w:b/>
          <w:bCs/>
          <w:kern w:val="2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  <w:u w:val="single"/>
        </w:rPr>
        <w:t xml:space="preserve">Materiais Poliméricos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Na verdade, os materiais poliméricos não são novos - eles têm sido usados desde a Antiguidade. Contudo, nessa época, somente eram usados materiais poliméricos </w:t>
      </w:r>
      <w:r>
        <w:rPr>
          <w:rFonts w:cs="Arial" w:ascii="Arial" w:hAnsi="Arial"/>
          <w:b/>
          <w:bCs/>
        </w:rPr>
        <w:t>naturais</w:t>
      </w:r>
      <w:r>
        <w:rPr>
          <w:rFonts w:cs="Arial" w:ascii="Arial" w:hAnsi="Arial"/>
        </w:rPr>
        <w:t xml:space="preserve">. A síntese artificial de materiais poliméricos é um processo que requer tecnologia sofisticada pois envolve reações de </w:t>
      </w:r>
      <w:r>
        <w:rPr>
          <w:rFonts w:cs="Arial" w:ascii="Arial" w:hAnsi="Arial"/>
          <w:b/>
          <w:bCs/>
        </w:rPr>
        <w:t>química orgânica</w:t>
      </w:r>
      <w:r>
        <w:rPr>
          <w:rFonts w:cs="Arial" w:ascii="Arial" w:hAnsi="Arial"/>
        </w:rPr>
        <w:t xml:space="preserve">, ciência que só começou a ser dominada a partir da segunda metade do século XIX. Nessa época começaram a surgir polímeros </w:t>
      </w:r>
      <w:r>
        <w:rPr>
          <w:rFonts w:cs="Arial" w:ascii="Arial" w:hAnsi="Arial"/>
          <w:b/>
          <w:bCs/>
        </w:rPr>
        <w:t>modificados</w:t>
      </w:r>
      <w:r>
        <w:rPr>
          <w:rFonts w:cs="Arial" w:ascii="Arial" w:hAnsi="Arial"/>
        </w:rPr>
        <w:t xml:space="preserve"> a partir de materiais naturais. Somente no início do século XX os processos de </w:t>
      </w:r>
      <w:r>
        <w:rPr>
          <w:rFonts w:cs="Arial" w:ascii="Arial" w:hAnsi="Arial"/>
          <w:b/>
          <w:bCs/>
        </w:rPr>
        <w:t>polimerização</w:t>
      </w:r>
      <w:r>
        <w:rPr>
          <w:rFonts w:cs="Arial" w:ascii="Arial" w:hAnsi="Arial"/>
        </w:rPr>
        <w:t xml:space="preserve"> começaram a ser viabilizados, permitindo a síntese plena de polímeros a partir de seus meros. Tais processos estão sendo aperfeiçoados desde então, colaborando para a obtenção de plásticos, borrachas e resinas cada vez mais sofisticados e baratos, graças à uma engenharia molecular cada vez mais complexa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Times New Roman"/>
          <w:b/>
          <w:b/>
          <w:bCs/>
          <w:sz w:val="36"/>
          <w:szCs w:val="36"/>
        </w:rPr>
      </w:pPr>
      <w:r>
        <w:rPr>
          <w:rFonts w:cs="Times New Roman" w:ascii="Arial" w:hAnsi="Arial"/>
          <w:b/>
          <w:bCs/>
          <w:sz w:val="36"/>
          <w:szCs w:val="36"/>
        </w:rPr>
        <w:t xml:space="preserve">Polímeros de adição </w:t>
      </w:r>
    </w:p>
    <w:tbl>
      <w:tblPr>
        <w:tblW w:w="5000" w:type="pct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1"/>
        <w:gridCol w:w="2088"/>
        <w:gridCol w:w="4135"/>
      </w:tblGrid>
      <w:tr>
        <w:trPr/>
        <w:tc>
          <w:tcPr>
            <w:tcW w:w="22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LÍMERO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NÔMERO(S)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PLICAÇÃO 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Polietileno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etileno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baldes, sacos de lixo, sacos de embalagens 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Polipropileno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propileno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cadeiras, poltronas, pára-choques de automóveis 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PVC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cloreto de vinila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tubos para encanamentos hidráulicos 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Isopor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estireno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isolante térmico 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Orlon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acrilnitrilo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lã sintética, agasalhos, cobertores, tapetes. 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Plexiglas "Vidro plástico" Acrílicos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metilacrilato de metila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plástico transparente muito resistente usado em portas e janelas, lentes de óculos. 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Teflon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tetrafluoretileno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revestimento interno de panelas 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Borracha fria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isobuteno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Borracha natural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isopreno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pneus, câmaras de ar, objetos de borracha em geral 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Neopreno ou duopreno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cloropreno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Buna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1,3-butadieno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/>
      </w:pPr>
      <w:r>
        <w:fldChar w:fldCharType="begin"/>
      </w:r>
      <w:r>
        <w:rPr>
          <w:rFonts w:cs="Times New Roman"/>
        </w:rPr>
        <w:instrText xml:space="preserve"> HYPERLINK "http://www.geocities.com/quimica_hp/resumo34.htm" \l "sumário&gt;&lt;p align=center&gt;[Índice]&lt;/a&gt;&lt;hr&gt;&lt;a name=%23sumário&gt;&lt;p align=center&gt;[Índice]&lt;/a&gt;&lt;hr&gt;&lt;a name="</w:instrText>
      </w:r>
      <w:r>
        <w:rPr>
          <w:rFonts w:cs="Times New Roman"/>
        </w:rPr>
        <w:fldChar w:fldCharType="separate"/>
      </w:r>
      <w:r>
        <w:rPr>
          <w:rFonts w:cs="Times New Roman"/>
        </w:rPr>
      </w:r>
      <w:r>
        <w:rPr>
          <w:rFonts w:cs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Times New Roman"/>
          <w:b/>
          <w:b/>
          <w:bCs/>
          <w:sz w:val="36"/>
          <w:szCs w:val="36"/>
        </w:rPr>
      </w:pPr>
      <w:r>
        <w:rPr>
          <w:rFonts w:cs="Times New Roman" w:ascii="Arial" w:hAnsi="Arial"/>
          <w:b/>
          <w:bCs/>
          <w:sz w:val="36"/>
          <w:szCs w:val="36"/>
        </w:rPr>
        <w:t xml:space="preserve">Polímeros de condensação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93"/>
        <w:gridCol w:w="2402"/>
        <w:gridCol w:w="4309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LÍMERO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NÔMERO(S)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PLICAÇÃO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Amido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Symbol" w:hAnsi="Symbol"/>
              </w:rPr>
              <w:t>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licose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alimentos, fabricação de etanol 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Celulose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Symbol" w:hAnsi="Symbol"/>
              </w:rPr>
              <w:t>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licose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papel, algodão, explosivos </w:t>
            </w:r>
          </w:p>
        </w:tc>
      </w:tr>
    </w:tbl>
    <w:p>
      <w:pPr>
        <w:pStyle w:val="Normal"/>
        <w:spacing w:before="280" w:after="280"/>
        <w:rPr>
          <w:rFonts w:ascii="Arial" w:hAnsi="Arial" w:cs="Times New Roman"/>
          <w:b/>
          <w:b/>
          <w:bCs/>
          <w:sz w:val="36"/>
          <w:szCs w:val="36"/>
        </w:rPr>
      </w:pPr>
      <w:r>
        <w:rPr>
          <w:rFonts w:cs="Times New Roman" w:ascii="Arial" w:hAnsi="Arial"/>
          <w:b/>
          <w:bCs/>
          <w:sz w:val="36"/>
          <w:szCs w:val="36"/>
        </w:rPr>
        <w:t xml:space="preserve">Copolímeros de adição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4"/>
        <w:gridCol w:w="1912"/>
        <w:gridCol w:w="4588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LÍMERO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NÔMERO(S)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PLICAÇÃO 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Buna-N ou perbuna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>1,3-butadieno</w:t>
              <w:br/>
              <w:t xml:space="preserve">acrilnitrilo 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pneus, câmaras de ar e objetos de borracha em geral 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Buna-S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>1,3-butadieno</w:t>
              <w:br/>
              <w:t xml:space="preserve">estireno </w:t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280" w:after="280"/>
        <w:rPr/>
      </w:pPr>
      <w:r>
        <w:fldChar w:fldCharType="begin"/>
      </w:r>
      <w:r>
        <w:rPr>
          <w:rFonts w:cs="Times New Roman"/>
        </w:rPr>
        <w:instrText xml:space="preserve"> HYPERLINK "http://www.geocities.com/quimica_hp/resumo34.htm" \l "sumário&gt;&lt;p align=center&gt;[Índice]&lt;/a&gt;&lt;hr&gt;&lt;a name=%23sumário&gt;&lt;p align=center&gt;[Índice]&lt;/a&gt;&lt;hr&gt;&lt;a name="</w:instrText>
      </w:r>
      <w:r>
        <w:rPr>
          <w:rFonts w:cs="Times New Roman"/>
        </w:rPr>
        <w:fldChar w:fldCharType="separate"/>
      </w:r>
      <w:r>
        <w:rPr>
          <w:rFonts w:cs="Times New Roman"/>
        </w:rPr>
      </w:r>
      <w:r>
        <w:rPr>
          <w:rFonts w:cs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Times New Roman"/>
          <w:b/>
          <w:b/>
          <w:bCs/>
          <w:sz w:val="36"/>
          <w:szCs w:val="36"/>
        </w:rPr>
      </w:pPr>
      <w:r>
        <w:rPr>
          <w:rFonts w:cs="Times New Roman" w:ascii="Arial" w:hAnsi="Arial"/>
          <w:b/>
          <w:bCs/>
          <w:sz w:val="36"/>
          <w:szCs w:val="36"/>
        </w:rPr>
        <w:t>Copolímeros de condensação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98"/>
        <w:gridCol w:w="2096"/>
        <w:gridCol w:w="481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LÍMERO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NÔMERO(S)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PLICAÇÃO 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Náilon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>1,6-diaminoexano</w:t>
              <w:br/>
              <w:t xml:space="preserve">ácido adípico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rodas dentadas de engrenagens, peças de maquinaria em geral, tecidos, cordas, escovas 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Terilene ou dacron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>etilenoglicol</w:t>
              <w:br/>
              <w:t xml:space="preserve">ácido tereftálico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tecidos em geral (tergal) 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>Baquelite</w:t>
              <w:br/>
              <w:t xml:space="preserve">(fórmica)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>aldeído fórmico</w:t>
              <w:br/>
              <w:t xml:space="preserve">fenol comum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revestimento de móveis (fórmica), material elétrico (tomada e interruptores) 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Poliuretano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>poliéster ou poliéter</w:t>
              <w:br/>
              <w:t xml:space="preserve">isocianato de p. fenileno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</w:rPr>
              <w:t xml:space="preserve">colchões e travesseiros (poliuretano esponjoso), isolante térmico e acústico, poliuretano rígido das rodas dos carrinhos de supermercado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kern w:val="2"/>
          <w:sz w:val="48"/>
          <w:szCs w:val="48"/>
          <w:u w:val="single"/>
        </w:rPr>
      </w:pPr>
      <w:r>
        <w:rPr>
          <w:rFonts w:cs="Arial" w:ascii="Arial" w:hAnsi="Arial"/>
          <w:b/>
          <w:bCs/>
          <w:kern w:val="2"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48"/>
          <w:szCs w:val="48"/>
          <w:u w:val="single"/>
        </w:rPr>
      </w:pPr>
      <w:r>
        <w:rPr>
          <w:rFonts w:cs="Arial" w:ascii="Arial" w:hAnsi="Arial"/>
          <w:b/>
          <w:bCs/>
          <w:kern w:val="2"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48"/>
          <w:szCs w:val="48"/>
          <w:u w:val="single"/>
        </w:rPr>
      </w:pPr>
      <w:r>
        <w:rPr>
          <w:rFonts w:cs="Arial" w:ascii="Arial" w:hAnsi="Arial"/>
          <w:b/>
          <w:bCs/>
          <w:kern w:val="2"/>
          <w:sz w:val="48"/>
          <w:szCs w:val="48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color w:val="008000"/>
          <w:sz w:val="26"/>
          <w:u w:val="none"/>
        </w:rPr>
      </w:pPr>
      <w:r>
        <w:rPr>
          <w:rFonts w:cs="Lucida Handwriting" w:ascii="Lucida Handwriting" w:hAnsi="Lucida Handwriting"/>
          <w:color w:val="008000"/>
          <w:sz w:val="26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48"/>
          <w:szCs w:val="48"/>
          <w:u w:val="single"/>
        </w:rPr>
      </w:pPr>
      <w:r>
        <w:rPr>
          <w:rFonts w:cs="Arial" w:ascii="Arial" w:hAnsi="Arial"/>
          <w:b/>
          <w:bCs/>
          <w:kern w:val="2"/>
          <w:sz w:val="48"/>
          <w:szCs w:val="48"/>
          <w:u w:val="single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Times New Roman"/>
      <w:b/>
      <w:bCs/>
      <w:i/>
      <w:iCs/>
      <w:sz w:val="32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  <w:outlineLvl w:val="1"/>
    </w:pPr>
    <w:rPr>
      <w:rFonts w:ascii="Arial" w:hAnsi="Arial" w:cs="Arial"/>
      <w:b/>
      <w:bCs/>
      <w:i/>
      <w:sz w:val="52"/>
      <w:szCs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1:15:00Z</dcterms:created>
  <dc:creator>EDMS</dc:creator>
  <dc:description/>
  <dc:language>en-US</dc:language>
  <cp:lastModifiedBy>Eder</cp:lastModifiedBy>
  <cp:lastPrinted>2001-09-17T13:58:00Z</cp:lastPrinted>
  <dcterms:modified xsi:type="dcterms:W3CDTF">2002-08-10T21:15:00Z</dcterms:modified>
  <cp:revision>2</cp:revision>
  <dc:subject/>
  <dc:title>Polímeros de adição </dc:title>
</cp:coreProperties>
</file>