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Cloreto de sódio (NaCl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Alimentação - É obrigatória por lei a adição de certa quantidade de iodeto (NaI, KI) ao sal de cozinha, como prevenção da doença do bóci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Conservação da carne, do pescado e de pel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Obtenção de misturas refrigerantes; a mistura gelo + NaCl(s) pode atingir -22°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Obtenção de Na, Cl2, H2, e compostos tanto de sódio como de cloro, como</w:t>
        <w:br/>
        <w:t xml:space="preserve">NaOH, Na2CO3, NaHCO3, HCl,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Em medicina sob forma de soro fisiológico (solução aquosa contendo 0,92% de NaCl), no combate à desidratação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Nitrato de sódio (NaNO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ertilizante na agricultur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a pólvora (carvão, enxofre, salitre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Carbonato de sódio (Na2CO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O produto comercial (impuro) é vendido no comércio com o nome de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barrilha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ou sod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Fabrição do vidro comum (maior aplicação):</w:t>
        <w:br/>
        <w:t xml:space="preserve">Barrilha + calcáreo + areia ® vidro comum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sabõ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Bicarbonato de sódio (NaHCO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Antiácido estomacal. Neutraliza o excesso de HCl do suco gástrico.</w:t>
        <w:br/>
        <w:t>NaHCO3 + HCl ® NaCl + H2O + CO2</w:t>
        <w:br/>
        <w:t xml:space="preserve">O CO2 liberado é o responsável pelo "arroto"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</w:t>
      </w:r>
      <w:r>
        <w:rPr>
          <w:rFonts w:eastAsia="Arial" w:cs="Arial" w:ascii="Arial" w:hAnsi="Arial"/>
          <w:i/>
          <w:iCs/>
          <w:sz w:val="24"/>
          <w:szCs w:val="24"/>
          <w:lang w:val="pt-BR"/>
        </w:rPr>
        <w:t>digestivo</w:t>
      </w:r>
      <w:r>
        <w:rPr>
          <w:rFonts w:eastAsia="Arial" w:cs="Arial" w:ascii="Arial" w:hAnsi="Arial"/>
          <w:sz w:val="24"/>
          <w:szCs w:val="24"/>
          <w:lang w:val="pt-BR"/>
        </w:rPr>
        <w:t>, como Alka-Seltzer, Sonrisal, sal de frutas, etc.</w:t>
        <w:br/>
        <w:t>O sal de frutas contém NaHCO3 (s) e ácidos orgânicos sólidos (tartárico, cítrico e outros). Na presença de água, o NaHCO3 reage com os ácidos liberando CO2 (g), o responsável pela efervecência:</w:t>
        <w:br/>
        <w:t xml:space="preserve">NaHCO3 + H+ ® Na+ + H2O + CO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fermento químico. O crescimento da massa (bolos, bolachas, etc) é devido à liberação do CO2 do NaHCO3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extintores de incêndio (extintores de espuma). No extintor há NaHCO3 (s) e H2SO4 em compartimentos separados. Quando o extintor é acionado, o NaHCO3 mistura-se com o H2SO4, com o qual reage produzindo uma espuma, com liberação de CO2. Estes extintores não podem ser usados para apagar o fogo em instalações elétricas porque a espuma é eletrolítica (conduz corrente elétrica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Fluoreto de sódio (NaF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usado na prevenção de cáries dentárias (anticárie), na fabricação de pastas de dentes e na fluoretação da água potáv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Carbonato de cálcio (CaCO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É encontrado na natureza constituindo o calcário e o mármor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Fabricação de CO2 e cal viva (CaO), a partir da qual se obtém cal hidradatada (Ca(OH)2):</w:t>
        <w:br/>
        <w:t>CaCO3 ® CaO + CO2</w:t>
        <w:br/>
        <w:t xml:space="preserve">CaO + H2O ® Ca(OH)2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o vidro comu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Fabricação do cimento Portland:</w:t>
        <w:br/>
        <w:t xml:space="preserve">Calcáreo + argila + areia ® cimento Portlan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Sob forma de mármore é usado em pias, pisos, escadarias, etc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360"/>
        <w:rPr/>
      </w:pPr>
      <w:r>
        <w:rPr>
          <w:rFonts w:eastAsia="Arial" w:cs="Arial" w:ascii="Arial" w:hAnsi="Arial"/>
          <w:b/>
          <w:bCs/>
          <w:sz w:val="24"/>
          <w:szCs w:val="24"/>
          <w:lang w:val="pt-BR"/>
        </w:rPr>
        <w:t>Sulfato de cálcio (CaSO4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Fabricação de giz escolar. </w:t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>O gesso é uma variedade de CaSO4 hidratado, muito usado em Ortopedia, na obtenção de estuque, etc.</w:t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jc w:val="center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-------------------------------------------------------------</w:t>
      </w:r>
    </w:p>
    <w:p>
      <w:pPr>
        <w:pStyle w:val="Heading1"/>
        <w:ind w:left="360" w:hanging="0"/>
        <w:jc w:val="left"/>
        <w:rPr>
          <w:rFonts w:ascii="Lucida Handwriting" w:hAnsi="Lucida Handwriting" w:eastAsia="Lucida Handwriting" w:cs="Lucida Handwriting"/>
          <w:color w:val="008000"/>
          <w:u w:val="none"/>
        </w:rPr>
      </w:pPr>
      <w:r>
        <w:rPr>
          <w:rFonts w:eastAsia="Lucida Handwriting"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rStyle w:val="Hyperlink"/>
          <w:b/>
          <w:bCs/>
          <w:sz w:val="28"/>
          <w:szCs w:val="28"/>
          <w:lang w:val="pt-BR"/>
        </w:rPr>
        <w:t>www.edms.kit.net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ucida Handwriting">
    <w:charset w:val="01"/>
    <w:family w:val="script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eastAsia="Arial" w:cs="Arial"/>
      <w:b/>
      <w:bCs/>
      <w:i/>
      <w:iCs/>
      <w:color w:val="000000"/>
      <w:sz w:val="28"/>
      <w:szCs w:val="28"/>
      <w:u w:val="single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color w:val="0000FF"/>
      <w:sz w:val="36"/>
      <w:szCs w:val="36"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2:00Z</dcterms:created>
  <dc:creator>Eder</dc:creator>
  <dc:description/>
  <dc:language>en-US</dc:language>
  <cp:lastModifiedBy>Eder</cp:lastModifiedBy>
  <dcterms:modified xsi:type="dcterms:W3CDTF">2002-08-10T20:42:00Z</dcterms:modified>
  <cp:revision>2</cp:revision>
  <dc:subject/>
  <dc:title>Ácidos</dc:title>
</cp:coreProperties>
</file>